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08.07.2011.</w:t>
        <w:tab/>
        <w:tab/>
        <w:tab/>
        <w:tab/>
        <w:tab/>
        <w:tab/>
        <w:t xml:space="preserve">№634              </w:t>
        <w:tab/>
        <w:tab/>
        <w:t xml:space="preserve">        г.Новошахтин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едоставлении разреш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условно разрешенный ви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я земельных участк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В соответствии со статьей 39 Градостроительного кодекса Российской Федера- ции, на основании заключения (итогового документа) о результатах публичных слушаний и рекомендаций комиссии по подготовке правил землепользования и застройки муниципального образования «Город Новошахтинск»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hd w:fill="FFFFFF" w:val="clear"/>
        <w:spacing w:before="5" w:after="0"/>
        <w:ind w:left="5" w:right="5" w:firstLine="701"/>
        <w:jc w:val="both"/>
        <w:rPr/>
      </w:pPr>
      <w:r>
        <w:rPr>
          <w:rFonts w:cs="Arial" w:ascii="Arial" w:hAnsi="Arial"/>
          <w:sz w:val="24"/>
          <w:szCs w:val="24"/>
        </w:rPr>
        <w:t>1. Предоставить разрешение  на условно разрешенный вид использования земельных участков в зоне Ж-1 (зоне жилой застройки первого типа) с основным видом разрешенного использования - «Земельные участки, предназначенные для размещения домов индивидуальной жилой застройки»: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1.1.Земельного участка площадью 738 кв. м с кадастровым номером 61:56:0060347:20 по улице Демократической, 29-а  - «Земельные участки, предназначенные для размещения объектов торговли, общественного питания и бытового обслуживания», с составом условно разрешенного вида использования земельного участка - «Земельные участки для размещения объектов розничной торговли»; «Земельные участки, предназначенные для размещения административных и офисных зданий, объектов образования, науки, здравоохранения, и социального обеспечения, физической культуры и спорта, культуры, искусства, религии», с составом условно разрешенного вида использования земельного участка «Земельные участки объектов здравоохранения». Целевое использование - «Земельный участок для размещения объектов розничной торговли, аптечного учреждения (аптечный пункт)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 Земельного участка площадью 115 кв. м по улице Огарева, 2-г,  входящего в  границы земельного участка по улице Огарева, 2-в площадью 600 кв. м с кадастровым номером 61:56:000063:10, - «Земельные участки, предназначенные для размещения объектов торговли, общественного питания и бытового обслуживания», с составом условно разрешенного вида использования земельного участка  - «Земельные участки  для размещения объектов розничной торговли». Целевое использование - «Земельный участок для размещения объекта розничной торговл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Земельного участка площадью 144 кв. м с кадастровым номером 61:56:0040519:76 по улице Михайлова, 35-а -  «Земельные участки, предназначенные для размещения объектов торговли, общественного питания и бытового обслуживания», с составом условно разрешенного вида использования земельного участка  - «Земельные участки  для размещения объектов розничной торговли». Целевое использование -            «Земельный участок для размещения объекта розничной торговл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Опубликовать настоящее постановление в Новошахтинской городской общественно-политической газете «Знамя шахтера» и разместить  на официальном сайте муниципального образования «Город Новошахтинск» в сети «Интернет». 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</w:t>
        <w:tab/>
        <w:t xml:space="preserve">                     И.Н.Сорокин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 отдел главного архитектор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567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645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45:00Z</dcterms:created>
  <dc:creator>1</dc:creator>
  <dc:description/>
  <cp:keywords/>
  <dc:language>en-US</dc:language>
  <cp:lastModifiedBy>1</cp:lastModifiedBy>
  <cp:lastPrinted>2011-07-08T16:15:00Z</cp:lastPrinted>
  <dcterms:modified xsi:type="dcterms:W3CDTF">2011-07-11T08:45:00Z</dcterms:modified>
  <cp:revision>3</cp:revision>
  <dc:subject/>
  <dc:title> </dc:title>
</cp:coreProperties>
</file>