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8.07.2011.   </w:t>
        <w:tab/>
        <w:tab/>
        <w:tab/>
        <w:tab/>
        <w:tab/>
        <w:t xml:space="preserve">№630           </w:t>
        <w:tab/>
        <w:tab/>
        <w:t xml:space="preserve">       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отчета о ходе работ 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Городской долгосрочной целевой программе    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Модернизация и капитальный ремонт 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ъектов водопроводно-канализационного хозяйства 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городе Новошахтинске на 2011-2013 годы» по результатам за 2010 год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tabs>
          <w:tab w:val="clear" w:pos="4140"/>
          <w:tab w:val="clear" w:pos="5040"/>
          <w:tab w:val="left" w:pos="0" w:leader="none"/>
        </w:tabs>
        <w:ind w:right="0" w:firstLine="708"/>
        <w:jc w:val="both"/>
        <w:rPr/>
      </w:pPr>
      <w:r>
        <w:rPr/>
        <w:t>В соответствии с постановлением Администрации города от 04.09.2009.                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21"/>
        <w:tabs>
          <w:tab w:val="clear" w:pos="4140"/>
          <w:tab w:val="clear" w:pos="5040"/>
          <w:tab w:val="left" w:pos="0" w:leader="none"/>
        </w:tabs>
        <w:ind w:right="0" w:firstLine="708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356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1.Утвердить отчет о ходе работ по Городской долгосрочной целевой программе «Модернизация и капитальный ремонт объектов водопроводно-канализационного хозяйства в городе Новошахтинске на 2011-2013 годы», утвержденной постановлением Администрации города от 25.06.2010. № 933 «Об утверждении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0-2012 годы» (в редакции от 29.04.2011. № 363), по результатам за 2010 год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Разместить настоящее постановление на официальном сайте </w:t>
      </w:r>
      <w:r>
        <w:rPr>
          <w:rFonts w:cs="Arial" w:ascii="Arial" w:hAnsi="Arial"/>
          <w:bCs/>
          <w:sz w:val="24"/>
          <w:szCs w:val="24"/>
        </w:rPr>
        <w:t>муниципального образования «Город Новошахтинск»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3. Контроль за исполнением постановления возложить на заместителя Главы Администрации города по вопросам ЖКХ и транспорта М.В. Солоницин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 xml:space="preserve">                    И.Н. Сорокин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жилищно–коммунального  </w:t>
      </w:r>
    </w:p>
    <w:p>
      <w:pPr>
        <w:pStyle w:val="Normal"/>
        <w:tabs>
          <w:tab w:val="clear" w:pos="708"/>
          <w:tab w:val="left" w:pos="0" w:leader="none"/>
          <w:tab w:val="left" w:pos="67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 Администрации города</w:t>
      </w:r>
    </w:p>
    <w:p>
      <w:pPr>
        <w:pStyle w:val="Normal"/>
        <w:tabs>
          <w:tab w:val="clear" w:pos="708"/>
          <w:tab w:val="left" w:pos="67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781" w:leader="none"/>
        </w:tabs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left="6804" w:hanging="0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6804" w:hanging="0"/>
        <w:rPr/>
      </w:pPr>
      <w:r>
        <w:rPr>
          <w:rFonts w:cs="Arial" w:ascii="Arial" w:hAnsi="Arial"/>
          <w:sz w:val="24"/>
          <w:szCs w:val="24"/>
        </w:rPr>
        <w:t xml:space="preserve">от 08.07.2011.№630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Городской долгосрочной целевой программе «Модернизац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и капитальный ремонт объектов водопроводно-канализационного хозяйства в городе Новошахтинске на 2011-2013» годы по результатам за 2010 год (далее – отчет)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 Отчет о финансировании, освоении и результативности проводимых программных мероприятий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3 годы» ( далее - Программа) по состоянию на 01 января 2011 года приведен в приложении № 1 к настоящему отчету.</w:t>
      </w:r>
    </w:p>
    <w:p>
      <w:pPr>
        <w:pStyle w:val="Normal"/>
        <w:spacing w:lineRule="atLeast" w:line="10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ведения о результатах реализации Программы в  2010 году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1. Раздел 1. «Капитальный ремонт объектов водоотведения»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улучшения экологической обстановки и снижения эпидемиологической опасности в 2010 году проведен капитальный ремонт  канализационной сети общей протяженностью  4, 006 км, на сумму 27 299 867 рублей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. 2. Раздел 2. «Капитальный ремонт объектов водоснабжения»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В целях улучшения качества водоснабжения в 2010 году проведен капитальный ремонт водопроводной сети общей протяженностью 1,855 км, на сумму 3 374 202 рублей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>3. Данные о целевом использовании и объемах привлеченных средств бюджетов всех уровней и внебюджетных источник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а реализацию Программы в 2010 году предусмотрено 243 186 923 рублей.  Уточненный план ассигнований составил 243 186 923 рублей, освоено 77 748 849 рублей.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Финансирование Программы производилось за счет средств федерального, областного, местного бюджетов и внебюджетных средств. Заложенные в Программу средства местного бюджета в размере 705 623 рублей освоены полностью. </w:t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ецелевого использования средств не установлено.</w:t>
      </w:r>
    </w:p>
    <w:p>
      <w:pPr>
        <w:pStyle w:val="ConsPlus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ведения о соответствии результатов фактическим затратам на реализацию Программы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Программы способствует созданию эффективной системы водоснабжения и благоприятной экологической среды проживания населения города, что является необходимым условием улучшения качества жизни населения, а также устойчивого развития город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ы выполнения мероприятий Программы напрямую зависят от объемов вложенных средств. Анализ выполненных мероприятий показал, что затраты на реализацию Программы соответствуют достигнутым в 2010 году  результатам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. Сведения о соответствии фактических показателей реализации Программы показателям, установленным докладом о результативности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В связи с разработкой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3 годы» в докладе о результатах и основных направлениях деятельности УЖКХ Администрации города за 2010 год и плановый период 2011-2013 годы (далее – доклад) уточнен показатель, применяемый как показатель результативности действующей Программы, «Доля объема отпуска холодной воды, счет за которую выставлен по показаниям приборов учета». Значение показателя в 2010 году – 84% (1952,076 тыс. м куб)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130" w:leader="none"/>
          <w:tab w:val="left" w:pos="-90" w:leader="none"/>
        </w:tabs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>6. Информация о ходе и полноте выполнения программных мероприят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Из предусмотренных на 2010 год 44 мероприятий Программы не выполнены полностью 15 и  в запланированном объеме 3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очти полностью сорвано выполнение плановых мероприятий ОАО «Донская Водная Компания». Не выполнен капитальный ремонт 7630 метров водово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редства федерального бюджета не освоены полностью из-за переноса сроков изготовления проектно-сметной документации на строительство двух резервуаров для хранения питьевой воды.</w:t>
      </w:r>
    </w:p>
    <w:p>
      <w:pPr>
        <w:pStyle w:val="ConsPlus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Сведения о наличии, объемах и состоянии незавершенного строительства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кты незавершенного строительства отсутствуют.</w:t>
      </w:r>
    </w:p>
    <w:p>
      <w:pPr>
        <w:pStyle w:val="ConsPlusNormal"/>
        <w:widowControl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8. Оценка эффективности результатов реализации долгосрочных городских целевых программ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Информация об оценке эффективности реализации Программы за 2010 год приведена в приложении № 2 к настоящему отче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-142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Управляющий делами              </w:t>
      </w:r>
    </w:p>
    <w:p>
      <w:pPr>
        <w:pStyle w:val="TextBodyIndent"/>
        <w:ind w:left="-142" w:hanging="0"/>
        <w:jc w:val="both"/>
        <w:rPr/>
      </w:pPr>
      <w:r>
        <w:rPr>
          <w:rFonts w:cs="Arial"/>
          <w:szCs w:val="24"/>
        </w:rPr>
        <w:t xml:space="preserve">Администрации города                        </w:t>
        <w:tab/>
        <w:tab/>
        <w:tab/>
        <w:tab/>
        <w:tab/>
        <w:t xml:space="preserve">               Ю.А. Лубенцов</w:t>
      </w:r>
    </w:p>
    <w:p>
      <w:pPr>
        <w:pStyle w:val="TextBodyIndent"/>
        <w:ind w:left="-142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48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ab/>
        <w:tab/>
        <w:tab/>
        <w:tab/>
        <w:t xml:space="preserve"> к отчету о ходе работ по Городской долгосрочной целев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ab/>
        <w:tab/>
        <w:tab/>
        <w:tab/>
        <w:tab/>
        <w:t>программе «Модернизация и капитальный ремон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 xml:space="preserve">              объектов водопроводно-канализационного хозя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 xml:space="preserve">           </w:t>
        <w:tab/>
        <w:t xml:space="preserve"> в городе Новошахтинске на 2011-2013 годы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ab/>
        <w:t xml:space="preserve"> по результатам за 201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ировании, освоении и результативности проводимых программных мероприятий Городской долгосрочной целевой программ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одернизация и капитальный ремонт объектов водопроводно-канализационного хозяйства в городе Новошахтинске на2011-2013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ды»  по состоянию на 01 января 2011 года</w:t>
      </w:r>
    </w:p>
    <w:p>
      <w:pPr>
        <w:pStyle w:val="Normal"/>
        <w:jc w:val="center"/>
        <w:rPr/>
      </w:pPr>
      <w:r>
        <w:rPr/>
      </w:r>
    </w:p>
    <w:tbl>
      <w:tblPr>
        <w:tblW w:w="16109" w:type="dxa"/>
        <w:jc w:val="left"/>
        <w:tblInd w:w="-3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8"/>
        <w:gridCol w:w="887"/>
        <w:gridCol w:w="627"/>
        <w:gridCol w:w="668"/>
        <w:gridCol w:w="674"/>
        <w:gridCol w:w="540"/>
        <w:gridCol w:w="1080"/>
        <w:gridCol w:w="968"/>
        <w:gridCol w:w="1085"/>
        <w:gridCol w:w="845"/>
        <w:gridCol w:w="832"/>
        <w:gridCol w:w="832"/>
        <w:gridCol w:w="777"/>
        <w:gridCol w:w="818"/>
        <w:gridCol w:w="819"/>
        <w:gridCol w:w="872"/>
        <w:gridCol w:w="668"/>
        <w:gridCol w:w="1099"/>
      </w:tblGrid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Показатели результативности городских долгосрочных целевых программ</w:t>
            </w:r>
          </w:p>
        </w:tc>
        <w:tc>
          <w:tcPr>
            <w:tcW w:w="9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Объем ассигнований (тыс. рублей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выполнения мероприятия, %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наиме-нование показа-теля резуль-татив-ности меро-приятия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еди-ница изме-рени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откло-нение (про-</w:t>
            </w:r>
            <w:r>
              <w:rPr>
                <w:spacing w:val="-6"/>
              </w:rPr>
              <w:t>центов)</w:t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Уточненный план бюджетных ассигнований на год</w:t>
              <w:br/>
              <w:t>(тыс. рубле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ол-нено рабо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(кассовые расходы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феде-раль-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област-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 xml:space="preserve">прочие </w:t>
            </w:r>
            <w:r>
              <w:rPr>
                <w:spacing w:val="-6"/>
              </w:rPr>
              <w:t>источ</w:t>
            </w:r>
            <w:r>
              <w:rPr/>
              <w:t>-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феде-раль-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област-но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pacing w:val="-12"/>
              </w:rPr>
              <w:t>мест</w:t>
            </w:r>
            <w:r>
              <w:rPr/>
              <w:t>ный бюдж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-ч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источ-ники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>
                <w:color w:val="000000"/>
              </w:rPr>
              <w:t>Гидравлическая схема водоснабжения илых  домов, объектов соц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>
                <w:color w:val="000000"/>
              </w:rPr>
              <w:t>культбыта и произв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>
                <w:color w:val="000000"/>
              </w:rPr>
              <w:t>водственных пред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>
                <w:color w:val="000000"/>
              </w:rPr>
              <w:t>приятий г. Новошах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тинска Ростовской области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60,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6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/>
            </w:pPr>
            <w:r>
              <w:rPr/>
              <w:t>Итого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60,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6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>Разработка проектно-сметной документа-ции на строительство, реконструкцию и капитальный ремонт объектов водоснаб-ж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/>
            </w:pPr>
            <w:r>
              <w:rPr/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52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3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583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8921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3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583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8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>Разработка проектно-сметной документации на строительство объектов водоснабж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/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90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8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61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902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8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614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Строительство двух резервуаров для хранения питьевой воды ёмкостью по 6000 м3 на ул.  Грессовской в пос. Западном взамен существующих резервуаров, предусмотренное проектом ликвидации ОАО «Ростовуголь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8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8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88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8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>Строительство хозяйственно-питьевого водопровода Д=400мм, 4000м, от насосной станции № 3 «Баки Ленина» до ООО «Евро-Дон» в городе Новошахтинске Ростов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437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437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437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437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Строительство насосной станции подкачки речной воды на очистные сооружения водопровода  в районе пос. Каменоломни Ростовской области</w:t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76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76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76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76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>Разработка проектно-сметной документации на реконструкцию объектов водоснабж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/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6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5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5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Реконструкция магистрального водовода от водозабора до пос. Соколово-Кундрюченского, Юбилейного, предусмотренная проектом ликвидации ОАО «Ростовуголь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5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5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Реконструкция  участка водопровода Д=500мм на ПНД Д=225мм протяжённостью 1200м от НС 142 до        ул. Богораза 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2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Реконструкция – установка преобразователя частоты МН4 1000В на НС № 1 «Полевая» с заменой электроаппаратур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Реконструкция – установка преобразователя частоты МН4 1000В на НС № 3 «Баки Ленина» с заменой электроаппарату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Реконструкция – установка преобразователя частоты МН4 1000В на НС № 4 «142» с заменой электроаппаратур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капитальный ремонт объектов водоснабж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/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96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96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969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969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Замена трубопровода речной воды Д=1000мм, 8000м от насосной станции «Западная» до ОСВ участка«Водострой» 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96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96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969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969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/>
              <w:t>Строительство, реконструкция и капитальный ремонт объектов водоснабж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 xml:space="preserve">  </w:t>
            </w:r>
            <w:r>
              <w:rPr/>
              <w:t>к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,4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,8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2840,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823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785,2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9,8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336,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,8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63" w:hanging="0"/>
              <w:jc w:val="center"/>
              <w:rPr/>
            </w:pPr>
            <w:r>
              <w:rPr/>
              <w:t>3374,2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27" w:hanging="0"/>
              <w:jc w:val="center"/>
              <w:rPr/>
            </w:pPr>
            <w:r>
              <w:rPr/>
              <w:t>2785,2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9,8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46" w:hanging="0"/>
              <w:jc w:val="center"/>
              <w:rPr>
                <w:bCs/>
              </w:rPr>
            </w:pPr>
            <w:r>
              <w:rPr>
                <w:bCs/>
              </w:rPr>
              <w:t>109,1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/>
              <w:t>Строительство объектов водоснабж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/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823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823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Строительство двух резервуаров для хранения питьевой воды ёмкостью по 6000 м3 на ул. Грессовской в пос. Западном взамен существующих резервуаров, предусмотренное проектом ликвидации ОАО «Ростовуголь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823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823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водоснабж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602,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785,2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9,8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336,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9,8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374,2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785,2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9,8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9,1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/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</w:rPr>
              <w:t>Капитальный ремонт водопроводной линии от  ул. Малосадовой до ул. Городской, 30</w:t>
            </w:r>
            <w:r>
              <w:rPr/>
              <w:t xml:space="preserve"> 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8,9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5,9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3,0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3,06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8,9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5,9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3,0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>
                <w:color w:val="000000"/>
              </w:rPr>
              <w:t>Капитальный ремонт водопроводной линии от ул. Городской, 30 до ул. Городской, 14</w:t>
            </w:r>
            <w:r>
              <w:rPr/>
              <w:t xml:space="preserve"> 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6,8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1,0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1,09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8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6,8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1,09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>
                <w:color w:val="000000"/>
              </w:rPr>
              <w:t>Капитальный ремонт водопроводной линии от пер. Морского до ул. Нерушимой</w:t>
            </w:r>
            <w:r>
              <w:rPr/>
              <w:t xml:space="preserve"> 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5,7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9,9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9,9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5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5,7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9,9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>
                <w:color w:val="000000"/>
              </w:rPr>
              <w:t>Капитальный ремонт водопроводной линии от ул. Молодёжной до ул. Курортной, 84</w:t>
            </w:r>
            <w:r>
              <w:rPr/>
              <w:t xml:space="preserve"> в городе Новошахтинс- 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34,9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85,7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,2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,2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34,99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85,7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,2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>
                <w:color w:val="000000"/>
              </w:rPr>
              <w:t>Капитальный ремонт водопроводной линии от ул. Курортной, 84 до ул. Кооперативной</w:t>
            </w:r>
            <w:r>
              <w:rPr/>
              <w:t xml:space="preserve"> 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34,9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85,7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,2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,2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34,99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85,7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,2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</w:rPr>
              <w:t>Капитальный ремонт водопроводной линии от ул. Кооперативной до ул. Великая Русь, 74</w:t>
            </w:r>
            <w:r>
              <w:rPr/>
              <w:t xml:space="preserve"> 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2,9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0,8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1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1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2,9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0,8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1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>
                <w:color w:val="000000"/>
              </w:rPr>
              <w:t>Капитальный ремонт водопроводной линии от ул. Великая Русь, 74 до Петровского кладбища 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2,7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0,6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1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1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2,79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0,6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15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>
                <w:color w:val="000000"/>
              </w:rPr>
              <w:t>Капитальный ремонт водопроводной линии по ул. Нерушимой от ул. Городской до  ул. Павлова</w:t>
            </w:r>
            <w:r>
              <w:rPr/>
              <w:t xml:space="preserve"> 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7,7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6,0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1,7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1,7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7,78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6,0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1,7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>
                <w:color w:val="000000"/>
              </w:rPr>
              <w:t>Капитальный ремонт участка водопровода Д=65мм L=300м по ул. Патриотической от № 7 по № 33 в г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роде 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6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65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Капитальный ремонт участка водопровода Д=90мм L=600м по ул. 10-й Шахтёрской от  № 1по № 82 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9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Капитальный ремонт участка водопровода Д=110мм L=400м по ул. Ключевой от № 2 по № 30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6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62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1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Капитальный ремонт участка водопровода Д=90мм L=750м по ул. Конноармейской от № 1 по № 79 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4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4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участка водопровода Д=50мм и Д=65мм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=200м по ул. Молодогвардейцев в городе Новошахтинске Ростов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4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43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Капитальный ремонт участка водопровода Д=225мм L=1400м от НС № 4 ул. Клары Цеткин, № 1-д до ул. Богораза, № 96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16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16,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Капитальный ремонт участка водопровода Д=110мм L=1000м по  ул. Ивина 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19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19,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Капитальный ремонт участка водопровода Д=110мм L=1200м ул. Просвещения от  № 1 по № 31 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26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26,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Капитальный ремонт участка водопровода Д=110мм L=1500м ул. Будённого от  № 1 по  № 101 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80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80,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Устройство ограждения насосной станции № 3, ул. Городская, 47-а 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49,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49,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9,1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9,1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Итого по направлению водоснабж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2360,9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427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368,2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9,8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236,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9,8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63" w:hanging="0"/>
              <w:jc w:val="center"/>
              <w:rPr/>
            </w:pPr>
            <w:r>
              <w:rPr/>
              <w:t>42295,6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3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368,6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9,8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9,1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>Разработка проектно-сметной документации на строительство, реконструкцию и капитальный ремонт объектов водоотве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/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 xml:space="preserve">    </w:t>
            </w:r>
            <w:r>
              <w:rPr/>
              <w:t>ш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15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15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154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154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Разработка проектно-сметной докумен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ind w:right="-97" w:hanging="0"/>
              <w:rPr/>
            </w:pPr>
            <w:r>
              <w:rPr/>
              <w:t>ции на реконструкцию объектов водоотве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/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15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15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154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154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Реконструкция сетей канализации посёлка Новая Соколовка, предусмотренная проектом ликвидации ОАО «Ростовуголь»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5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5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Реконструкция сетей канализации пос. Западного, предусмотренная проектом ликвидации ОАО «Ростовуголь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5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5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>
                <w:color w:val="000000"/>
              </w:rPr>
              <w:t>Реконструкция объектов канализационных сетей пос. Соколово-Кундрюченского, Юбилейного, предусмотренная проектом ликвидации ОАО «Ростовуголь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5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5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>
                <w:color w:val="000000"/>
              </w:rPr>
              <w:t>Капитальный ремонт сетей канализации г. Новошахтинска, предусмотренный проектом ликвидации ОАО «Ростовуголь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0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0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04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04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/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>Строительство, реконструкция и капитальный ремонт объектов водоотве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,1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,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2673,3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0625,8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13,6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5,75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06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5,7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7299,8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5759,8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13,6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5,7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/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 xml:space="preserve">                 </w:t>
            </w: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>Реконструкция объектов водоотве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 xml:space="preserve">              </w:t>
            </w:r>
            <w:r>
              <w:rPr/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8382,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8382,5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3516,6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3516,6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Реконструкция сетей канализации посёлка Новая Соколовка, предусмотренная проектом ликвидации ОАО «Ростовуголь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20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Реконструкция сетей канализации пос. Западного, предусмотренная проектом ликвидации ОАО «Ростовуголь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181,8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181,8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3516,6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3516,6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/>
            </w:pPr>
            <w:r>
              <w:rPr/>
              <w:t>Капитальный ремонт объектов водоотве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/>
            </w:pPr>
            <w:r>
              <w:rPr/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90,7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43,2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13,6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5,75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06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5,7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82,5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43,2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13,6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5,7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Капитальный ремонт сетей канализации г. Новошахтинска, предусмотренный проектом ликвидации ОАО «Ростовуголь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 xml:space="preserve">2243,217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43,2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43,2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43,2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80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питальный ремонт канализационной линии от ул. Южной до ул. Мечникова </w:t>
            </w:r>
            <w:r>
              <w:rPr/>
              <w:t xml:space="preserve">в городе Новошахтинске Ростовской област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 xml:space="preserve">  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0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62,7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5,2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5,27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08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62,7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5,27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</w:rPr>
              <w:t xml:space="preserve">Капитальный ремонт канализационной линии от ул. Мечникова до пос. Южного </w:t>
            </w:r>
            <w:r>
              <w:rPr/>
              <w:t>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55,0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3,4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3,4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8,47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55,0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3,4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89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Капитальный ремонт канализационной линии от ул. Южной, 15 до ул. Южной, 2</w:t>
            </w:r>
            <w:r>
              <w:rPr/>
              <w:t xml:space="preserve">в городе Новошахтинске Ростовской област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9,9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55,89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4,0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4,0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9,9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55,8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4,0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7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канализационной линии от ул. Южной, 2 до ул. Инициативной </w:t>
            </w:r>
            <w:r>
              <w:rPr/>
              <w:t>в городе Новошахтинске Ростов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9,9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49,9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3,0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3,0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2,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49,9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3,05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/>
      </w:r>
    </w:p>
    <w:tbl>
      <w:tblPr>
        <w:tblW w:w="16188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4"/>
        <w:gridCol w:w="365"/>
        <w:gridCol w:w="351"/>
        <w:gridCol w:w="313"/>
        <w:gridCol w:w="274"/>
        <w:gridCol w:w="378"/>
        <w:gridCol w:w="1094"/>
        <w:gridCol w:w="1260"/>
        <w:gridCol w:w="1260"/>
        <w:gridCol w:w="900"/>
        <w:gridCol w:w="1080"/>
        <w:gridCol w:w="900"/>
        <w:gridCol w:w="1260"/>
        <w:gridCol w:w="1260"/>
        <w:gridCol w:w="1246"/>
        <w:gridCol w:w="900"/>
        <w:gridCol w:w="849"/>
        <w:gridCol w:w="594"/>
      </w:tblGrid>
      <w:tr>
        <w:trPr>
          <w:trHeight w:val="41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78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Капитальный ремонт канализационной линии от ФНС № 3 пос. Кирова до ул. Южной,15</w:t>
            </w:r>
            <w:r>
              <w:rPr/>
              <w:t xml:space="preserve"> в городе Новошахтинске Ростовской област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0,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,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,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0,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,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1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Замена участка канализационной линии Д=200мм по      ул. Благоева в городе Новошахтинске Ростовской област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6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</w:rPr>
              <w:t>Замена участка канализационной сети Д=100мм по                 ул. Хмельницкого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>Всего по направлению водоотведение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825,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8779,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13,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5,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5,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453,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3913,8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13,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5,7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rPr/>
            </w:pPr>
            <w:r>
              <w:rPr/>
              <w:t>Всего за 2010 год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43186,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93055,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 xml:space="preserve">36681,88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05,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74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05,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7748,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951,8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682,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05,5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9,1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tabs>
          <w:tab w:val="clear" w:pos="708"/>
          <w:tab w:val="left" w:pos="-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>
          <w:sz w:val="22"/>
          <w:szCs w:val="22"/>
        </w:rPr>
        <w:t>Администрации города                                                                                                                                                                                                                Ю.А. Лубенцов</w:t>
      </w:r>
    </w:p>
    <w:p>
      <w:pPr>
        <w:sectPr>
          <w:footerReference w:type="default" r:id="rId3"/>
          <w:type w:val="nextPage"/>
          <w:pgSz w:orient="landscape" w:w="16838" w:h="11906"/>
          <w:pgMar w:left="765" w:right="539" w:gutter="0" w:header="0" w:top="28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      </w:t>
      </w:r>
      <w:r>
        <w:rPr>
          <w:rFonts w:cs="Times New Roman"/>
          <w:b/>
        </w:rPr>
        <w:t xml:space="preserve">                                                           </w:t>
      </w:r>
      <w:r>
        <w:rPr>
          <w:rFonts w:cs="Arial"/>
          <w:b/>
        </w:rPr>
        <w:tab/>
        <w:tab/>
        <w:tab/>
      </w: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</w:t>
      </w:r>
      <w:r>
        <w:rPr/>
        <w:tab/>
        <w:tab/>
        <w:tab/>
        <w:tab/>
        <w:tab/>
        <w:t>к отчету о ходе работ по Городской долгосрочно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</w:t>
      </w:r>
      <w:r>
        <w:rPr/>
        <w:tab/>
        <w:tab/>
        <w:tab/>
        <w:tab/>
        <w:t>целевой программе «Модернизация и капитальны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</w:t>
      </w:r>
      <w:r>
        <w:rPr/>
        <w:tab/>
        <w:tab/>
        <w:tab/>
        <w:tab/>
        <w:tab/>
        <w:t xml:space="preserve"> ремонт объектов водопроводно-канализационн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</w:t>
      </w:r>
      <w:r>
        <w:rPr/>
        <w:tab/>
        <w:tab/>
        <w:tab/>
        <w:tab/>
        <w:t>хозяйства в городе Новошахтинске на 2011-2013 год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</w:t>
      </w:r>
      <w:r>
        <w:rPr/>
        <w:tab/>
        <w:tab/>
        <w:tab/>
        <w:t xml:space="preserve"> по результатам за 2010 год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</w:t>
      </w:r>
    </w:p>
    <w:p>
      <w:pPr>
        <w:pStyle w:val="Normal"/>
        <w:spacing w:lineRule="atLeast" w:line="100"/>
        <w:jc w:val="center"/>
        <w:rPr/>
      </w:pPr>
      <w:r>
        <w:rPr/>
        <w:t xml:space="preserve">об оценке эффективности реализации Городской долгосрочной целевой программы «Модернизация </w:t>
      </w:r>
    </w:p>
    <w:p>
      <w:pPr>
        <w:pStyle w:val="Normal"/>
        <w:spacing w:lineRule="atLeast" w:line="100"/>
        <w:jc w:val="center"/>
        <w:rPr/>
      </w:pPr>
      <w:r>
        <w:rPr/>
        <w:t xml:space="preserve">и капитальный ремонт объектов водопроводно-канализационного хозяйства  в городе  Новошахтинске </w:t>
      </w:r>
    </w:p>
    <w:p>
      <w:pPr>
        <w:pStyle w:val="Normal"/>
        <w:spacing w:lineRule="atLeast" w:line="100"/>
        <w:jc w:val="center"/>
        <w:rPr/>
      </w:pPr>
      <w:r>
        <w:rPr/>
        <w:t>на 2011 - 2013 годы»  за 201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4" w:type="dxa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875"/>
        <w:gridCol w:w="1218"/>
        <w:gridCol w:w="1134"/>
        <w:gridCol w:w="987"/>
        <w:gridCol w:w="1134"/>
        <w:gridCol w:w="992"/>
        <w:gridCol w:w="1144"/>
      </w:tblGrid>
      <w:tr>
        <w:trPr>
          <w:trHeight w:val="1025" w:hRule="exac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ей </w:t>
              <w:br/>
              <w:t>результативност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целевых индикаторов)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, </w:t>
              <w:br/>
              <w:t>предусмотренные Программой, всего,</w:t>
              <w:br/>
              <w:t>в том числе по годам реализаци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достигнутые конечные результаты, всего,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</w:t>
              <w:br/>
              <w:t>годам реализации</w:t>
            </w:r>
          </w:p>
        </w:tc>
      </w:tr>
      <w:tr>
        <w:trPr>
          <w:trHeight w:val="55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0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1 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538" w:hRule="atLeast"/>
          <w:cantSplit w:val="true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потерь воды (%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8" w:hRule="atLeast"/>
          <w:cantSplit w:val="true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уровня износа водопроводных сетей, (%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38" w:hRule="atLeast"/>
          <w:cantSplit w:val="true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уровня износа канализационных сетей, (%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</w:tr>
      <w:tr>
        <w:trPr>
          <w:trHeight w:val="538" w:hRule="atLeast"/>
          <w:cantSplit w:val="true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ельное водопотребление (л/сут. на человека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8</w:t>
            </w:r>
          </w:p>
        </w:tc>
      </w:tr>
      <w:tr>
        <w:trPr>
          <w:trHeight w:val="538" w:hRule="atLeast"/>
          <w:cantSplit w:val="true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вень аварийности на 1 км  водопроводных сете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3</w:t>
            </w:r>
          </w:p>
        </w:tc>
      </w:tr>
      <w:tr>
        <w:trPr>
          <w:trHeight w:val="538" w:hRule="atLeast"/>
          <w:cantSplit w:val="true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водопроводных сетей, (к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1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4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5</w:t>
            </w:r>
          </w:p>
        </w:tc>
      </w:tr>
      <w:tr>
        <w:trPr>
          <w:trHeight w:val="53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анализационных сетей, (к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6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тепень достижения планируемых результатов целевых индикаторов реализации мероприятий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ЦИ- должен быть больше или равно 1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ЦИ1 = 1: 1,8 = 0,56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ЦИ2 = 0,5: 2,5 = 0,2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ЦИ3 = 3,7: 9,0 = 0,41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ЦИ4 = 52,88: 52,1 = 1,01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ЦИ5 = 6,13: 6,4 = 0,96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ЦИ6 = 1,855: 9,485 = 0,2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ЦИ7 = 4,006: 16,199 = 0,25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тепень соответствия бюджетных затрат на мероприятия Программы запланированному уровню затра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БЗ – должно быть меньше или равно 1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БЗ (водоснабжение) = 3374,372:102840,111=0,03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БЗ (водоотведение) = 27299,867:92673,383=0,29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Эффективность использования бюджетных средств на реализацию отдельных мероприят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ЭФ не должно превышать значения показателя ЭП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ЭФ (водоснабжение) = 3374,372:1,855=1819,07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ЭП (водоснабжение) = 102840,111:9,485=10842,39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ЭФ (водоотведение) = 27299,867:4,006=6814,74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ЭП (водоотведение) = 92673,383:16,199=5720,93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TextBodyIndent"/>
        <w:ind w:left="-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правляющий делами </w:t>
      </w:r>
    </w:p>
    <w:p>
      <w:pPr>
        <w:pStyle w:val="TextBodyIndent"/>
        <w:ind w:left="-142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Администрации города                        </w:t>
        <w:tab/>
        <w:tab/>
        <w:tab/>
        <w:tab/>
        <w:tab/>
        <w:t xml:space="preserve">                                         Ю.А. Лубенцов</w:t>
      </w:r>
    </w:p>
    <w:sectPr>
      <w:footerReference w:type="default" r:id="rId4"/>
      <w:type w:val="nextPage"/>
      <w:pgSz w:w="11906" w:h="16838"/>
      <w:pgMar w:left="1134" w:right="992" w:gutter="0" w:header="0" w:top="70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Arial" w:hAnsi="Arial" w:cs="Arial"/>
      <w:sz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 Знак2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ind w:right="5951" w:hanging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>
      <w:rFonts w:ascii="Arial" w:hAnsi="Arial" w:cs="Arial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46:00Z</dcterms:created>
  <dc:creator>1</dc:creator>
  <dc:description/>
  <cp:keywords/>
  <dc:language>en-US</dc:language>
  <cp:lastModifiedBy>1</cp:lastModifiedBy>
  <cp:lastPrinted>2011-07-08T15:04:00Z</cp:lastPrinted>
  <dcterms:modified xsi:type="dcterms:W3CDTF">2011-07-11T08:46:00Z</dcterms:modified>
  <cp:revision>3</cp:revision>
  <dc:subject/>
  <dc:title> </dc:title>
</cp:coreProperties>
</file>