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08.07.2011.</w:t>
        <w:tab/>
        <w:tab/>
        <w:tab/>
        <w:tab/>
        <w:tab/>
        <w:t xml:space="preserve">№626   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проведении Всероссийских массовых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ревнований по уличному баскетболу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ранжевый мяч – 2011» в г. Новошахтинск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 В  соответствии с Положением Федерального агентства по физической культуре и спорту России о проведении Всероссийских массовых соревнований по уличному баскетболу  «Оранжевый мяч – 2011» и на основании Устава муниципального образования «Город Новошахтинск»</w:t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 Провести 13.08.2011. в г.Новошахтинске на проспекте Ленина Всероссийские массовые соревнования по уличному баскетболу «Оранжевый мяч – 2011» (далее - соревнования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2. Утвердить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1. План подготовки проведения соревнований согласно приложению №1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2.2. Организационный комитет по проведению соревнований согласно приложению №2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>3. Отделу по физической культуре, спорту и туризму Администрации города (В.Ю. Стрелков), отделу образования Администрации города (Т.П. Бахтинова), отделу культуры Администрации города (Н.Г. Коновалова) организовать выполнение плана подготовки соревновани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4. В день проведения соревнований на проспекте Ленин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1. Отделу потребительского рынка Администрации города (Н.М. Музыкантова) обеспечить продажу безалкогольной продук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4.2. Отделу внутренних дел по городу Новошахтинску (А.И. Хабахов) обеспечить охрану общественного порядка, перекрыв движение по проспекту Ленина: от ул. Садовой до ул.Базарной в районе универмага «Русь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3. Сектору транспорта и связи Администрации города (В.Ф. Никитенко) изменить маршруты движения пассажирского транспорта  с 7-00 ч до 16-00 ч с учетом перекрытия проспекта Лени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4.4. Муниципальному учреждению здравоохранения «Центральная городская больница» (В.В. Савин) обеспечить дежурство машины «Скорая помощь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 Рекомендовать средствам массовой информации: Муниципальному учреждению города Новошахтинска «ТелеРадиоКомпания «Несветай» (С.С. Тимофеева), Муниципальному предприятию «Редакция газеты «Знамя шахтера» (Л.С. Филиппенко) - информировать жителей о проведении мероприят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6. Настоящее постановление подлежит официальному опубликованию и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7. Контроль за исполнением постановления возложить на заместителя Главы Администрации города по социальным вопросам Е.И. Туркатов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 xml:space="preserve">                                 И.Н. Сорокин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дел по физической культуре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рту и туризму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</w:t>
        <w:tab/>
        <w:tab/>
        <w:tab/>
      </w:r>
    </w:p>
    <w:p>
      <w:pPr>
        <w:pStyle w:val="21"/>
        <w:ind w:left="0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Приложение №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к постановлению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Администрации города</w:t>
      </w:r>
    </w:p>
    <w:p>
      <w:pPr>
        <w:pStyle w:val="Normal"/>
        <w:ind w:firstLine="708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от 08.07.2011. № 626     </w:t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ан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готовки проведения Всероссийских массовых соревнований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уличному баскетболу  «Оранжевый мяч – 2011» в г. Новошахтинск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8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011"/>
        <w:gridCol w:w="341"/>
        <w:gridCol w:w="1404"/>
        <w:gridCol w:w="266"/>
        <w:gridCol w:w="3892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роприятия 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ок исполнения</w:t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ветственные 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сти организационное совещание с приглашением руководителей, ответственных за обеспечение исполнения данного мероприятия</w:t>
            </w:r>
          </w:p>
        </w:tc>
        <w:tc>
          <w:tcPr>
            <w:tcW w:w="17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7.2011.</w:t>
            </w:r>
          </w:p>
        </w:tc>
        <w:tc>
          <w:tcPr>
            <w:tcW w:w="4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.Ю. Стрелков-заведующий отделом по физической культуре, спорту и туризму Администрации города (далее - заведующий ОФКСиТ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готовить место соревнования – проспект Ленин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8.2011.</w:t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.Ю. Стрелков- заведующий ОФКСиТ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ить озвучивание проведения соревнований «Оранжевый мяч – 2011», у памятника Ленин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.08.2011. с 9-30 ч до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-00 ч</w:t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Н.Г. Коновалова — начальник отдела культуры Администрации города (далее - начальник отдела культуры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ить выступление коллективов и спортсменов на празднике открытия и награждения победителей, у памятника Ленина возле универмага «Русь»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.08.2011. с 10-00 ч до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-00 ч</w:t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Н.Г. Коновалова — начальник отдела культуры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.Ю. Стрелков- заведующий ОФКСиТ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ить явку спортсменов, принимающих участие в соревновании «Оранжевый мяч – 2011»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ели города –  90  чел.</w:t>
            </w:r>
          </w:p>
        </w:tc>
        <w:tc>
          <w:tcPr>
            <w:tcW w:w="1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8.2011.</w:t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.Ю. Стрелков- заведующий ОФКСиТ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образовательные школы – 200  чел.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ский дом №1 г.Новошахтинска - 12 чел.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овошахтинская общеобразовательная школа-интернат №33 - 20 чел.</w:t>
            </w:r>
          </w:p>
        </w:tc>
        <w:tc>
          <w:tcPr>
            <w:tcW w:w="1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Т.П. Бахтинова - заведующая отделом образования Администрации город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.А. Шатохина - директор Государственного образовательного  учреждения Ростовской области для детей-сирот и детей, оставшихся без попечения родителей, детского дома №1 г.Новошахтинска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.Ф. Шевченко-директор государственного образовательного учреждения Ростовской области общеобразовательной школы-интерната среднего (полного) общего образования №33  г.Новошахтинска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УЗы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ГОУ ВПО «ЮФУ»  -  50 чел.</w:t>
            </w:r>
          </w:p>
        </w:tc>
        <w:tc>
          <w:tcPr>
            <w:tcW w:w="1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Л.И. Пилипенко-директор Филиала Федерального государственного автономного образовательного учреждения высшего профессионального образования  «Южный федеральный университет»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У НПО ПУ № 58 –  50 чел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У НПО ПЛ № 59  -  50 чел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У НПО ПУ № 61  -  50 чел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Ф ФГОУ СПО «ШРКТЭ» –  50 чел.</w:t>
            </w:r>
          </w:p>
        </w:tc>
        <w:tc>
          <w:tcPr>
            <w:tcW w:w="1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Н.В. Шорохова - директор государственного образовательного учреждения начального профессионального образования профессиональное училище №58 Ростовской области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.П. Анистратов - директор государственного образовательного учреждения начального профессионального образования профессиональный лицей № 59 Ростовской области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С.В. Котова - директор государственного образовательного учреждения начального профессионального образования профессиональное училище №61 Ростовской области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Г.И. Богатырева - директор Новошахтинского филиала Федерального государственного образовательного учреждения среднего профессионального образования «Шахтинский региональный колледж топлива и энергетики им. ак. Степанова П.И.»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3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ить работу СМИ до соревнований, во время проведения и по окончании мероприятия. Статьи в газетах, рекламный ролик, съемка фильма для отчета в оргкомитет. Организация пресс-центра соревнований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8.201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8.2011.</w:t>
            </w:r>
          </w:p>
        </w:tc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.В. Грицай – начальник общего отдела Администрации города 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ить медицинское обслуживание во время проведения соревнований (1 машина «Скорая помощь»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8.201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9-00 ч до 16-00 ч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.В. Савин-главный врач Муниципального учреждения здравоохранения «Центральная городская больница»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ить безопасность проведения соревнований «Оранжевый мяч – 2011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8.201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 9-00 до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-00 ч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А.И. Хабахов - начальник отдела внутренних дел по городу Новошахтинску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3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ить изменение маршрутов движения автобусов с транспортными предприятиями, осуществляющими городские пассажирские перевозки транспортом общего пользования по проспекту Ленина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8.201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9-00 ч до 16-00 ч</w:t>
            </w:r>
          </w:p>
        </w:tc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Ф.В. Никитенко-начальник   сектора транспорта и связи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и города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3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изовать торговлю безалкогольной продукцией в местах проведения мероприятия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8.201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10-00 ч до 14-00 ч</w:t>
            </w:r>
          </w:p>
        </w:tc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Н.М. Музыкантова - начальник отдела потребительского рынка Администрации города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3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ить соревнования транспортом 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8.2011.</w:t>
            </w:r>
          </w:p>
        </w:tc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.Ю. Стрелков-заведующий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ФКСиТ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3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тчет о мероприятии, телеверсия, статьи в газете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6.08.2011.</w:t>
            </w:r>
          </w:p>
        </w:tc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С.С. Тимофеева-директор (главный редактор) Муниципального учреждения города Новошахтинска «ТелеРадиоКомпания «Несветай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Л.С. Филиппенко-директор - глав- ный редактор Муниципального предприятия «Редакция газеты «Знамя шахтера»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правляющий делами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Администрации города</w:t>
        <w:tab/>
        <w:tab/>
        <w:tab/>
        <w:tab/>
        <w:tab/>
        <w:tab/>
        <w:tab/>
        <w:tab/>
        <w:t xml:space="preserve">           Ю.А. Лубенцов</w:t>
      </w:r>
    </w:p>
    <w:p>
      <w:pPr>
        <w:pStyle w:val="Normal"/>
        <w:ind w:left="3540" w:hanging="3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2</w:t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ind w:left="6804" w:hanging="0"/>
        <w:rPr/>
      </w:pPr>
      <w:r>
        <w:rPr>
          <w:rFonts w:cs="Arial" w:ascii="Arial" w:hAnsi="Arial"/>
          <w:sz w:val="24"/>
          <w:szCs w:val="24"/>
        </w:rPr>
        <w:t xml:space="preserve">от 08.07.2011.№626     </w:t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pacing w:lineRule="auto" w:line="36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онный комитет </w:t>
      </w:r>
    </w:p>
    <w:p>
      <w:pPr>
        <w:pStyle w:val="21"/>
        <w:spacing w:lineRule="auto" w:line="36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 проведению  Всероссийских массовых соревнований </w:t>
      </w:r>
    </w:p>
    <w:p>
      <w:pPr>
        <w:pStyle w:val="21"/>
        <w:spacing w:lineRule="auto" w:line="36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уличному баскетболу «Оранжевый мяч – 2011» в г.Новошахтинске</w:t>
      </w:r>
    </w:p>
    <w:p>
      <w:pPr>
        <w:pStyle w:val="21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0" w:hanging="0"/>
        <w:rPr/>
      </w:pPr>
      <w:r>
        <w:rPr>
          <w:rFonts w:cs="Arial" w:ascii="Arial" w:hAnsi="Arial"/>
        </w:rPr>
        <w:t>Туркатова Елена Ивановна</w:t>
        <w:tab/>
        <w:tab/>
        <w:t xml:space="preserve">заместитель Главы Администрации </w:t>
      </w:r>
    </w:p>
    <w:p>
      <w:pPr>
        <w:pStyle w:val="21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города по социальным вопросам, председатель </w:t>
        <w:tab/>
        <w:tab/>
        <w:tab/>
        <w:t>организационного комитета;</w:t>
      </w:r>
    </w:p>
    <w:p>
      <w:pPr>
        <w:pStyle w:val="21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rPr>
          <w:rFonts w:ascii="Arial" w:hAnsi="Arial" w:cs="Arial"/>
        </w:rPr>
      </w:pPr>
      <w:r>
        <w:rPr>
          <w:rFonts w:cs="Arial" w:ascii="Arial" w:hAnsi="Arial"/>
        </w:rPr>
        <w:t>Бахтинова Татьяна Петровна</w:t>
        <w:tab/>
        <w:tab/>
        <w:t xml:space="preserve">заведующая отделом образования </w:t>
      </w:r>
    </w:p>
    <w:p>
      <w:pPr>
        <w:pStyle w:val="21"/>
        <w:ind w:left="0" w:hanging="0"/>
        <w:rPr/>
      </w:pPr>
      <w:r>
        <w:rPr>
          <w:rFonts w:cs="Arial" w:ascii="Arial" w:hAnsi="Arial"/>
        </w:rPr>
        <w:tab/>
        <w:tab/>
        <w:tab/>
        <w:tab/>
        <w:tab/>
        <w:t xml:space="preserve">           Администрации города, заместитель </w:t>
        <w:tab/>
        <w:tab/>
        <w:tab/>
        <w:tab/>
        <w:tab/>
        <w:tab/>
        <w:tab/>
        <w:tab/>
        <w:tab/>
        <w:t>председателя организационного комитета;</w:t>
      </w:r>
    </w:p>
    <w:p>
      <w:pPr>
        <w:pStyle w:val="2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Стрелков Валентин Юрьевич</w:t>
        <w:tab/>
        <w:tab/>
        <w:t xml:space="preserve">заведующий отделом по физической культуре, </w:t>
      </w:r>
    </w:p>
    <w:p>
      <w:pPr>
        <w:pStyle w:val="21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спорту и туризму Администрации города, </w:t>
      </w:r>
    </w:p>
    <w:p>
      <w:pPr>
        <w:pStyle w:val="21"/>
        <w:ind w:left="2832" w:firstLine="708"/>
        <w:rPr/>
      </w:pPr>
      <w:r>
        <w:rPr>
          <w:rFonts w:cs="Arial" w:ascii="Arial" w:hAnsi="Arial"/>
        </w:rPr>
        <w:tab/>
        <w:t xml:space="preserve">заместитель председателя организационного </w:t>
        <w:tab/>
        <w:tab/>
        <w:tab/>
        <w:t>комитета;</w:t>
      </w:r>
    </w:p>
    <w:p>
      <w:pPr>
        <w:pStyle w:val="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rPr/>
      </w:pPr>
      <w:r>
        <w:rPr>
          <w:rFonts w:cs="Arial" w:ascii="Arial" w:hAnsi="Arial"/>
        </w:rPr>
        <w:t>Миллер Елена Георгиевна</w:t>
        <w:tab/>
        <w:tab/>
        <w:t>начальник сектора организационной и спортивно-</w:t>
        <w:tab/>
        <w:tab/>
        <w:tab/>
        <w:tab/>
        <w:tab/>
        <w:tab/>
        <w:t xml:space="preserve">массовой работы  отдела по физической культуре, </w:t>
        <w:tab/>
        <w:tab/>
        <w:tab/>
        <w:tab/>
        <w:tab/>
        <w:t xml:space="preserve">спорту и туризму Администрации города, </w:t>
      </w:r>
    </w:p>
    <w:p>
      <w:pPr>
        <w:pStyle w:val="21"/>
        <w:rPr/>
      </w:pPr>
      <w:r>
        <w:rPr>
          <w:rFonts w:cs="Arial" w:ascii="Arial" w:hAnsi="Arial"/>
        </w:rPr>
        <w:tab/>
        <w:tab/>
        <w:tab/>
        <w:tab/>
        <w:tab/>
        <w:tab/>
        <w:t>секретарь организационного комитета.</w:t>
      </w:r>
    </w:p>
    <w:p>
      <w:pPr>
        <w:pStyle w:val="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center"/>
        <w:rPr>
          <w:rFonts w:ascii="Arial" w:hAnsi="Arial" w:cs="Arial"/>
        </w:rPr>
      </w:pPr>
      <w:r>
        <w:rPr>
          <w:rFonts w:cs="Arial" w:ascii="Arial" w:hAnsi="Arial"/>
        </w:rPr>
        <w:t>Члены оргкомитета:</w:t>
      </w:r>
    </w:p>
    <w:p>
      <w:pPr>
        <w:pStyle w:val="21"/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  <w:t>Коновалова Нина Григорьевна</w:t>
        <w:tab/>
        <w:tab/>
        <w:t xml:space="preserve">начальник отдела культуры </w:t>
      </w:r>
    </w:p>
    <w:p>
      <w:pPr>
        <w:pStyle w:val="21"/>
        <w:ind w:left="3540" w:hanging="3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Администрации города;</w:t>
      </w:r>
    </w:p>
    <w:p>
      <w:pPr>
        <w:pStyle w:val="21"/>
        <w:ind w:left="3540" w:hanging="3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</w:p>
    <w:p>
      <w:pPr>
        <w:pStyle w:val="21"/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  <w:t>Савин Владимир Владимирович</w:t>
        <w:tab/>
        <w:t xml:space="preserve">главный врач Муниципального учреждения </w:t>
        <w:tab/>
        <w:t xml:space="preserve">здравоохранения «Центральная городская </w:t>
      </w:r>
    </w:p>
    <w:p>
      <w:pPr>
        <w:pStyle w:val="21"/>
        <w:ind w:left="3540" w:hanging="3540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больница».</w:t>
      </w:r>
    </w:p>
    <w:p>
      <w:pPr>
        <w:pStyle w:val="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ab/>
        <w:t xml:space="preserve">   Ю.А. Лубенцов</w:t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629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с отступом 21"/>
    <w:basedOn w:val="Normal"/>
    <w:qFormat/>
    <w:pPr>
      <w:suppressAutoHyphens w:val="true"/>
      <w:ind w:left="720" w:hanging="72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8:47:00Z</dcterms:created>
  <dc:creator>1</dc:creator>
  <dc:description/>
  <cp:keywords/>
  <dc:language>en-US</dc:language>
  <cp:lastModifiedBy>1</cp:lastModifiedBy>
  <cp:lastPrinted>2011-07-11T09:32:00Z</cp:lastPrinted>
  <dcterms:modified xsi:type="dcterms:W3CDTF">2011-07-11T08:47:00Z</dcterms:modified>
  <cp:revision>3</cp:revision>
  <dc:subject/>
  <dc:title> </dc:title>
</cp:coreProperties>
</file>