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1.07.2011.  </w:t>
        <w:tab/>
        <w:tab/>
        <w:tab/>
        <w:tab/>
        <w:t xml:space="preserve">№ 60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структуризации задолженно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рендной плате за землю и списа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ей и штрафов, начисленных</w:t>
      </w:r>
    </w:p>
    <w:p>
      <w:pPr>
        <w:pStyle w:val="Normal"/>
        <w:ind w:right="56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умму задолженности</w:t>
      </w:r>
    </w:p>
    <w:p>
      <w:pPr>
        <w:pStyle w:val="211"/>
        <w:ind w:right="5669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1"/>
        <w:ind w:right="5669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11"/>
        <w:ind w:right="-1" w:hanging="0"/>
        <w:rPr/>
      </w:pPr>
      <w:r>
        <w:rPr>
          <w:rFonts w:eastAsia="Arial"/>
        </w:rPr>
        <w:t xml:space="preserve"> </w:t>
      </w:r>
      <w:r>
        <w:rPr/>
        <w:tab/>
        <w:t xml:space="preserve">В целях урегулирования  кредиторской задолженности юридических и физических лиц по арендной плате за земельные участки, государственная собственность на которые не разграничена, а также за земельные участки, находящиеся в муниципальной собственности города Новошахтинска, во исполнение постановления Администрации Ростовской области от 28.09.2009. № 491 «О реструктуризации задолженности по арендной плате за землю и списании пеней и штрафов, начисленных на сумму задолженности»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существить в 2011 году реструктуризацию задолженности юридических и физических лиц по арендной плате за земельные участки, государственная собственность на которые не разграничена, а также за земельные участки, находящиеся в муниципальной собственности города Новошахтинска, образовавшейся по состоянию на 01.01.201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Утвердить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реструктуризации задолженности по арендной плате, образовавшейся по состоянию на 01.01.2011, и списания пеней и штрафов, начисленных на сумму задолженности за использование земельных участков, находящихся в муниципальной собственности города Новошахтинска, согласно приложению №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Уполномочить Комитет по управлению имуществом Администрации города Новошахтинск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1 принимать заявления и прилагаемые к ним документы о реструктуризации задолженности в отношении земельных участков, указанных в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 </w:t>
      </w:r>
      <w:r>
        <w:rPr>
          <w:rFonts w:cs="Arial" w:ascii="Arial" w:hAnsi="Arial"/>
          <w:sz w:val="24"/>
          <w:szCs w:val="24"/>
        </w:rPr>
        <w:t>постанов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 обеспечивать подготовку проектов постановлений Администрации города Новошахтинска по вопросам реструктуризации задолженности по арендной плате за землю и списания пеней и штрафов, начисленных на сумму задолженно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3 заключать мировые соглашения о реструктуризации задолженности в отношении земельных участков, указанных в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</w:t>
      </w:r>
      <w:r>
        <w:rPr>
          <w:rFonts w:cs="Arial" w:ascii="Arial" w:hAnsi="Arial"/>
          <w:sz w:val="24"/>
          <w:szCs w:val="24"/>
        </w:rPr>
        <w:t xml:space="preserve"> постанов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 Решение о реструктуризации задолженности по арендной плате за земельные участки, указанные в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 </w:t>
      </w:r>
      <w:r>
        <w:rPr>
          <w:rFonts w:cs="Arial" w:ascii="Arial" w:hAnsi="Arial"/>
          <w:sz w:val="24"/>
          <w:szCs w:val="24"/>
        </w:rPr>
        <w:t>постановления, а также о списании пеней и штрафов, начисленных на сумму задолженности, принимает Администрация города Новошахтинска в виде соответствующего постанов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firstLine="708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5.</w:t>
      </w:r>
      <w:r>
        <w:rPr>
          <w:rFonts w:cs="Arial"/>
          <w:szCs w:val="24"/>
        </w:rPr>
        <w:t xml:space="preserve">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 и применяется к правоотношениям, возникшим с 01.01.2011.</w:t>
      </w:r>
    </w:p>
    <w:p>
      <w:pPr>
        <w:pStyle w:val="21"/>
        <w:ind w:left="0" w:firstLine="708"/>
        <w:jc w:val="left"/>
        <w:rPr>
          <w:rFonts w:cs="Arial"/>
          <w:szCs w:val="24"/>
        </w:rPr>
      </w:pPr>
      <w:r>
        <w:rPr>
          <w:rFonts w:cs="Arial"/>
          <w:szCs w:val="24"/>
        </w:rPr>
        <w:t>6. Признать утратившими силу постановления Администрации города:</w:t>
      </w:r>
    </w:p>
    <w:p>
      <w:pPr>
        <w:pStyle w:val="21"/>
        <w:ind w:left="0" w:firstLine="708"/>
        <w:jc w:val="left"/>
        <w:rPr>
          <w:rFonts w:cs="Arial"/>
          <w:szCs w:val="24"/>
        </w:rPr>
      </w:pPr>
      <w:r>
        <w:rPr>
          <w:rFonts w:cs="Arial"/>
          <w:szCs w:val="24"/>
        </w:rPr>
        <w:t>6.1 от 22.10.2009. № 1604 «О проведении в 2009 году реструктуризации задолженности по арендной плате за землю и списании пеней и штрафов, начисленных на сумму задолженности»;</w:t>
      </w:r>
    </w:p>
    <w:p>
      <w:pPr>
        <w:pStyle w:val="21"/>
        <w:ind w:left="0" w:firstLine="708"/>
        <w:jc w:val="left"/>
        <w:rPr/>
      </w:pPr>
      <w:r>
        <w:rPr>
          <w:rFonts w:cs="Arial"/>
          <w:szCs w:val="24"/>
        </w:rPr>
        <w:t>6.2 от 29.03.2010. № 385 «О внесении изменений в постановление Администрации города от 22.10.2009. № 1604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7. 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Комитет по управлению имуществом города      </w:t>
      </w:r>
    </w:p>
    <w:p>
      <w:pPr>
        <w:pStyle w:val="TextBodyIndent"/>
        <w:ind w:left="7090" w:firstLine="70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>от  01.07.2011.  № 602</w:t>
      </w:r>
    </w:p>
    <w:p>
      <w:pPr>
        <w:pStyle w:val="ConsPlusTitle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реструктуризации задолженности по арендной плате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образовавшейся по состоянию на 01.01.2011.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 списания пеней и штрафов, начисленных на сумму задолженности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за использование земельных участков,</w:t>
      </w:r>
      <w:r>
        <w:rPr/>
        <w:t xml:space="preserve"> </w:t>
      </w:r>
      <w:r>
        <w:rPr>
          <w:b w:val="false"/>
        </w:rPr>
        <w:t>находящихс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в муниципальной собственности города Новошахтинска (далее - Порядок)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1. Настоящий Порядок определяет условия и сроки реструктуризации задолженности по арендной плате, образовавшейся по состоянию на 01.01.2011., и списания пеней и штрафов, начисленных на сумму задолженности, за использование земельных участков, находящихся в муниципальной собств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настоящем Порядке используются следующие понят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муниципальные земельные участки - земельные участки, находящиеся в собственности муниципального образования «Город Новошахтинск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еструктуризация задолженности - рассрочка уплаты задолженности по арендной плате, образовавшейся по состоянию на 01.01.2011., за использование муниципальных земельных участ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уполномоченный орган местного самоуправления - соответствующий уполномоченный отраслевой (функциональный) орган Администрации города, наделенный полномочиями по принятию решений о реструктуризации задолженности – Комитет по управлению имуществом Администрации города Новошахтин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ешение о реструктуризации задолженности - правовой акт органа местного самоуправления о реструктуризации задолженности – постановление Администрации города Новошахтин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ешение о списании пеней и штрафов - правовой акт органа местного самоуправления о списании пеней и штрафов, начисленных на сумму задолженности по арендной плате за использование муниципальных земельных участков – постановление Администрации города Новошахтин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арендодатель земельного участка - соответствующий отраслевой (функциональный) орган Администрации города, уполномоченный на сдачу муниципального земельного участка в аренду – Комитет по управлению имуществом Администрации города Новошахтин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администратор доходов - орган местного самоуправления, осуществляющий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арендной плате за использование земельных участков, находящихся в собственности городского округа – Комитет по управлению имуществом Администрации города Новошахтин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заявитель - физическое или юридическое лицо, являющееся арендатором муниципального земельного участка и обратившееся с заявлением о реструктуризации задолжен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заявление о реструктуризации задолженности - заявление установленной формы о реструктуризации задолженности по арендной плате, образовавшейся по состоянию на 01.01.2011., за использование муниципальных  земельных участк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3. Решение о реструктуризации задолженности в отношении муниципальных земельных участков принимается Администрацией города Новошахтинска путем издания соответствующего постанов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4. Реструктуризация задолженности проводится путем предоставления по действующим договорам аренды рассрочки платежей в счет основного долга на срок до 5 лет со дня принятия решения о реструктуризации задолженности, но в пределах срока действия договора, с условием равномерного ежеквартального внесения платежей в течение всего сро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5. В соответствии с Порядком не могут быть приняты решения о реструктуризации задолженност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отношении которой имеются вступившие в законную силу судебные акты о взыскании или утвержденные судом мировые соглаш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кращенным договорам аренды земельных участк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указанных случаях получение рассрочки возможно в судебном порядке либо путем заключения мирового соглашения, содержащего условие о рассрочке на срок до 5 л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6. Погашение задолженности должно осуществляться, начиная с квартала, следующего за кварталом, в котором принято решение о реструктуризации задолженности. Ежеквартальные платежи осуществляются заявителем не позднее 20 числа последнего месяца квартал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7. Со дня принятия решения о реструктуризации задолженности прекращается начисление пеней и штрафов на сумму реструктуризируемой задолженности, а также приостанавливается применение мер принудительного взыскания в отношении этой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сумму реструктуризируемой задолженности не включаются ранее реструктуризированные, отсроченные либо рассроченные су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8. Реструктуризация задолженности не освобождает заявителя, в отношении которого принято решение о реструктуризации задолженности, от внесения текущих платежей в соответствии с условиями договора аренды земельного участ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9. Право на реструктуризацию задолженности реорганизованного юридического лица, предоставленное в соответствии с настоящим Порядком, сохраняется за правопреемником (правопреемниками) такого юридического лиц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ание принятия реш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структуризации задолженност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Основанием принятия решения о реструктуризации задолженности </w:t>
      </w:r>
      <w:r>
        <w:rPr>
          <w:rFonts w:cs="Arial" w:ascii="Arial" w:hAnsi="Arial"/>
          <w:color w:val="000000"/>
          <w:sz w:val="24"/>
          <w:szCs w:val="24"/>
        </w:rPr>
        <w:t xml:space="preserve">является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явление</w:t>
        </w:r>
      </w:hyperlink>
      <w:r>
        <w:rPr>
          <w:rFonts w:cs="Arial" w:ascii="Arial" w:hAnsi="Arial"/>
          <w:sz w:val="24"/>
          <w:szCs w:val="24"/>
        </w:rPr>
        <w:t xml:space="preserve"> о реструктуризации задолженности по форме согласно приложению N 1 к настоящему Порядку с приложенными к нему документами, предусмотренными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3.2 раздела 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Порядка, и полное внесение заявителем текущих арендных платежей в период времени с 01.01.2011. до дня подачи заявления о реструктуризации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реструктуризации задолженност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1. В целях реструктуризации задолженности за использование муниципальных земельных участков заявитель представляет заявление о реструктуризации задолженности в Комитет по управлению имуществом Администрации гор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2. К заявлению о реструктуризации задолженности прилагаются следующие документ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пия документа, удостоверяющего права (полномочия) представителя физического или юридического лица, если с заявлением о реструктуризации задолженности обращается представитель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сверки взаимных расчетов по договору аренды земельного участка между арендодателем земельного участка и заявителе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рафик</w:t>
        </w:r>
      </w:hyperlink>
      <w:r>
        <w:rPr>
          <w:rFonts w:cs="Arial" w:ascii="Arial" w:hAnsi="Arial"/>
          <w:sz w:val="24"/>
          <w:szCs w:val="24"/>
        </w:rPr>
        <w:t xml:space="preserve"> погашения основного долга по форме согласно приложению N 2 к настоящему Порядк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правка арендодателя земельного участка, подтверждающая фактическое поступление арендных платежей в период времени с 01.01.2011. до дня подачи заявления о реструктуризации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3. Решения о реструктуризации принимаются по заявлениям о реструктуризации задолженности, поданным в Комитет по управлению имуществом Администрации города Новошахтинска до 01.12.2011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о реструктуризации принимаются до 01.01.2012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Администрации города регистрирует заявление о реструктуризации задолженности в день представления всех документов, предусмотренных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3.2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Днем представления документов считается дата поступления в Комитет по управлению имуществом Администрации города заявления о реструктуризации задолженности и документов, предусмотренных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3.2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Несоответствие представленных заявления о реструктуризации задолженности и графика погашения основного долга установленной форме либо непредставление заявителем документов, </w:t>
      </w:r>
      <w:r>
        <w:rPr>
          <w:rFonts w:cs="Arial" w:ascii="Arial" w:hAnsi="Arial"/>
          <w:color w:val="000000"/>
          <w:sz w:val="24"/>
          <w:szCs w:val="24"/>
        </w:rPr>
        <w:t xml:space="preserve">предусмотренных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3.2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, является основанием для возврата Комитетом по управлению имуществом Администрации города заявления о реструктуризации задолженности и приложенных к нему документов заявителю в течение 15 рабочих дней со дня их представления с указанием причин возвра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осле устранения нарушений заявитель вправе повторно на общих основаниях обратиться в Комитет по управлению имуществом Администрации города с заявлением о реструктуризации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4. В случае отсутствия оснований для возврата заявителю заявления о реструктуризации задолженности и приложенных к нему документов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митет по управлению имуществом Администрации города рассматривает заявление о реструктуризации задолженности и прилагаемые к нему документы в месячный срок со дня их получения и принимает решение о реструктуризации задолжен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митет по управлению имуществом Администрации города обеспечивает в установленном регламентом работы Администрации города порядке подготовку проекта постановления Администрации города Новошахтинска о реструктуризации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Экземпляры решения о реструктуризации задолженности направляются соответственно администратору доходов и заявител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5. Постановление Администрации города Новошахтинска о реструктуризации задолженности должно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олное наименование, место нахождения и почтовый адрес заявителя (для юридического лица) или фамилию, имя, отчество, адрес регистрации по месту жительства и почтовый адрес (для физического лица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на договор аренды земельного участка, по которому принято решение о реструктуризации задолжен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яемой рассрочк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мер основного долга, в отношении которого принято решение о реструктуризации, а также размер начисленных на сумму основного долга пеней и штраф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погашения основного дол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6. Постановление Администрации города Новошахтинска о реструктуризации задолженности направляется Комитетом по управлению имуществом Администрации города заявителю с приложением проекта дополнительного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оглашения</w:t>
        </w:r>
      </w:hyperlink>
      <w:r>
        <w:rPr>
          <w:rFonts w:cs="Arial" w:ascii="Arial" w:hAnsi="Arial"/>
          <w:sz w:val="24"/>
          <w:szCs w:val="24"/>
        </w:rPr>
        <w:t xml:space="preserve"> о реструктуризации задолженности к соответствующему договору аренды земельного участка по форме согласно приложению N 3 к настоящему Порядку (далее - дополнительное соглашение к договору аренды земельного участка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Заявитель в течение 5 рабочих дней со дня получения решения о реструктуризации задолженности и проекта дополнительного соглашения к договору аренды земельного участка должен направить один подписанный экземпляр дополнительного соглашения к договору аренды земельного участка в Комитет по управлению имуществом Администрации гор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случае, если договор аренды земельного участка, к которому заключено соглашение, был зарегистрирован в установленном порядке, соглашение подлежит государственной регистраци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явитель утрачивает право на реструктуризацию задолженност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ри нарушении после принятия решения о реструктуризации срока уплаты текущего платежа по арендной плате за использование земельного участка, предусмотренного договором аренды земельного участ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ри нарушении два раза подряд сроков уплаты платежей по погашению реструктуризируемой задолженности, предусмотренных графиком погашения основного долг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случае передачи заявителем прав и обязанностей по договору аренды земельного участка третьему лицу либо передачи заявителем арендованного земельного участка в субаренду, а также в случае прекращения договора аренд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ведения в отношении заявителя процедур банкрот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случае непогашения в срок до 01.02.2012. пеней и штрафов, начисленных на сумму основного долга, существовавшего по состоянию на 01.01.2011., по день принятия решения о реструктуризации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8. При возникновении обстоятельств, предусмотренных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3.7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митет по управлению имуществом Администрации города в месячный срок обеспечивает подготовку проекта постановления Администрации города об отмене реструктуризации, направляет заявителю уведомление об одностороннем отказе от исполнения условий дополнительного соглашения и, в случае необходимости, обращается в Управление Федеральной регистрационной службы по Ростовской области с заявлением о государственной регистрации прекращения дополнительного соглашения о реструктуризации и погашении регистрационной запис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пия постановления Администрации города Новошахтинска о прекращении реструктуризации задолженности направляется заявителю в 5-дневный срок со дня его принят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 дня подписания постановления Администрации города Новошахтинска о прекращении реструктуризации задолженности на сумму непогашенной реструктуризированной задолженности возобновляется начисление пеней и штрафов. Сумма денежных средств оставшейся задолженности заявителя, в том числе пени и штрафы (за вычетом сумм, погашенных в соответствии с графиком погашения основного долга), подлежат взыска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9. В любое время после принятия постановления Администрации города Новошахтинска о реструктуризации задолженности заявитель имеет право произвести досрочное погашение всей реструктуризированной задолженности по арендной плате за использование земельных участк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10. В случае досрочного погашения заявителем всей реструктуризированной задолженности по арендной плате за использование земельных участков либо в случае погашения заявителем всей реструктуризируемой задолженности по арендной плате за использование земельных участков в течение срока, установленного постановлением Администрации города Новошахтинска о реструктуризации задолженности, в том числе в случае принятия решения о реструктуризации до 01.01.2011, производится списание задолженности по пеням и штрафам, начисленным на сумму этой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остановление о списании пеней и штрафов принимает Администрация города Новошахтинска, подготовленное в установленном порядке Комитетом по управлению имуществом Администрации гор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1. Комитет по управлению имуществом Администрации города ведет учет принятых решений о реструктуризации задолженности, решений об отмене реструктуризации задолженности, решений о списании пеней и штраф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</w:t>
        <w:tab/>
        <w:t xml:space="preserve">    Ю.А. Лубенцов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 xml:space="preserve">Приложение № 1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>к Порядку реструктуризации задолженности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 xml:space="preserve">по  арендной плате,  образовавшейся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>по состоянию  на 01.01.2011, и списания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>пеней и штрафов, начисленных на сумму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>задолженности,  за использование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>земельных участков, находящихся в</w:t>
      </w:r>
    </w:p>
    <w:p>
      <w:pPr>
        <w:pStyle w:val="TextBodyIndent"/>
        <w:ind w:hanging="0"/>
        <w:jc w:val="both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>муниципальной собственности города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>Новошахтинска</w:t>
        <w:tab/>
        <w:tab/>
        <w:tab/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________________________________________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vertAlign w:val="superscript"/>
        </w:rPr>
        <w:t>( наименование уполномоченного органа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 xml:space="preserve">                                                                                                       местного самоуправлен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реструктуризации задолженности по договору аренды от _________ № 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 земельного участка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муниципального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  <w:br/>
        <w:t>(</w:t>
      </w:r>
      <w:r>
        <w:rPr>
          <w:rFonts w:cs="Arial" w:ascii="Arial" w:hAnsi="Arial"/>
          <w:sz w:val="24"/>
          <w:szCs w:val="24"/>
          <w:vertAlign w:val="superscript"/>
        </w:rPr>
        <w:t>наименование и организационно-правовая форма юридического лиц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  <w:br/>
      </w:r>
      <w:r>
        <w:rPr>
          <w:rFonts w:cs="Arial" w:ascii="Arial" w:hAnsi="Arial"/>
          <w:sz w:val="24"/>
          <w:szCs w:val="24"/>
          <w:vertAlign w:val="superscript"/>
        </w:rPr>
        <w:t>или фамилия, имя, отчество, паспортные данные физического лиц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заявителя: ___________________________________________________________ </w:t>
      </w:r>
    </w:p>
    <w:p>
      <w:pPr>
        <w:pStyle w:val="Normal"/>
        <w:ind w:left="2127" w:hanging="0"/>
        <w:rPr/>
      </w:pPr>
      <w:r>
        <w:rPr>
          <w:rFonts w:cs="Arial" w:ascii="Arial" w:hAnsi="Arial"/>
          <w:sz w:val="24"/>
          <w:szCs w:val="24"/>
          <w:vertAlign w:val="superscript"/>
        </w:rPr>
        <w:t>(место нахождения юридического лица или адрес регистрации по месту жительства физического лиц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шу осуществить реструктуризацию задолженности, образовавшейся по договору аренды от __________ № _______  ____________________________ земельного участка.</w:t>
      </w:r>
      <w:r>
        <w:rPr>
          <w:rFonts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                  (муниципального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 период с «_____» __________ ____ года по «_____» _____________ ____ года в размере: основной долг __________________________________ руб. ____коп. путем рассрочки платежей на следующих условиях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 срок рассрочки платежей по основному долгу _____________________________ месяце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) размер квартального платежа по погашению основного долга 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руб. _____ ко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исленные пени и штрафы в размере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и _________________________________ руб. ____ ко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ы ______________________________ руб. ____ коп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списать в случае погашения мной суммы основного долга в соответствии с условиями реструктуриз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им заявлением подтверждаю, что в отношении 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организационно-правовая форма юридического лиц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  <w:r>
        <w:rPr>
          <w:rFonts w:cs="Arial" w:ascii="Arial" w:hAnsi="Arial"/>
          <w:sz w:val="24"/>
          <w:szCs w:val="24"/>
          <w:vertAlign w:val="superscript"/>
        </w:rPr>
        <w:t>или фамилия, имя, отчество, паспортные данные физического лиц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 банкротства не возбужд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______________________________               ________________ Ф.И.О.</w:t>
      </w:r>
    </w:p>
    <w:p>
      <w:pPr>
        <w:pStyle w:val="Normal"/>
        <w:tabs>
          <w:tab w:val="clear" w:pos="708"/>
          <w:tab w:val="left" w:pos="9781" w:leader="none"/>
        </w:tabs>
        <w:ind w:left="1276" w:right="-29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  <w:vertAlign w:val="superscript"/>
        </w:rPr>
        <w:t xml:space="preserve">(должность представителя                                                               (подпись) </w:t>
      </w:r>
    </w:p>
    <w:p>
      <w:pPr>
        <w:pStyle w:val="Normal"/>
        <w:ind w:left="1276" w:right="4082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юридического лица; физического лиц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(факс) 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Приложение № 2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>к Порядку реструктуризации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>задолженности по  арендной плате,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образовавшейся по состоянию  на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>01.01.2011., и списания пеней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и штрафов, начисленных на сумму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задолженности,  за использование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земельных участков, находящихся в </w:t>
      </w:r>
    </w:p>
    <w:p>
      <w:pPr>
        <w:pStyle w:val="TextBodyIndent"/>
        <w:ind w:hanging="0"/>
        <w:jc w:val="both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муниципальной собственности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>города Новошахтинска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ашения основного долга в связи с реструктуризацией задолженности</w:t>
        <w:br/>
        <w:t>по договору аренды от ____________ ____ года № 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 земельного участка</w:t>
      </w:r>
    </w:p>
    <w:p>
      <w:pPr>
        <w:pStyle w:val="Normal"/>
        <w:ind w:left="1407" w:firstLine="72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муниципального)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6" w:type="dxa"/>
        <w:jc w:val="left"/>
        <w:tblInd w:w="-1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6"/>
        <w:gridCol w:w="2915"/>
        <w:gridCol w:w="5275"/>
      </w:tblGrid>
      <w:tr>
        <w:trPr/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ежа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, месяц, год платежа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основного долга по арендной плате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лежащая уплате (рублей)</w:t>
            </w:r>
          </w:p>
        </w:tc>
      </w:tr>
      <w:tr>
        <w:trPr/>
        <w:tc>
          <w:tcPr>
            <w:tcW w:w="1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я: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1. График, являющийся приложением к заявлению, подписывается заявител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 График, являющийся приложением к дополнительному соглашению к </w:t>
      </w:r>
      <w:r>
        <w:rPr>
          <w:rFonts w:cs="Arial" w:ascii="Arial" w:hAnsi="Arial"/>
          <w:spacing w:val="-4"/>
          <w:sz w:val="24"/>
          <w:szCs w:val="24"/>
        </w:rPr>
        <w:t>договору аренды земельного участка, подписывается сторонами дополнительного</w:t>
      </w:r>
      <w:r>
        <w:rPr>
          <w:rFonts w:cs="Arial" w:ascii="Arial" w:hAnsi="Arial"/>
          <w:sz w:val="24"/>
          <w:szCs w:val="24"/>
        </w:rPr>
        <w:t xml:space="preserve"> соглаш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Приложение № 3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>к Порядку реструктуризации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задолженности по  арендной плате,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>образовавшейся по состоянию  на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>01.01.2011., и списания пеней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и штрафов, начисленных на сумму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задолженности,  за использование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земельных участков, находящихся в </w:t>
      </w:r>
    </w:p>
    <w:p>
      <w:pPr>
        <w:pStyle w:val="TextBodyIndent"/>
        <w:ind w:hanging="0"/>
        <w:jc w:val="both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муниципальной собственности </w:t>
      </w:r>
    </w:p>
    <w:p>
      <w:pPr>
        <w:pStyle w:val="TextBodyIndent"/>
        <w:ind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>города Новошахтинска</w:t>
      </w:r>
    </w:p>
    <w:p>
      <w:pPr>
        <w:pStyle w:val="TextBodyIndent"/>
        <w:ind w:hanging="0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е соглашение № 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говору аренды от __________  _____ года № 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земельного участка</w:t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муниципального)</w:t>
      </w:r>
    </w:p>
    <w:p>
      <w:pPr>
        <w:pStyle w:val="Normal"/>
        <w:ind w:left="156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                                          «_____» __________ 20 ___ г.</w:t>
      </w:r>
    </w:p>
    <w:p>
      <w:pPr>
        <w:pStyle w:val="Style14"/>
        <w:ind w:firstLine="709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место заключения соглашения)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</w:t>
      </w:r>
    </w:p>
    <w:p>
      <w:pPr>
        <w:pStyle w:val="Normal"/>
        <w:ind w:left="1701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</w:t>
      </w:r>
      <w:r>
        <w:rPr>
          <w:rFonts w:cs="Arial" w:ascii="Arial" w:hAnsi="Arial"/>
          <w:sz w:val="24"/>
          <w:szCs w:val="24"/>
          <w:vertAlign w:val="superscript"/>
        </w:rPr>
        <w:t>(реквизиты решения уполномоченного органа о реструктуризации)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  <w:br/>
      </w:r>
      <w:r>
        <w:rPr>
          <w:rFonts w:cs="Arial" w:ascii="Arial" w:hAnsi="Arial"/>
          <w:sz w:val="24"/>
          <w:szCs w:val="24"/>
          <w:vertAlign w:val="superscript"/>
        </w:rPr>
        <w:t>(уполномоченный на заключение договора аренды орган)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в лице _______________________________________________________, действующего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,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й в дальнейшем Арендодатель, и _____________________________________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Style14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гражданин или юридическое лицо)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__,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действующего на основании  ______________ ___________________________________,</w:t>
      </w:r>
    </w:p>
    <w:p>
      <w:pPr>
        <w:pStyle w:val="Style14"/>
        <w:rPr/>
      </w:pPr>
      <w:r>
        <w:rPr>
          <w:rFonts w:cs="Arial" w:ascii="Arial" w:hAnsi="Arial"/>
          <w:spacing w:val="-2"/>
          <w:sz w:val="24"/>
          <w:szCs w:val="24"/>
        </w:rPr>
        <w:t xml:space="preserve">именуемый в дальнейшем  Арендатор, совместно именуемые в дальнейшем </w:t>
      </w:r>
      <w:r>
        <w:rPr>
          <w:rFonts w:cs="Arial" w:ascii="Arial" w:hAnsi="Arial"/>
          <w:sz w:val="24"/>
          <w:szCs w:val="24"/>
        </w:rPr>
        <w:t>Стороны, заключили настоящее Дополнительное соглашение (далее – Соглашение)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Осуществить реструктуризацию задолженности Арендатора, образовавшейся 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состоянию на 1 января 2011 года по договору аренды от «____»</w:t>
      </w:r>
      <w:r>
        <w:rPr>
          <w:rFonts w:cs="Arial" w:ascii="Arial" w:hAnsi="Arial"/>
          <w:sz w:val="24"/>
          <w:szCs w:val="24"/>
        </w:rPr>
        <w:t>______года №____ ______________________________ земельного участка за период с «__» _________года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(муниципального)</w:t>
        <w:br/>
      </w:r>
      <w:r>
        <w:rPr>
          <w:rFonts w:cs="Arial" w:ascii="Arial" w:hAnsi="Arial"/>
          <w:sz w:val="24"/>
          <w:szCs w:val="24"/>
        </w:rPr>
        <w:t xml:space="preserve">  по «__» _________ года в размере: </w:t>
      </w:r>
      <w:r>
        <w:rPr>
          <w:rFonts w:cs="Arial" w:ascii="Arial" w:hAnsi="Arial"/>
          <w:spacing w:val="-6"/>
          <w:sz w:val="24"/>
          <w:szCs w:val="24"/>
        </w:rPr>
        <w:t>____________ руб. _____ коп. – основной долг, путем предоставления</w:t>
      </w:r>
      <w:r>
        <w:rPr>
          <w:rFonts w:cs="Arial" w:ascii="Arial" w:hAnsi="Arial"/>
          <w:sz w:val="24"/>
          <w:szCs w:val="24"/>
        </w:rPr>
        <w:t xml:space="preserve"> рассрочки платежей по основному долгу в соответствии с графиком погашения основного долга (приложение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Со дня вступления в силу Соглашения пени и штрафы на  сумму основного долга, по которому осуществляется реструктуризация, не начисляю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рендатор обязан погасить в срок до 1 февраля 2012 года пени и штрафы, начисленные на сумму основного долга, существовавшего по состоянию на</w:t>
        <w:br/>
        <w:t>1 января 2011 года, в период с 1 января 2011 года по день принятия решения о реструктуриз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 Платежи в счет погашения реструктуризированного основного долга (арендная плата) вносятся Арендатором ежеквартально равными частями не позднее 20-го числа последнего месяца квартала путем перечисления на счет №40101810400000010002, код БК 91411105024040000120 «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» в ГРКЦ ГУ Банка России по Ростовской области*, получатель – Управление Федерального казначейства по Ростовской области (Комитет по управлению имуществом Администрации города Новошахтинска), БИК 046015001, ИНН 6151005594, КПП 615101001, код ОКАТО 60430000000. Назначение платежа: реструктуризация задолженности за период _____________________________ по договору аренды от ___________ № 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 Арендатор вправе произвести досрочное  погашение  задолженности, указанной в пункте 1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Арендодатель имеет право отказаться в одностороннем порядке от исполнения Соглашения, направив Арендатору соответствующее уведомление, в случа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после принятия решения о реструктуризации срока уплаты текущего платежа по арендной плате за использование земельных участков, предусмотренного договором аренды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 Арендатором два раза подряд графика погашения основного долг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ередачи Арендатором прав и обязанностей по договору аренды земельного участка третьему лицу либо передачи арендованного земельного участка в субаренду, а также в случае прекращения договора аренд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я в отношении Арендатора процедур банкрот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епогашения в срок до 1 февраля 2012 года пеней и штрафов, начисленных на сумму основного долга, существовавшего по состоянию на 1 января 2011 года, в период с 1 января 2011 года по день принятия решения о реструктуриз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одностороннего отказа Арендодателя Соглашение считается расторгнутым, а задолженность по основному долгу, указанная в пункте 1 Соглашения, подлежит восстановлению в полном объеме со </w:t>
      </w:r>
      <w:r>
        <w:rPr>
          <w:rFonts w:cs="Arial" w:ascii="Arial" w:hAnsi="Arial"/>
          <w:spacing w:val="-4"/>
          <w:sz w:val="24"/>
          <w:szCs w:val="24"/>
        </w:rPr>
        <w:t>дня расторжения (за исключением сумм, ранее уплаченных по графику погашения</w:t>
      </w:r>
      <w:r>
        <w:rPr>
          <w:rFonts w:cs="Arial" w:ascii="Arial" w:hAnsi="Arial"/>
          <w:sz w:val="24"/>
          <w:szCs w:val="24"/>
        </w:rPr>
        <w:t xml:space="preserve"> основного долга). Начисление пени и штрафов на сумму восстановленного основного долга производится также со дня расторжения Соглаш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6. Соглашение вступает в силу со дня его подписания Сторонами.</w:t>
      </w:r>
      <w:r>
        <w:rPr>
          <w:rFonts w:cs="Arial" w:ascii="Arial" w:hAnsi="Arial"/>
          <w:sz w:val="24"/>
          <w:szCs w:val="24"/>
        </w:rPr>
        <w:t xml:space="preserve"> В случае, если договор аренды земельного участка, к которому заключено Соглашение, был зарегистрирован в установленном порядке, Соглашение подлежит государственной регистрации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действует до полного исполнения Арендатором своих обязательст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. Соглашение составлено в ________ экземплярах на ________ листах, имеющих равную юридическую силу, по одному для Арендатора, </w:t>
      </w:r>
      <w:r>
        <w:rPr>
          <w:rFonts w:cs="Arial" w:ascii="Arial" w:hAnsi="Arial"/>
          <w:spacing w:val="-2"/>
          <w:sz w:val="24"/>
          <w:szCs w:val="24"/>
        </w:rPr>
        <w:t>Арендодателя и, при необходимости, Управления Федеральной регистрационной</w:t>
      </w:r>
      <w:r>
        <w:rPr>
          <w:rFonts w:cs="Arial" w:ascii="Arial" w:hAnsi="Arial"/>
          <w:sz w:val="24"/>
          <w:szCs w:val="24"/>
        </w:rPr>
        <w:t xml:space="preserve"> службы по Ростов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график погашения основного долг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6"/>
      </w:tblGrid>
      <w:tr>
        <w:trPr>
          <w:trHeight w:val="1924" w:hRule="atLeast"/>
        </w:trPr>
        <w:tc>
          <w:tcPr>
            <w:tcW w:w="49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о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Ф.И.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атор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 Ф.И.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*ГРКЦ ГУ Банка России по Ростовской области – Головной расчетно-кассовый центр г. Ростова-на-Дону Главного управления Центрального банка Российской Федерации по Ростов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right="5953" w:hanging="0"/>
      <w:jc w:val="both"/>
      <w:textAlignment w:val="baselin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9033;fld=134;dst=100018" TargetMode="External"/><Relationship Id="rId3" Type="http://schemas.openxmlformats.org/officeDocument/2006/relationships/hyperlink" Target="consultantplus://offline/main?base=RLAW186;n=29033;fld=134;dst=100005" TargetMode="External"/><Relationship Id="rId4" Type="http://schemas.openxmlformats.org/officeDocument/2006/relationships/hyperlink" Target="consultantplus://offline/main?base=RLAW186;n=29033;fld=134;dst=100005" TargetMode="External"/><Relationship Id="rId5" Type="http://schemas.openxmlformats.org/officeDocument/2006/relationships/hyperlink" Target="consultantplus://offline/main?base=RLAW186;n=29033;fld=134;dst=100005" TargetMode="External"/><Relationship Id="rId6" Type="http://schemas.openxmlformats.org/officeDocument/2006/relationships/hyperlink" Target="consultantplus://offline/main?base=RLAW186;n=34350;fld=134;dst=100094" TargetMode="External"/><Relationship Id="rId7" Type="http://schemas.openxmlformats.org/officeDocument/2006/relationships/hyperlink" Target="consultantplus://offline/main?base=RLAW186;n=34350;fld=134;dst=100048" TargetMode="External"/><Relationship Id="rId8" Type="http://schemas.openxmlformats.org/officeDocument/2006/relationships/hyperlink" Target="consultantplus://offline/main?base=RLAW186;n=34350;fld=134;dst=100107" TargetMode="External"/><Relationship Id="rId9" Type="http://schemas.openxmlformats.org/officeDocument/2006/relationships/hyperlink" Target="consultantplus://offline/main?base=RLAW186;n=34350;fld=134;dst=100048" TargetMode="External"/><Relationship Id="rId10" Type="http://schemas.openxmlformats.org/officeDocument/2006/relationships/hyperlink" Target="consultantplus://offline/main?base=RLAW186;n=34350;fld=134;dst=100048" TargetMode="External"/><Relationship Id="rId11" Type="http://schemas.openxmlformats.org/officeDocument/2006/relationships/hyperlink" Target="consultantplus://offline/main?base=RLAW186;n=34350;fld=134;dst=100048" TargetMode="External"/><Relationship Id="rId12" Type="http://schemas.openxmlformats.org/officeDocument/2006/relationships/hyperlink" Target="consultantplus://offline/main?base=RLAW186;n=34350;fld=134;dst=100117" TargetMode="External"/><Relationship Id="rId13" Type="http://schemas.openxmlformats.org/officeDocument/2006/relationships/hyperlink" Target="consultantplus://offline/main?base=RLAW186;n=34350;fld=134;dst=10007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0:00Z</dcterms:created>
  <dc:creator>Машбюро_1</dc:creator>
  <dc:description/>
  <cp:keywords/>
  <dc:language>en-US</dc:language>
  <cp:lastModifiedBy>Машбюро_1</cp:lastModifiedBy>
  <cp:lastPrinted>2011-07-01T12:29:00Z</cp:lastPrinted>
  <dcterms:modified xsi:type="dcterms:W3CDTF">2011-07-05T05:36:00Z</dcterms:modified>
  <cp:revision>3</cp:revision>
  <dc:subject/>
  <dc:title> </dc:title>
</cp:coreProperties>
</file>