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1.07.2011.</w:t>
        <w:tab/>
        <w:tab/>
        <w:tab/>
        <w:tab/>
        <w:tab/>
        <w:t xml:space="preserve">№599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от 02.12.2010. №1618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Ростовской области от 30.05.2011. № 314 «О внесении изменений в постановление Администрации Ростовской области от  22.11.2010. № 302» и приказом Министерства финансов Российской Федерации и Министерства экономического развития Российской Федерации от 29.12.2010. № 194н/701 «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изменения в постановление Администрации города от 02.12.2010.                № 1618 «Об утверждении Программы по повышению эффективности бюджетных расходов в городе Новошахтинске на период до 2012 года»,  изложив приложение №1 к нему в новой редакции согласно приложению №1 к настоящему постановлению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Финансовому отделу Администрации города (Т.В. Коденцова) и другим отраслевым (функциональным) органам Администрации города Новошахтинска руководствоваться положениями Программы, изложенной  в приложении №1 к настоящему постановлению, при формировании и организации исполнения местного бюджета, а также при подготовке проектов решений Новошахтинской городской Думы и иных нормативно-правовых актов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читать утратившим силу постановление Администрации города от 06.04.2011. №270 «О внесении изменений в постановление Администрации города от 02.12.2010.    №1618»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й отде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7371" w:hanging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371" w:hanging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371" w:first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7.2011.№59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1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12.2010. № 161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вышению эффективности бюджетных расход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период до 2012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грамма по повышению эффективности бюджетных расходов в городе Новошахтинске на период до 2012 года (далее – Программа) разработана в соответствии с Бюджетным посланием Президента Российской Федерации о бюджетной политике в 2011 – 2013 годах от 29.06.2010.,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. № 1101-р, основными направлениями бюджетной и налоговой политики Ростовской области на 2011 – 2013 годы, утвержденными постановлением Администрации Ростовской области от 09.09.2010. № 170,  основными  направлениями бюджетной и налоговой политики города Новошахтинска на 2011-2013 годы, утвержденными постановлением Администрации города Новошахтинска от 22.10.2010. №1487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основание и необходимость разработк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ализации 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 w:before="100" w:after="10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Результатом финансовых реформ, реализуемых в городе Новошахтинске, стало внедрение и совершенствование современных инструментов управления финансами, таких как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дение реестра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едставление главными распорядителями бюджетных средств   докладов о результатах  и основных направлениях их деятельности, что  обеспечивает расширение сферы применения и повышение качества программно-целевых методов бюджетного планирования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муниципальных заданий на оказание муниципальных  услуг;</w:t>
      </w:r>
    </w:p>
    <w:p>
      <w:pPr>
        <w:pStyle w:val="ConsPlus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жизни населения города, в том числе за счет обеспечения граждан доступными и качественными бюджетными услугами;</w:t>
      </w:r>
    </w:p>
    <w:p>
      <w:pPr>
        <w:pStyle w:val="ConsPlus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ограммно-целевой метод бюджетного планирования.  В состав расходов  бюджета города в 2010 году были включены ассигнования на реализацию 22-х целевых программ (из них: 20 городских целевых программ и 2 региональные целевые программы), а также ряда целевых мероприят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 установление правил и процедур размещения заказов на поставку товаров, выполнение работ, оказание услуг для  муниципальных нужд;</w:t>
      </w:r>
    </w:p>
    <w:p>
      <w:pPr>
        <w:pStyle w:val="ConsPlusNormal"/>
        <w:shd w:fill="FFFFFF" w:val="clear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- переход на новую отраслевую систему оплаты труда работников бюджетных учреждений;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переход от годового к среднесрочному финансовому планированию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2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то же время, несмотря на достигнутые результаты в сфере управления муниципальными финансами, необходимо поддерживать сбалансированность и устойчивость бюджетной системы, что  является важнейшим условием в достижении долгосрочных целей социально-экономического развития города Новошахтинска.  </w:t>
      </w:r>
    </w:p>
    <w:p>
      <w:pPr>
        <w:pStyle w:val="Normal"/>
        <w:spacing w:lineRule="atLeast" w:line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 достижения долгосрочных целей социально-экономического развития города в условиях нестабильности  бюджетной системы и замедления темпов роста бюджетных доходов увеличивает актуальность разработки и реализации системы мер по повышению эффективности деятельности  органов местного самоуправления,  а также  по модернизации управления общественными финансами.</w:t>
      </w:r>
    </w:p>
    <w:p>
      <w:pPr>
        <w:pStyle w:val="Normal"/>
        <w:spacing w:lineRule="atLeast" w:line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II. Цель и основные задачи Программы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Цель Программы – создание условий для повышения эффективности деятельности отраслевых (функциональных) органов по выполнению их функций и обеспечению потребностей граждан в  муниципальных услугах, увеличению их доступности и качества, реализации долгосрочных приоритетов и целей социально-экономического развития города Новошахтинска.</w:t>
      </w:r>
    </w:p>
    <w:p>
      <w:pPr>
        <w:pStyle w:val="Normal"/>
        <w:spacing w:lineRule="atLeast" w:line="120" w:before="100" w:after="10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ля достижения целей Программы необходимо решение следующих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основных задач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еспечение сбалансированности и устойчивости бюджетной системы города Новошахтинска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ффективности бюджетных расходов на основе целевых програм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- создание механизмов стимулирования участников бюджетного процесса к повышению эффективности бюджетных расходов  и проведению структурных рефор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ab/>
        <w:t>- повышение прозрачности и подотчетности деятельности органов Администрации города, связанных с осуществлением отдельных полномочий, в том числе за счет внедрения требований к публичности показателей их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беспечение более тесной увязки между количеством и составом имущества, находящегося в собственности публично-правовых образований, и полномочиями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птимизация функций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вершенствование правового статуса муниципальных учреждений и повышение эффективности предоставления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нергоэффективности экономики, в том числе в бюджетном сектор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формирование финансового контрол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информационно-аналитических систем управления финансами.</w:t>
      </w:r>
    </w:p>
    <w:p>
      <w:pPr>
        <w:pStyle w:val="Normal"/>
        <w:spacing w:before="100" w:after="10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поставленных задач позволит создать организационные и правовые предпосылки для повышения эффективности бюджетных расходов.</w:t>
      </w:r>
    </w:p>
    <w:p>
      <w:pPr>
        <w:pStyle w:val="Normal"/>
        <w:spacing w:before="100" w:after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Для решения указанных задач в 2010 – 2012 годах предусматривается принятие мер по следующим основным направлениям: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дальнейшее совершенствование программно-целевых принципов организации деятельности органов  местного самоуправления, переход к   утверждению «программного» бюджет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применение в полном объеме методов среднесрочного бюджетного планирования, формирование  бюджета на три год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повышение эффективности муниципального финансового контроля и развитие внутреннего контрол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совершенствование инструментов управления и контроля на всех стадиях способов муниципальных закупок, в том числе путем проведения открытых   аукционов в электронной форме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создание информационной среды и технологий для реализации управленческих решений в сфере бюджетного процесса, повышения действенности общественного контроля за деятельностью органов  местного самоуправл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Долгосрочная сбалансированность и устойчивость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й системы города Новошахтинска</w:t>
      </w:r>
    </w:p>
    <w:p>
      <w:pPr>
        <w:pStyle w:val="ConsPlusNormal"/>
        <w:widowControl/>
        <w:ind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/>
          <w:color w:val="000000"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Обеспечение долгосрочной сбалансированности и устойчивости местного бюджета является необходимым условием решения задач Программы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Проведение предсказуемой и ответственной бюджетной политики является важнейшей предпосылкой для обеспечения  экономической  стабильности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В целях повышения эффективности деятельности органов местного самоуправления  в сфере бюджетной политики, необходимо установление и соблюдение четко сформулированных принципов ответственной бюджетной политик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консервативность и надежность экономических прогнозов, формирование доходов бюджета с учетом долгосрочного прогноза основных параметров бюджета города, основанного на реалистичных оценках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переход к формированию и принятию бюджета на три г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- планирование бюджетных ассигнований бюджета города, исходя из необходимости безусловного исполнения действующих расходных обязатель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принятие новых расходных обязательств при наличии четкой оценки необходимых для их исполнения бюджетных ассигнований бюджета города на весь период их исполн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принятие новых расходных обязательств с учетом сроков и механизмов их реализ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соблюдение установленных бюджетных ограничений при принятии новых расходных обязательств,  в том числе при условии и в пределах реструктуризации (сокращения) ранее принятых обязательств (в случае необходимости).</w:t>
      </w:r>
    </w:p>
    <w:p>
      <w:pPr>
        <w:pStyle w:val="Normal"/>
        <w:spacing w:lineRule="atLeast" w:line="31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На уровне муниципального образования «Город Новошахтинск» должны быть созданы необходимые предпосылки для обеспечения стабильности бюджета, прежде всего путем стабилизации доходной базы бюджета города, а также создания устойчивых стимулов  по ее наращиванию.</w:t>
      </w:r>
    </w:p>
    <w:p>
      <w:pPr>
        <w:pStyle w:val="Normal"/>
        <w:spacing w:lineRule="atLeast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Для этого, в частности, предлагается:</w:t>
      </w:r>
    </w:p>
    <w:p>
      <w:pPr>
        <w:pStyle w:val="Style16"/>
        <w:spacing w:lineRule="atLeast" w:line="312" w:before="0" w:after="0"/>
        <w:ind w:left="0"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усилить ответственность главных распорядителей бюджетных средств за достоверность оценки объемов и сроков исполнения при принятии новых расходных обязательств  (увеличение действующих);</w:t>
      </w:r>
    </w:p>
    <w:p>
      <w:pPr>
        <w:pStyle w:val="Style16"/>
        <w:spacing w:lineRule="atLeast" w:line="120" w:before="100" w:after="100"/>
        <w:ind w:left="0" w:right="-1"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активизировать работу главных распорядителей бюджетных средств  совместно с налоговыми органами и администраторами доходов с целью проведения  мониторинга  предприятий города для принятия мер по улучшению результатов их финансово-хозяйственной деятельности, сокращению задолженности по платежам в бюджет, своевременной уплате текущих платежей, увеличению поступлений налога на прибыль организаций и других видов налогов;</w:t>
      </w:r>
    </w:p>
    <w:p>
      <w:pPr>
        <w:pStyle w:val="Style16"/>
        <w:spacing w:lineRule="atLeast" w:line="120" w:before="0" w:after="0"/>
        <w:ind w:left="0" w:right="-1"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усмотреть проведение мероприятий по выявлению собственников земельных участков и  другого недвижимого имущества и привлечению их к налогообложению;</w:t>
      </w:r>
    </w:p>
    <w:p>
      <w:pPr>
        <w:pStyle w:val="Style16"/>
        <w:spacing w:lineRule="atLeast" w:line="120" w:before="0" w:after="0"/>
        <w:ind w:left="0" w:right="-1"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одействовать в оформлении прав собственности на земельные участки и имущество физическими лицами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развивать  доходную  базу  бюджета города путем проведения  анализа предоставления льгот по налогам и сборам,  их финансовых последствий и оптимизации предоставляемых льгот; проведение анализа обоснованности и эффективности применения налоговых льгот; создание условий для повышения деловой активности малого и среднего предпринимательства;  повышения эффективности функционирования  предприятий  и организаций с долей участия города  в  их  уставном  капитале, а также полного учета объектов,  находящихся  в муниципальной собственности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нормативно-правовую базу по вопросам налогообложения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работу по проведению комплекса мер по погашению задолженности по налоговым и неналоговым платежам в бюджет города и недопущению ее роста, а также по уменьшению налоговой задолженности в течение 2011 года в соответствии с заданием Администрации Ростовской области, с последующим ежегодным снижением в 2012-2013 годах на 10 процентных пунктов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продолжить проведение заседаний Координационной группы при Администрации города по вопросам собираемости налогов и других обязательных платежей с целью своевременности уплаты налогов и погашения имеющейся задолженности организациями и индивидуальными предпринимателями, осуществляющими деятельности на территории города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актуализировать раздел «Налоги» на официальном сайте муниципального образования «Город Новошахтинск» в сети «Интернет»;</w:t>
      </w:r>
    </w:p>
    <w:p>
      <w:pPr>
        <w:pStyle w:val="ConsPlusNormal"/>
        <w:widowControl/>
        <w:spacing w:lineRule="atLeast" w:line="120"/>
        <w:ind w:right="-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уточнить  формы  и порядок ведения реестра расходных обязательств с его взаимной увязкой с реестром муниципальных контрактов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формализировать порядок и критерии инициирования и принятия решений по введению новых (увеличению действующих) расходных обязательств с усилением ответственности главных распорядителей бюджетных средств за достоверность оценки их объемов и сроков исполнения;</w:t>
      </w:r>
    </w:p>
    <w:p>
      <w:pPr>
        <w:pStyle w:val="Style16"/>
        <w:tabs>
          <w:tab w:val="clear" w:pos="708"/>
          <w:tab w:val="left" w:pos="142" w:leader="none"/>
        </w:tabs>
        <w:spacing w:lineRule="atLeast" w:line="120" w:before="0" w:after="0"/>
        <w:ind w:left="0" w:right="-1"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ть организацию и методологию прогнозирования кассового исполнения  бюджета города с установлением ответственности главных распорядителей бюджетных средств за качество и соблюдение бюджетных процедур.</w:t>
      </w:r>
    </w:p>
    <w:p>
      <w:pPr>
        <w:pStyle w:val="ConsPlusNormal"/>
        <w:widowControl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Совершенствование разграничения полномочий 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деятельности публично-правовых образований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 целях повышения эффективности бюджетного процесса необходимо  выполнить ряд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обеспечивать принятие сбалансированного местного бюджета до начала очередно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роводить мониторинг просроченной кредиторской задолженности муниципальных унитарных предприятий,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соблюдать ограничения муниципального долга города в соответствии с требованиями Бюджетного кодекса Российской Федерации;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повышать качество и доступность предоставляемых муниципальных услуг с учетом необходимости принятия и исполнения нормативных правых актов Администрации города  по совершенствованию правового положения муниципальных учреждений, в том числе регламентирующих порядок создания, реорганизации, изменения типа и ликвидации муниципальных автономных, бюджетных и казенных учреждений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обеспечива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проводить ревизию и актуализацию нормативных правовых актов Администрации города по осуществлению бюджетного процесса с учетом необходимости принятия мер по повышению инициативы и ответственности участников бюджетного процесса, его эффективности;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ить требования об обязательном обнародовании главными распорядителями бюджетных средств отчетов о достигнутых результатах за истекший финансовый год, характеризующих достижение поставленных на финансовый год целей, а также о задачах, требующих решения в очередном финансовом году, и направлениях их достижения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Совершенствование программной структуры расходов бюджета</w:t>
      </w:r>
    </w:p>
    <w:p>
      <w:pPr>
        <w:pStyle w:val="Normal"/>
        <w:spacing w:lineRule="atLeast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В качестве одного из инструментов повышения эффективности бюджетных расходов города как составной части эффективности деятельности органов местного самоуправления предлагается принять программно-целевой принцип организации их деятельности. </w:t>
      </w:r>
    </w:p>
    <w:p>
      <w:pPr>
        <w:pStyle w:val="Normal"/>
        <w:spacing w:lineRule="atLeast" w:line="31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Ответственными за разработку и реализацию программ  являются главные распорядители бюджетных средств. </w:t>
      </w:r>
    </w:p>
    <w:p>
      <w:pPr>
        <w:pStyle w:val="Normal"/>
        <w:spacing w:lineRule="atLeast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На ведомственном уровне инструментом стратегического и операционного планирования могут являться преобразованные в соответствии с новыми задачами доклады о результатах и основных направлениях деятельности органов местного самоуправления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одготовки трехлетнего бюджета города на 2012 – 2014 годы до начала его формирования предстоит обеспечить разработку и принятие долгосрочных целевых программ на этот период, а также внесение изменений в действующие городские  программы с учетом следующих основных принципов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хват долгосрочными целевыми программами всех сфер деятельности органов местного самоуправления и соответствующих бюджетных ассигнований и других материальных ресурсов, а также интеграция регулятивных (правоустанавливающих, правоприменительных и контрольных) и финансовых (бюджетных, налоговых, имущественных, кредитных и долговых) инструментов для достижения целей долгосрочных целевых программ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муниципальных долгосрочных целевых программ исходя из четко определенных долгосрочных целей социально-экономического развития и индикаторов их достиж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установление для муниципальных долгосрочных целевых программ измеримых конечных результатов, характеризующих удовлетворение потребностей внешних потребителей, и непосредственных результатов, характеризующих объемы и качество оказания муниципальных услуг, прогнозируемых при заданных условиях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проведение регулярной оценки результативности и эффективности реализации муниципальных долгосрочных целевых программ, оценки их вклада в решение вопросов модернизации и инновационного развития экономики, а также установление ответственности должностных лиц за реализацию муниципальных долгосрочных целевых программ.</w:t>
      </w:r>
    </w:p>
    <w:p>
      <w:pPr>
        <w:pStyle w:val="Normal"/>
        <w:spacing w:lineRule="atLeast" w:line="312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Для реализации изложенных подходов потребуетс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1. Усовершенствовать порядок принятия решений о разработке долгосрочных  и ведомственных целевых программ,  их формировании и реализации, утвержденный постановлениями Администрации города: от 04.09.2009. № 1312 «О Порядке принятия решения о разработке долгосрочных городских целевых программ, их формирования и  реализации и Порядке проведения и критериях оценки эффективности реализации долгосрочных городских целевых программ», от 04.09.2009. № 1313 «О Порядке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2. Организовать подготовку проектов программ с отражением в них в том числе следующих основных вопрос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обоснование цели и задач программы, ее вклада в достижение (реализацию) долгосрочных целей (приоритетов) социально-экономического развития города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анализ исходной ситуации, сложившихся и прогнозируемых тенденций, основных проблем в соответствующей сфер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прогноз конечных результатов реализации программы, характеризующих целевое состояние, изменение состояния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сроки реализации программы в целом, основные этапы и сроки их реализации с указанием промежуточных показат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основные меры правового регулирования в соответствующей сфере, направленные на достижение цели и (или) конечных результатов реализации программы, с обоснованием основных положений и сроков принятия проектов нормативных правовых актов, разрабатываемых на первом этапе ее реализации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перечень включенных в состав программ подпрограмм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обоснование общего объема бюджетных ассигнований из бюджета по годам реализации программ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3. Определить порядок планирования объемов бюджетных ассигнований бюджета города на реализацию программ на среднесрочный период с учетом необходимости его увязки с бюджетным процесс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главных распорядителей бюджетных средств. Этот же инструмент целесообразно использовать и в качестве отчета о результатах деятельности, который должен носить публичный характер и размещаться на официальном сайте муниципального образования «Город Новошахтинск» в сети «Интернет». Дальнейшее совершенствование программно-целевого метода осуществления бюджетного процесса предполагает завершение в 2012 году перехода к формированию программной структуры расходов бюджета город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Оптимизация функций муниципального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и повышение эффективности их обеспечения</w:t>
      </w:r>
    </w:p>
    <w:p>
      <w:pPr>
        <w:pStyle w:val="Normal"/>
        <w:spacing w:lineRule="atLeast" w:line="312" w:before="100" w:after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Данное направление Программы предполагает продолжение реализации административной реформы.</w:t>
      </w:r>
    </w:p>
    <w:p>
      <w:pPr>
        <w:pStyle w:val="Normal"/>
        <w:spacing w:lineRule="atLeast" w:line="312" w:before="100" w:after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Основными направлениями повышения эффективности деятельности органов местного самоуправления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противодействие коррупции и снижение административных барьер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совершенствование контрольно-надзорной деятельности, осуществляемой органами Администрации  гор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оптимизация состава и полномочий органов Администрации города, результатом которой должно стать сокращение дублирования функций и полномочий, а также оптимизация численности муниципальных служащих гор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- совершенствование системы управленческого учета в части расходов, осуществляемых программно-целевым методом, с учетом персонализации ответственности за качество финансового управ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повышение мотивации руководителей органов Администрации города в отношении оптимизации предельной численности работников и сокращения расходов на их деятельность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оптимизация органов Администрации города в соотношении численности муниципальных  служащих  и работников, замещающих должности, не являющиеся должностями муниципальной службы города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 персонализация ответственности заказчиков программ за качество финансового управления по итогам проведения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перио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проведение мониторинга соблюдения норматива формирования расходов на содержание органов местного самоуправ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Администрацией города должны быть утверждены и реализованы отраслевые (ведомственные) планы повышения эффективности бюджетных расходов  в сферах их ведения, а финансовым отделом Администрации города - организованы их мониторинг и оцен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Важной сферой оптимизации деятельности публично-правового образования является управление муниципальной собственностью города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- упорядочение состава имущества города Новошахтинска  и обеспечение его учета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- инвентаризация объектов муниципальной  собственности, оформление прав на ни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- создание прозрачных процедур, определяющих вопросы аренды муниципального имущества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оптимизация сети муниципальных унитарных предприятий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совершенствование системы показателей оценки эффективности использования муниципального имущества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. Повышение эффективности предоставл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 услуг</w:t>
      </w:r>
    </w:p>
    <w:p>
      <w:pPr>
        <w:pStyle w:val="Normal"/>
        <w:spacing w:lineRule="atLeast" w:line="120" w:before="10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ходы на содержание существующей бюджетной сети планируются, как правило, исходя не из объемов оказываемых услуг бюджетными учреждениями, а исходя из необходимости содержания данной сети.  В результате отсутствует стимул к оптимизации расходов,  как в части их совокупных объемов, так и в части их 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нят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 Федеральный закон от </w:t>
      </w:r>
      <w:r>
        <w:rPr>
          <w:rFonts w:cs="Arial" w:ascii="Arial" w:hAnsi="Arial"/>
          <w:color w:val="000000"/>
          <w:sz w:val="24"/>
          <w:szCs w:val="24"/>
        </w:rPr>
        <w:t xml:space="preserve">08.05.2010.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rFonts w:cs="Arial" w:ascii="Arial" w:hAnsi="Arial"/>
          <w:color w:val="000000"/>
          <w:sz w:val="24"/>
          <w:szCs w:val="24"/>
        </w:rPr>
        <w:t>», который направлен на изменение правового положения существующих бюджетных учреждений, способных функционировать на основе рыночных принципов, без их преобразования, а также на создание условий и стимулов для сокращения внутренних издержек и повышения эффективности их деятельности. В связи с этим приняты соответствующие нормативно-правовые акты муниципального образования «Город Новошахтинск»: решение Новошахтинской городской Думы от 23.12.2010. №227 «О регулировании в переходный период отдельных вопросов в связи с совершенствованием правового положения муниципальных учреждений»; постановление Администрации города от 27.12.2010. №1722 «Об утверждении Порядка определения предельно допустимого значения просроченной кредиторской задолженности бюджетного учреждения»; постановление Администрации города от 27.12.2010. №1723 «Об утверждении Положения о создании, реорганизации, изменении типа и ликвидации муниципальных учреждений города Новошахтинска, 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же утверждении уставов муниципальных учреждений города Новошахтинска и внесении в них изменений»; постановление Администрации города от 31.12.2010. №1761 «Об утверждении Порядка отнесения имущества муниципального автономного или бюджетного учреждения к категории особо ценного движимого имущества»; постановление Администрации города от 28.01.2011. №38 «О системе осуществления муниципального контроля Администрацией города Новошахтинска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Основными целями реформирования бюджетной сети</w:t>
      </w:r>
      <w:r>
        <w:rPr>
          <w:rFonts w:cs="Arial" w:ascii="Arial" w:hAnsi="Arial"/>
          <w:color w:val="000000"/>
          <w:sz w:val="24"/>
          <w:szCs w:val="24"/>
        </w:rPr>
        <w:t xml:space="preserve">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вышение доступности и качества муниципальных услуг в сфере образования, здравоохранения, культуры, социального обеспечения и других социально значимых сферах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здание условий для её оптимиз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количества неустановленных видов платных услуг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внедрение в деятельность муниципальных учреждений элементов конкурентных отнош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ероприятия по совершенствованию правового положения муниципальных учреждений направлены на повышение эффективности предоставления муниципальных  услуг при условии сохранения на переходный период расходов бюджетов на их оказание. Создаются условия и стимулы для сокращения внутренних издержек учреждений и привлечения внебюджетных источников финансового обеспечения, а также возможности и стимулы для органов местного самоуправления по оптимизации подведомственной се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этом, создание нового типа муниципального учреждения (казенного учреждения) будет сопровождаться дополнительным ограничением в виде зачисления всех доходов, полученных от приносящей доход деятельности, в соответствующий бюджет. Так процедура перевода бюджетных учреждений в казенные учреждения должна будет обеспечить минимизацию организационных мероприятий, связанных с изменением статуса казенных учреждений, ограничением их только внесением изменений в устав (типовой устав) учреждения или положение о н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Порядок установления  и  сроки переходного периода, во время которого как бюджетные учреждения (с расширенным объемом прав), так и казенные учреждения смогут получать финансовое обеспечение в прежнем порядке (в частности, действуют ранее принятые нормативные правовые акты, лицевые счета учреждений не  переоткрываются, а внебюджетные доходы казенных учреждений не зачисляются в бюджет), установлены решением Новошахтинской городской Думы от 23.12.2010. №227 </w:t>
      </w:r>
      <w:r>
        <w:rPr>
          <w:rFonts w:cs="Arial" w:ascii="Arial" w:hAnsi="Arial"/>
          <w:color w:val="000000"/>
          <w:sz w:val="24"/>
          <w:szCs w:val="24"/>
        </w:rPr>
        <w:t>«О регулировании в переходный период отдельных вопросов в связи с совершенствованием правового положения муниципальных учреждений»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вод бюджетных учреждений на предоставление субсидий в целях оказания муниципальных услуг потребует совершенствования практики формирования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муниципальных заданий </w:t>
      </w:r>
      <w:r>
        <w:rPr>
          <w:rFonts w:cs="Arial" w:ascii="Arial" w:hAnsi="Arial"/>
          <w:color w:val="000000"/>
          <w:sz w:val="24"/>
          <w:szCs w:val="24"/>
        </w:rPr>
        <w:t xml:space="preserve">для муниципальных учреждений и их финансового обеспеч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устанавливать орган, осуществляющий функции и полномочия учредителя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ответственно, для обеспечения реализации полномочий бюджетных учреждений необходимо реализовать заложенный в Бюджетном кодексе Российской Федерации принцип использования проектов муниципальных заданий на оказание</w:t>
      </w:r>
    </w:p>
    <w:p>
      <w:pPr>
        <w:pStyle w:val="Normal"/>
        <w:spacing w:lineRule="atLeast" w:line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ых  услуг при планировании бюджетных проектировок на последующие годы. При этом необходимо, при разработке  проектов  муниципальных  заданий для бюджетных учреждений на оказание муниципальных услуг, отразить сводные показатели  муниципальных заданий в  целевых программах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. Развитие системы муниципального финансового контрол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ереход к программно-целевому бюджету и внедрение новых форм финансового обеспечения муниципальных услуг требует реформирования системы финансового контрол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тих целях необходимо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организовать действенный контроль (аудит) за эффективностью использования бюджетных ассигнований, определив критерии эффективности и результативности их использова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точнить полномочия органов  местного самоуправления  по осуществлению финансов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ивести систему муниципального финансового контроля в соответствие с принципами и стандартами, установленными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ть методологию проведения проверок и повысить их качеств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становить меры ответственности за каждое нарушение бюджетного законодатель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финансовый контроль предлагается определить как деятельность уполномоченных органов  местного самоуправления, направленную на контрол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бюджетного законодательства  и иных нормативных правовых актов, регулирующих бюджетные правоотнош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достоверности, полноты и соответствия нормативным требованиям бюджетной отчет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ности, результативности и эффективности использования средств бюджета гор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од внешним муниципальным финансовым контролем  понимается финансовый контроль, осуществляемый представительным   органом  (Новошахтинская городская Дума).  Под внутренним муниципальным финансовым контролем - финансовый контроль, осуществляемый исполнительным органом  (Администрация города Новошахтинска), главными распорядителями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Главные распорядители бюджетных средств в соответствии с Бюджетным кодексом Российской Федерации осуществляют внутренний контроль, направленный на соблюдение внутренних стандартов и процедур организации своей деятельности, включая составление и исполнение бюджета, ведение бюджетного учета, составление бюджетной отчетности, соблюдение административных регламентов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и этом необходимо принять меры по повышению качества и надежности внутреннего контроля, осуществляемого главными распорядителями бюджетных средств, результаты которого должны быть доступны как органам муниципального финансового контроля, так и органам исполнительной власти. Кроме того, следует организовать координацию развития и методологического обеспечения систем внутреннего контро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. Формирование элементов  контрактной систем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ороде  Новошахтинске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граммой Правительства Российской Федерации по повышению эффективности бюджетных расходов на период до 2012 года (далее – Программа Правительства РФ), утвержденной распоряжением Правительства Российской Федерации от 30.06.2010. № 1101-р, отмечено, что в настоящее время в Российской Федерации отсутствует полноценное правовое регулирование имущественных отношений с участием публично-правовых образований, не основанных на административном  или ином властном подчинении одной стороны другой (контрактных отношений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Программе  Правительства РФ отмечена недостаточность законодательного регулирования сферы финансовых и имущественных отношений с участием Российской Федерации, субъектов Российской Федерации и муниципальных образован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вязи с этим Программой Правительства РФ для осуществления полноценного правового регулирования имущественных отношений на территории Российской Федерации с участием Российской Федерации, субъектов Российской Федерации и муниципальных образований отмечается необходимость формирования в Российской Федерации комплексной контрактной систем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Для формирования комплексной контрактной системы первоочередной задачей на 2010-2011 годы является совершенствование нормативного правового регулирования вопросов планирования закупок, размещения заказов для муниципальных нужд и исполнения муниципальных контракт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Нормативные правовые акты, регулирующие вопросы планирования закупок для муниципальных нужд, должны включать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порядок планирования закупок для муниципальных нужд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- порядок формирования сводного графика размещения муниципальных заказ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формирования нормативного правового регулирования на стадии исполнения муниципального контракта необходим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егламентировать порядок контроля со стороны заказчика за исполнением контракта, издавать рекомендации по приемке продукции исполненного муниципального контра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обязать заказчика всегда применять санкции за неисполнение или ненадлежащее исполнение обязательств по контрак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е контрактной системы должно быть направлено на создание прозрачной справедливой среды для всех сторон контракта, обеспечивающей сбалансированность интересов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рамках прогноза социально-экономического развития будет вырабатываться прогноз государственных (муниципальных) закупок, необходимых для реализации государственных (муниципальных) функций и задач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целях формирования нормативного правового регулирования стадии планирования закупок для муниципальных нужд предлагается установить порядок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определения объема и структуры муниципальных нужд, в том числе в натуральном выражении, исходя из расчетно-нормативных затрат на оказание муниципальных услуг и выполнения функций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установления по наиболее крупным объектам муниципальных закупок перечня товаров, работ и услуг, необходимых для обеспечения муниципальных нужд в очередном финансовом году и плановом период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начальных цен продукции для разных ее тип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проведения мониторинга цен, предметов закупки, производителей и поставщиков товаров, работ и услуг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 закупок необходимо принимать во внимание также стоимость последующей эксплуатации продукции, обладающей длительным жизненным цикл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, регулирующие стадию размещения муниципального заказа, должны содержать положения о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обходимости утверждения плана-графика закупок и графика заключения контрак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ке составления требований к предмету закуп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обеспечении контрактов, в том числе в части разработки и утверждения типовых форм банковских гарантий и договоров поручи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ке определения начальной цены муниципального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обходимости проведения мониторинга цен на товары, работы и услуги по заключенным муниципальным контракта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Изменения в нормативном правовом регулировании стадии исполнения муниципальных контрактов необходимо направить н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регламентацию организации контроля со стороны заказчика за исполнением контракта, издание рекомендаций по приемке продукции в ходе исполнения муниципального 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регламентацию участия (наряду с представителями заказчика) специального представителя уполномоченного  органа  местного самоуправления для реализации возложенной на него обязанности по защите прав, свобод и законных интересов других лиц или интересов муниципального образования  по отдельным категориям судебных споров, возникающих вследствие неисполнения муниципальных  контракт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установление требований о предоставлении открытой информации об исполнении муниципальных контрактов и плана-графика муниципальных  закупок (в том числе, путем создания общероссийского реестра государственных (муниципальных) контрактов, включающего, в том числе, информацию об исполнении контрак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установление обязанности заказчика применять санкции за неисполнение или ненадлежащее исполнение обязательств по контракт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гламентацию действий заказчика в случае уменьшения лимитов бюджетных обязательст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контрактных отношений будет направлено также на формирование системы продаж, аренды и другого использования движимого и недвижимого имущества публично-правовых образова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X. Реформирование системы бюджетных платеже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целях обеспечения надежности финансовой системы и исполнения местного бюджета с соблюдением принципа единства кассы в городе Новошахтинске осуществлен переход к учету операций по доходам и расходам местного бюджета  на едином счет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настоящее время все средства бюджета, а также средства, полученные бюджетными учреждениями от приносящей доход деятельности, сконцентрированы н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их счетах, открытых органам Федерального казначейства в Центральном банке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 01.01.2010. вступила в силу норма бюджетного законодательства, предусматривающая возможность учета операций со средствами, поступающими во временное распоряжение бюджетных учреждений, на лицевых счетах, открываемых в органах Федерального казначей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оложений бюджетного законодательства, касающихся совершенствования правового положения муниципальных учреждений, будет осуществляться в условиях продолжения политики максимальной концентрации средств этих учреждений на единых счетах бюджетов всех уровней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ккумулирование средств казенных и бюджетных учреждений на счетах, открытых в органах Федерального казначейства, позволит мобильно использовать в течение финансового года все свободные финансовые ресурсы в процессе управления средствами на едином счете бюджета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Реформирование системы бюджетных платежей должно предусматривать  санкционирование  кассовых расходов бюджетных учреждений. Это позволит оптимизировать процесс исполнения бюджета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В рамках реализации указанных мероприятий необходимо разработать соответствующие правовые акты с учетом изменений, вносимых в федеральные и областные нормативные правовые акты.</w:t>
      </w:r>
    </w:p>
    <w:p>
      <w:pPr>
        <w:pStyle w:val="Normal"/>
        <w:spacing w:lineRule="atLeast" w:line="312" w:before="100" w:after="1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X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  <w:lang w:val="en-US"/>
        </w:rPr>
        <w:t>I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. Развитие информационной системы управления финансами города Новошахтинск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В настоящее время сформированы основы современной системы управления муниципальными финансами города Новошахтинска  на базе информационно-технологической инфраструктуры Федерального казначейства, обеспечивающей полный охват денежных операций сектора муниципального управл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Необходимо создать инструменты для взаимоувязки стратегического и бюджетного планирования, проведения мониторинга достижения конечных результатов долгосрочных целевых и ведомственных программ и непосредственных результатов, характеризующих объемы и качество оказания муниципальных услуг,  обеспечить интеграцию процессов составления, исполнения бюджета города Новошахтинска, бюджетного учета и подготовки финансовой и иной регламентированной отчетно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Следует  усилить взаимосвязь бюджетного процесса и процедур планирования закупок товаров, работ и услуг для нужд города, размещения заказов на их поставку и исполнения муниципальных контрактов, заключаемых по итогам размещения заказов.  Также необходимо осуществить централизацию и обеспечить единство учета объектов муниципальной собственности города Новошахтинска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рамках развития системы электронного бюджета, в частности, потребуется создание информационных ресурсов, содержащих информацию об организациях муниципального сектора, муниципальных служащих города Новошахтинска,  муниципальных  заданиях, оказываемых услугах и деятельности муниципальных учреждений, имуществе и обязательствах города Новошахтинс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Кроме того, необходимо продолжить модернизацию уже имеющихся информационных баз (реестр расходных обязательств, сводная бюджетная роспись, реестр муниципальных контрактов и т.д.), создав технологии их взаимоувязки между собой, а также интеграции существующих и создаваемых информационных ресурсов в системе электронного бюдж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Для решения поставленных задач необходимо рассмотреть вопрос об обеспечении проектирования системы электронного бюджета как комплекса взаимоувязанных компонентов, обеспечивающих функционирование систе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инансовый отдел Администрации </w:t>
      </w:r>
      <w:bookmarkStart w:id="0" w:name="YANDEX_423"/>
      <w:bookmarkEnd w:id="0"/>
      <w:r>
        <w:rPr>
          <w:rFonts w:cs="Arial" w:ascii="Arial" w:hAnsi="Arial"/>
          <w:color w:val="000000"/>
          <w:sz w:val="24"/>
          <w:szCs w:val="24"/>
        </w:rPr>
        <w:t xml:space="preserve"> города  Новошахтинска   подключен к системе электронного документооборота и делопроизводства с применением средств электронной цифровой подписи. Это позволит повысить оперативность и прозрачность информационного обмена, поднять на качественно новый уровень исполнительскую дисциплину, способствовать осуществлению контроля </w:t>
      </w:r>
      <w:bookmarkStart w:id="1" w:name="YANDEX_424"/>
      <w:bookmarkEnd w:id="1"/>
      <w:r>
        <w:rPr>
          <w:rFonts w:cs="Arial" w:ascii="Arial" w:hAnsi="Arial"/>
          <w:color w:val="000000"/>
          <w:sz w:val="24"/>
          <w:szCs w:val="24"/>
        </w:rPr>
        <w:t xml:space="preserve"> эффективности  </w:t>
      </w:r>
      <w:bookmarkStart w:id="2" w:name="YANDEX_425"/>
      <w:bookmarkEnd w:id="2"/>
      <w:r>
        <w:rPr>
          <w:rFonts w:cs="Arial" w:ascii="Arial" w:hAnsi="Arial"/>
          <w:color w:val="000000"/>
          <w:sz w:val="24"/>
          <w:szCs w:val="24"/>
        </w:rPr>
        <w:t xml:space="preserve"> бюджетных  </w:t>
      </w:r>
      <w:bookmarkStart w:id="3" w:name="YANDEX_426"/>
      <w:bookmarkEnd w:id="3"/>
      <w:r>
        <w:rPr>
          <w:rFonts w:cs="Arial" w:ascii="Arial" w:hAnsi="Arial"/>
          <w:color w:val="000000"/>
          <w:sz w:val="24"/>
          <w:szCs w:val="24"/>
        </w:rPr>
        <w:t> расход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силия будут направлены также на развитие и совершенствование программных средств автоматизации подготовки и сбора </w:t>
      </w:r>
      <w:bookmarkStart w:id="4" w:name="YANDEX_427"/>
      <w:bookmarkEnd w:id="4"/>
      <w:r>
        <w:rPr>
          <w:rFonts w:cs="Arial" w:ascii="Arial" w:hAnsi="Arial"/>
          <w:color w:val="000000"/>
          <w:sz w:val="24"/>
          <w:szCs w:val="24"/>
        </w:rPr>
        <w:t xml:space="preserve"> бюджетной  отчетности. Целью этих усилий будет снижение объема ручного труда при подготовке отчетности, </w:t>
      </w:r>
      <w:bookmarkStart w:id="5" w:name="YANDEX_428"/>
      <w:bookmarkEnd w:id="5"/>
      <w:r>
        <w:rPr>
          <w:rFonts w:cs="Arial" w:ascii="Arial" w:hAnsi="Arial"/>
          <w:color w:val="000000"/>
          <w:sz w:val="24"/>
          <w:szCs w:val="24"/>
        </w:rPr>
        <w:t> повышение  оперативности сбора отчетов, применение Web-технолог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Внедрение системы электронного бюджета позволит перейти на качественно новый уровень управления муниципальными  финансами города и создать инструментарий для принятия обоснованных управленческих решений с целью повышения эффективности и результативности бюджетных расходов города Новошахтинска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II. Организация реализации Программы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Общую координацию реализации Программы осуществляет  финансовый отдел Администрации города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ординаторы реализации Программы и исполнения планов мероприятий по разделам приведены в таблице 1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Таблица 1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4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ая сбалансированн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устойчивость бюджетной системы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Администрации гор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разграничения полномочий и организация деятельности публично-правовых образов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Администрации гор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овершенствование программной структуры расходов бюджет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Администрации города, сектор экономики и малого предпринимательства  Администрации  гор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функций муниципального управления и повышение эффективности их обеспеч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 Администрации города, финансовый отдел Администрации города, сектор по труду  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предоставления муниципальных услу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 муниципального финансового контрол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контроля за исполнением бюджета, главные распорядители бюдже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элементов контрактной системы в городе Новошахтинск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города, сектор муниципальных закупок 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системы бюджетных платежей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формационной системы управления финансами города Новошахтинск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город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рганизация выполнения мероприятий Программы будет осуществлятьс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ежегодно утверждаемых план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план мероприятий по реализации в 2010 году Программы по повышению эффективности бюджетных расходов в городе Новошахтинске на период до 2012 года предлагается включить основные мероприятия, которые необходимо выполнить, для того чтобы учесть результаты Программы при формировании бюджетных проектировок на 2011 – 2013 год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ланы мероприятий по реализации Программы по повышению  эффективности бюджетных расходов в городе Новошахтинске  на период  до 2012 года на 2011 и 2012 годы предлагается принимать соответственно в декабре 2010 года и в декабре 2011 года с учетом итогов предыдущих этапов реализации Программы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0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22:00Z</dcterms:created>
  <dc:creator>1</dc:creator>
  <dc:description/>
  <cp:keywords/>
  <dc:language>en-US</dc:language>
  <cp:lastModifiedBy>1</cp:lastModifiedBy>
  <cp:lastPrinted>2011-07-01T11:45:00Z</cp:lastPrinted>
  <dcterms:modified xsi:type="dcterms:W3CDTF">2011-07-05T05:22:00Z</dcterms:modified>
  <cp:revision>3</cp:revision>
  <dc:subject/>
  <dc:title> </dc:title>
</cp:coreProperties>
</file>