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1.07.2011.  </w:t>
        <w:tab/>
        <w:tab/>
        <w:tab/>
        <w:tab/>
        <w:t xml:space="preserve">№ 597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  <w:br/>
        <w:t>Администрации города от 08.10.2010. №14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перераспределением объемов финансирования в системе программных мероприятий по реализации Городской долгосрочной целевой программы «Молодежь Несветая» (2011-2013 годы)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Администрации города от 08.10.2010. №1425  «Об утверждении Городской долгосрочной целевой программы «Молодежь Несветая» (2011-2013 годы)»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  <w:szCs w:val="24"/>
        </w:rPr>
        <w:t>1.1. В приложении №1: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1.1.1. По тексту приложения слова: «Муниципальное учреждение дополнительного образования детей «Центр развития творчества детей и юношества» в соответствующих падежах заменить словами: «Муниципальное образовательное учреждение дополнительного образования детей «Центр развития творчества детей и юношества» в соответствующих падежах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1.1.2. В таблице № 2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а) в пункте 1.3. раздела 1 в графе 6  цифры:  «500,0» заменить цифрами:«400,5»;</w:t>
      </w:r>
    </w:p>
    <w:p>
      <w:pPr>
        <w:pStyle w:val="Normal"/>
        <w:ind w:left="705" w:hanging="0"/>
        <w:rPr/>
      </w:pPr>
      <w:r>
        <w:rPr/>
        <w:t>б) добавить раздел 6 следующего содержания:</w:t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33"/>
        <w:gridCol w:w="3261"/>
        <w:gridCol w:w="1276"/>
        <w:gridCol w:w="850"/>
        <w:gridCol w:w="777"/>
        <w:gridCol w:w="912"/>
        <w:gridCol w:w="930"/>
      </w:tblGrid>
      <w:tr>
        <w:trPr>
          <w:trHeight w:val="34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вания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, тыс.руб.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6. Приобретение основных средств для обеспечения реализации программ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 основных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тельное учреждение допол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ительного образова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тей «Центр развития творчества детей и юнош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3. Контроль за исполнением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  <w:br/>
        <w:t>сектор по работе с молодежью Администрации города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0:00Z</dcterms:created>
  <dc:creator>Машбюро_1</dc:creator>
  <dc:description/>
  <cp:keywords/>
  <dc:language>en-US</dc:language>
  <cp:lastModifiedBy>Машбюро_1</cp:lastModifiedBy>
  <cp:lastPrinted>2011-07-01T11:40:00Z</cp:lastPrinted>
  <dcterms:modified xsi:type="dcterms:W3CDTF">2011-07-05T05:35:00Z</dcterms:modified>
  <cp:revision>3</cp:revision>
  <dc:subject/>
  <dc:title> </dc:title>
</cp:coreProperties>
</file>