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30.06.2011. </w:t>
        <w:tab/>
        <w:tab/>
        <w:tab/>
        <w:tab/>
        <w:tab/>
        <w:t xml:space="preserve">№596             </w:t>
        <w:tab/>
        <w:tab/>
        <w:t xml:space="preserve">  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создании постоянно действующего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ординационного совещания по обеспечению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правопорядка в городе Новошахтинске</w:t>
      </w:r>
    </w:p>
    <w:p>
      <w:pPr>
        <w:pStyle w:val="Normal"/>
        <w:ind w:right="63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3" w:hanging="0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В соответствии с пунктом 3 постановления Администрации Ростовской области от 03.02.2011. № 35  «О создании постоянно действующего координационного совещания по обеспечению правопорядка в Ростовской области»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right="-8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3"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Создать постоянно действующее координационное совещание по обеспечению правопорядка в городе Новошахтинске и утвердить его состав согласно приложению № 1.</w:t>
      </w:r>
    </w:p>
    <w:p>
      <w:pPr>
        <w:pStyle w:val="Normal"/>
        <w:ind w:right="-83" w:firstLine="708"/>
        <w:jc w:val="both"/>
        <w:rPr/>
      </w:pPr>
      <w:r>
        <w:rPr>
          <w:rFonts w:cs="Arial" w:ascii="Arial" w:hAnsi="Arial"/>
          <w:sz w:val="24"/>
          <w:szCs w:val="24"/>
        </w:rPr>
        <w:t>2. Утвердить Положение о постоянно действующем координационном совещании по обеспечению правопорядка в городе Новошахтинске согласно приложению № 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 за  исполнением  постановления возложить на первого заместителя Главы Администрации города С.А.Бондаренко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/>
      </w:pPr>
      <w:r>
        <w:rPr>
          <w:rFonts w:cs="Arial"/>
          <w:szCs w:val="24"/>
        </w:rPr>
        <w:t xml:space="preserve">Мэр города </w:t>
        <w:tab/>
        <w:tab/>
        <w:tab/>
        <w:tab/>
        <w:tab/>
        <w:t xml:space="preserve">            </w:t>
        <w:tab/>
        <w:tab/>
        <w:t xml:space="preserve">            </w:t>
        <w:tab/>
        <w:t xml:space="preserve">             И.Н.Сорокин</w:t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Новошахтинска </w:t>
      </w:r>
    </w:p>
    <w:p>
      <w:pPr>
        <w:pStyle w:val="Style17"/>
        <w:spacing w:before="0" w:after="0"/>
        <w:ind w:left="720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ложение № 1</w:t>
      </w:r>
    </w:p>
    <w:p>
      <w:pPr>
        <w:pStyle w:val="Style17"/>
        <w:spacing w:before="0" w:after="0"/>
        <w:ind w:left="6804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к постановлению</w:t>
      </w:r>
    </w:p>
    <w:p>
      <w:pPr>
        <w:pStyle w:val="Style17"/>
        <w:spacing w:before="0" w:after="0"/>
        <w:ind w:left="6804" w:hanging="0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Администрации города</w:t>
      </w:r>
    </w:p>
    <w:p>
      <w:pPr>
        <w:pStyle w:val="Style17"/>
        <w:spacing w:before="0" w:after="0"/>
        <w:ind w:left="72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 30.06.2011.№596</w:t>
      </w:r>
    </w:p>
    <w:p>
      <w:pPr>
        <w:pStyle w:val="Style17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став</w:t>
        <w:br/>
        <w:t>постоянно действующего координационного совещания</w:t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 обеспечению правопорядка в городе Новошахтинске</w:t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4019"/>
        <w:gridCol w:w="316"/>
        <w:gridCol w:w="5456"/>
      </w:tblGrid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рокин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горь Николаевич                                                      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эр города Новошахтинск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ординационного совеща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ондаренко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гей Алексеевич                  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ый заместитель Главы Администрации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а, заместитель председател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ординационного совеща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бенц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й Александр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яющий делами Администрации города, секретарь координационного совеща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ординационного совещания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мач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дрей Александрович  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рший судебный пристав Новошахтинского городского отдела Управления Федеральной службы судебных приставов России по Ростовской области 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ебедев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Евгений Александрович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Новошахтинского МРО Управления Федеральной службы Российской Федерации по контролю за оборотом наркотиков по Ростовской области 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ихан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лексей Геннадьевич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следственного отдела по                      г. Новошахтинску следственного управления                                                                                    Следственного комитета Российской Федерации по Ростовской области 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монтов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гей Владимирович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Управления Федеральной Миграционной Службы России по Ростовской области в г. Новошахтинске 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боков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ис Владимир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КПП «Новошахтинск» Пограничного управления Федеральной службы безопасности Российской Федерации по Ростовской област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зар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юдмила Юрьевна                                                        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Федерального бюджетного учреждения «Межрайонная уголовно-исполнительная инспекция № 9» Главного управления Федеральной службы исполнения наказания России по Ростовской области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ескунов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дрей Викторович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Таможенного поста многосторонн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втомобильный пункт пропуска «Новошахтинск»  Ростовской таможни 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мольянинов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ван Сергеевич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перативный уполномоченный отдела УФСБ по Ростовской области в г. Шахты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по согласованию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кол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дим Геннадьевич 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 Новошахтинского отдела Управления Федеральной службы Государственной регистрации, кадастра и картографии по  Ростовской области 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лнце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 Александр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Новошахтинской городской Думы 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Хабах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дрей Ильич                                                             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отдела внутренних дел по городу Новошахтинску, полковник мили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>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720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ложение № 2</w:t>
      </w:r>
    </w:p>
    <w:p>
      <w:pPr>
        <w:pStyle w:val="Style17"/>
        <w:spacing w:before="0" w:after="0"/>
        <w:ind w:left="720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 постановлению</w:t>
      </w:r>
    </w:p>
    <w:p>
      <w:pPr>
        <w:pStyle w:val="Style17"/>
        <w:spacing w:before="0" w:after="0"/>
        <w:ind w:left="7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</w:r>
    </w:p>
    <w:p>
      <w:pPr>
        <w:pStyle w:val="Style17"/>
        <w:spacing w:before="0" w:after="0"/>
        <w:ind w:left="72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т 30.06.2011.№596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стоянно действующем координационном совещан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беспечению правопорядка в городе Новошахтинск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ложение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остоянно действующее координационное совещание по обеспечению правопорядка в городе Новошахтинске (далее - координационное совещание) является постоянно действующим коллегиальным, совещательным органом, организующим взаимодействие и координацию деятельности территориальных органов федеральных органов исполнительной власти, органов государственной власти Ростовской области и органов местного самоуправления по вопросам обеспечения правопорядка в городе Новошахтинск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 В своей деятельности координационное совещание руководствуется законодательством Российской Федерации, законами Ростовской области и иными правовыми актами Ростовской области, Уставом муниципального образования «Город Новошахтинск», муниципальными правовыми актами, а также настоящим Положение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 Председателем координационного совещания является Мэр города Новошахтинс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задачи и функции координационного совещ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Основными задачами являю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общение и анализ информации о состоянии правопорядка в городе Новошахтинске, прогнозирование тенденций развития ситуац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нализ эффективности деятельности территориальных органов федеральных органов исполнительной власти, органов исполнительной власти Ростовской области и органов местного самоуправления по обеспечению правопорядка в городе Новошахтинск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работка мер, направленных на обеспечение правопорядка в городе Новошахтинск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рганизация взаимодействия территориальных органов федеральных органов исполнительной власти, органов исполнительной власти Ростовской области и органов местного самоуправления, а также указанных органов с институтами гражданского общества и социально ориентированными некоммерческими организациями по вопросам обеспечения правопорядка в городе Новошахтинске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Основными функциями являю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ежеквартальное рассмотрение вопросов о состоянии правопорядка, законности в городе Новошахтинске и обеспечении защиты конституционных прав и свобод граждан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омплексная оценка состояния правоохраны на основе прогнозных анализов, ведомственной статистики, докладов и выступлений руководителей правоохранительных и контрольно-надзорных органов, представлений органов прокуратуры, определений судов, публикаций местной и центральной прессы, телевидения, интернет-ресурсов, писем, жалоб и заявлений граждан, материалов, полученных на приемах граждан и информационными группами, результатов мониторинга степени доверия граждан органам вла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работка городских программ по усилению борьбы с противоправной деятельностью, контроль за их выполнением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инятие мер по устранению причин и условий, способствующих совершению противоправных деяний экстремистской, коррупционной направленности и наркопреступлен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рганизация профилактики негативных процессов в сфере миграции и противоправных деяний, совершаемых несовершеннолетними и в отношении несовершеннолетних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слушивание должностных лиц территориальных органов федеральных органов исполнительной власти в городе Новошахтинске и органов местного самоуправления об эффективности принимаемых мер по обеспечению правопорядка в городе Новошахтинск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ыработка согласованных решений и координация организационно-практических мероприятий, проводимых территориальными органами федеральных органов исполнительной власти в городе Новошахтинске и органами местного самоуправления по обеспечению правопорядка в городе Новошахтинск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готовка предложений по совершенствованию законодательства Российской Федерации и законодательства Ростовской области, регулирующего деятельность по обеспечению правопорядк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существление иных функций в сфере обеспечения правопорядка в городе Новошахтинске в соответствии с Конституцией и законодательством Российской Федерации,  законами Ростовской области, Уставом муниципального образования «Город Новошахтинск» и муниципальными правовыми акт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ава координационного совещ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Для осуществления своей деятельности координационное совещание имеет прав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ля анализа и обобщения информации о состоянии правопорядка и эффективности принимаемых мер запрашивать в установленном порядке у руководителей и иных должностных лиц территориальных органов федеральных органов исполнительной власти, органов государственной власти Ростовской области, органов местного самоуправления статистические и иные сведения по вопросам, входящим в компетенцию координационного совеща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здавать в установленном порядке рабочие группы для подготовки аналитических материалов и решений координационных совещан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рабатывать меры, направленные на обеспечение правопорядка, в форме решений координационных совещаний, оформляемых протоколами, а в необходимых случаях нормативными правовыми актами Администрации города Новошахтинск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ивлекать в установленном порядке для выполнения исследовательских, экспертных работ государственные и негосударственные организации, а также отдельных ученых и экспертов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ланирование работы координационного совещ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1. Ежегодно разрабатывается и до 15 января планируемого года утверждается председателем координационного совещания комплексный план действий координационного совещания по обеспечению правопорядка в городе Новошахтинс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2. Члены координационного совещания ежегодно, до 15 декабря, представляют в Администрацию города Новошахтинска свои предложения в комплексный план действий координационного совещания по обеспечению правопорядка в городе Новошахтинск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беспечение деятельности координационного совещ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1. Информационно-аналитическое, организационно-техническое и материально-техническое обеспечение деятельности координационного совещания осуществляется Администрацией города Новошахтинс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 xml:space="preserve">           Ю.А.Лубенцов</w:t>
      </w:r>
    </w:p>
    <w:sectPr>
      <w:footerReference w:type="default" r:id="rId2"/>
      <w:type w:val="nextPage"/>
      <w:pgSz w:w="11906" w:h="16838"/>
      <w:pgMar w:left="993" w:right="708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627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42:00Z</dcterms:created>
  <dc:creator>1</dc:creator>
  <dc:description/>
  <cp:keywords/>
  <dc:language>en-US</dc:language>
  <cp:lastModifiedBy>1</cp:lastModifiedBy>
  <cp:lastPrinted>2011-07-04T09:57:00Z</cp:lastPrinted>
  <dcterms:modified xsi:type="dcterms:W3CDTF">2011-07-05T05:42:00Z</dcterms:modified>
  <cp:revision>3</cp:revision>
  <dc:subject/>
  <dc:title> </dc:title>
</cp:coreProperties>
</file>