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4.06.2011.  </w:t>
        <w:tab/>
        <w:tab/>
        <w:tab/>
        <w:tab/>
        <w:t xml:space="preserve">№ 580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от 27.12.2010. № 1750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 изменением  объемов финансирования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следующие изменения в постановление Администрации города от 27.12.2010. № 1750 «Об утверждении долгосрочной городской целевой программы «Организация отдыха и оздоровления детей в муниципальном образовании «Город Новошахтинск» на 2011-2013 годы» согласно приложению № 1 к настоящему постановлению.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.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. 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. Считать утратившим силу постановление Администрации города от 11.02.2011. № 80 «О внесении изменений в постановление Администрации города от 27.12.2010. 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750».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И.Н. Сорокин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социальной защиты населения Администрации города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от  24.06.2011.  № 580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носимые в постановление Администрации города от 27.12.2010. № 1750 «Об утверждении долгосрочной городской целевой программы «Организация отдыха и оздоровления детей в муниципальном образовании «Город Новошахтинск» на 2011-2013 годы»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 приложении № 1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1. В Паспорте долгосрочной городской целевой программы «Организация отдыха и оздоровления детей в муниципальном образовании «Город Новошахтинск»  на 2011-2013 годы»: 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слова: «Общий объём  финансирования Программы составляет 44240,1 тыс. рублей, в том числе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 год — 14508,6 тыс. руб.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— 14747,8 тыс. руб.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013 год — 14893,7тыс. руб.», заменить словами: </w:t>
        <w:tab/>
        <w:t>«Общий объем финансирования Программы составляет  42828,2 тыс. рублей, в том числе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 год — 14096,7 тыс. рублей.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 - 14247,8 тыс. рублей.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— 14483,7 тыс. рублей»;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 слова: «Средства местного бюджета — 5616,8 тыс. руб., в том числе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 год — 1768,3 тыс. руб.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— 1872,6 тыс. руб.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013 год — 1975,9 тыс. руб.», заменить словами: </w:t>
        <w:tab/>
        <w:t>«Средства местного бюджета — 4204,9 тыс. руб., в том числе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 год — 1356,4 тыс. рублей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 -  1372,6 тыс. рублей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— 1475,9 тыс. рублей»;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1.2. В приложении № 2 к долгосрочной городской целевой программе  «Организация отдыха и оздоровления детей в муниципальном образовании «Город Новошахтинск» на 2011-2013 годы» в Разделе 3. « Организация отдыха детей, находящихся в трудной жизненной ситуации, а также специализированных видов отдыха» таблицы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>1.2.1. в строке 3.1.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>а) в графе 6  цифры: «1500,0» заменить цифрами: «88,1»;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>б) в графе 7 цифры: «500,0» заменить цифрами: «88,1»;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>в) в графах 8 и 9 цифры: «500,0» исключить;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>1.2.2. в строке: «Итого по разделу»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>а) в графе 6 цифры: « 41172,2» заменить цифрами: « 39760,3»;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>б) в графе 7 цифры «13561,8» заменить цифрами: «13149,9»;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>в) в графе 8 цифры: «13727,3» заменить цифрами: «13227,3»;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>г) в графе 9 цифры: «13883,1» заменить цифрами: «13383,1»;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>1.2.3. в строке «Итого»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>а) в графе 6 цифры: «44240,1» заменить цифрами: «42828,2»;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>б) в графе 7 цифры: 14508,6» заменить цифрами: «14096,7»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>в) в графе 8 цифры: «14747,8» заменить цифрами: «14247,8»;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>г) в графе 9 цифры: «14983,7» заменить цифрами: «14483,7».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shd w:fill="FFFFFF" w:val="clear"/>
        <w:spacing w:lineRule="atLeast" w:line="0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 xml:space="preserve">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59:00Z</dcterms:created>
  <dc:creator>Машбюро_1</dc:creator>
  <dc:description/>
  <cp:keywords/>
  <dc:language>en-US</dc:language>
  <cp:lastModifiedBy>Машбюро_1</cp:lastModifiedBy>
  <cp:lastPrinted>2011-06-24T11:59:00Z</cp:lastPrinted>
  <dcterms:modified xsi:type="dcterms:W3CDTF">2011-06-24T11:53:00Z</dcterms:modified>
  <cp:revision>3</cp:revision>
  <dc:subject/>
  <dc:title> </dc:title>
</cp:coreProperties>
</file>