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4.06.2011.  </w:t>
        <w:tab/>
        <w:tab/>
        <w:tab/>
        <w:tab/>
        <w:t xml:space="preserve">№ 57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от 06.08.2010. № 1174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 изменением  объемов финансирования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следующие изменения в постановление Администрации города от 06.08.2010. № 1174 «Об утверждении долгосрочной городской целевой программы «Социальная поддержка и социальное обслуживание жителей города Новошахтинска на 2010-2012 годы» согласно приложению № 1 к настоящему постановлению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Считать утратившим силу постановление Администрации города от 20.05.2011. № 433 «О внесении изменений в постановление Администрации города от 06.08.2010. № 1174».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И.Н. Сорокин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социальной защиты населения Администрации города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от 24.06.2011.  № 579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носимые в постановление Администрации города от 06.08.2010. № 1174 «Об утверждении долгосрочной городской целевой программы «Социальная поддержка и социальное обслуживание жителей города Новошахтинска на 2010-2012 годы»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 В наименовании постановления, пункте 1 и по тексту приложения № 1 слова: «долгосрочная городская целевая программа «Социальная поддержка и социальное обслуживание жителей города Новошахтинска на 2010-2012 годы» в соответствующих падежах заменить словами: «долгосрочная городская целевая программа «Социальная поддержка и социальное обслуживание жителей города Новошахтинска на 2010-2013 годы» в соответствующих падежах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В приложении № 1: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1. В Разделе 1. «Паспорт долгосрочной городской целевой программы «Социальная поддержка и социальное обслуживание жителей города Новошахтинска на 2010-2013 годы»: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пункт 1.10.  изложить в следующей редакции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.10. Объемы и источники  финансирования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1. Общий объем финансирования Программы — 1347415,7 тыс. рублей, в том числе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2. средства федерального бюджета — 315697,2 тыс. рублей, в том числе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91183,4 тыс. рублей;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74609,2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74952,3 тыс. рублей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74952,3 тыс. рублей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  <w:t>1.10.3. средства областного бюджета — 1008143,5 тыс. рублей,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242669,3 тыс. рублей;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255558,8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254957,7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254957,7 тыс. рублей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4. средства местного бюджета — 8814,2 тыс. рублей, 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 1441,7 тыс. рублей;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 2113,4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 2490,6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 2768,5 тыс. рублей.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>1.10.5. внебюджетные средства – 14760,8 тыс. рублей,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0 год -    3690,2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1 год -    3690,2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2 год -    3690,2 тыс. рублей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3 год -    3690,2 тыс. рублей.»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б) подпункт 1.11.1. пункта 1.11. «Конечные результаты реализации Программы» изложить в следующей редакции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.11.1. Уменьшение доли населения города  Новошахтинска с денежными доходами  ниже региональной величины прожиточного минимума до 16,0% в 2010 году, до 15,2% - 2011 год, до 14,3% 2012 год, до 13,5% - 2013 год.».</w:t>
      </w:r>
    </w:p>
    <w:p>
      <w:pPr>
        <w:sectPr>
          <w:type w:val="nextPage"/>
          <w:pgSz w:w="11906" w:h="16838"/>
          <w:pgMar w:left="1276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tLeast" w:line="20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 xml:space="preserve">3. </w:t>
      </w:r>
      <w:r>
        <w:rPr>
          <w:rFonts w:eastAsia="Times New Roman" w:cs="Arial" w:ascii="Arial" w:hAnsi="Arial"/>
          <w:sz w:val="24"/>
          <w:szCs w:val="24"/>
          <w:shd w:fill="FFFFFF" w:val="clear"/>
        </w:rPr>
        <w:t xml:space="preserve">Приложения № 1 и № 2 к долгосрочной городской целевой программе «Социальная поддержка и социальное обслуживание жителей города Новошахтинска на 2010 — 2013 годы» </w:t>
      </w:r>
      <w:r>
        <w:rPr>
          <w:rFonts w:cs="Arial" w:ascii="Arial" w:hAnsi="Arial"/>
          <w:sz w:val="24"/>
          <w:szCs w:val="24"/>
          <w:shd w:fill="FFFFFF" w:val="clear"/>
        </w:rPr>
        <w:t xml:space="preserve">изложить в следующей редакции: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  <w:tab/>
        <w:t xml:space="preserve">     </w:t>
        <w:tab/>
        <w:tab/>
        <w:tab/>
        <w:t>«</w:t>
      </w:r>
      <w:r>
        <w:rPr>
          <w:rFonts w:cs="Arial" w:ascii="Arial" w:hAnsi="Arial"/>
          <w:sz w:val="22"/>
          <w:szCs w:val="22"/>
        </w:rPr>
        <w:t xml:space="preserve">Приложение № 1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к 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«Социальная поддержка 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 xml:space="preserve">социальное обслуживание жителе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а  Новошахтинска на 2010 — 2013 годы» </w:t>
        <w:tab/>
        <w:t xml:space="preserve">              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елевые индикаторы и показатели долгосрочной городской целевой программы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оциальная поддержка и социальное обслуживание жителей города Новошахтинска на 2010-2013 годы»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96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5002"/>
        <w:gridCol w:w="1419"/>
        <w:gridCol w:w="1950"/>
        <w:gridCol w:w="1320"/>
        <w:gridCol w:w="1455"/>
        <w:gridCol w:w="1440"/>
        <w:gridCol w:w="1808"/>
      </w:tblGrid>
      <w:tr>
        <w:trPr>
          <w:trHeight w:val="825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зовый  </w:t>
              <w:br/>
              <w:t>показатель</w:t>
              <w:br/>
              <w:t xml:space="preserve">2009 года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</w:tr>
      <w:tr>
        <w:trPr>
          <w:trHeight w:val="371" w:hRule="atLeast"/>
          <w:cantSplit w:val="true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131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. Подпрограмма «Социальная поддержка жителей города Новошахтинска»       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населения с денежными доходами ниже региональной величины прожиточного минимума в общей численности жителей города 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,1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,0  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5,2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,3  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</w:tr>
      <w:tr>
        <w:trPr>
          <w:trHeight w:val="716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семей, получающих жилищные субсидии   на оплату жилого помещения и коммунальных  услуг, в общем количестве семей в городе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7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5   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5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5   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</w:tr>
      <w:tr>
        <w:trPr>
          <w:trHeight w:val="877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малообеспеченных  семей, получа-ющих  ежемесячное пособие  на ребенка, в общем количестве семей   в городе         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1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5   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5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5   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1315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Подпрограмма «Социальное обслуживание жителей города Новошахтинска»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е учреждения социального     обслуживания в соответствии с установленным муниципальным  заданием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2010  </w:t>
              <w:br/>
              <w:t xml:space="preserve">года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  <w:cantSplit w:val="true"/>
        </w:trPr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10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обеспечения противопожарной       безопасности граждан,  проживающих в социально-реабилитационном отделении муниципального учреждения обслуживания граждан пожилого возраста и инвалидов,  в соответствии с предписаниями надзорных  органов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51" w:hRule="atLeast"/>
          <w:cantSplit w:val="true"/>
        </w:trPr>
        <w:tc>
          <w:tcPr>
            <w:tcW w:w="13155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Arial" w:ascii="Arial" w:hAnsi="Arial"/>
                <w:sz w:val="24"/>
                <w:szCs w:val="24"/>
              </w:rPr>
              <w:t>Подпрограмма «Забота»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оказание единовременной материальной помощи гражданам на дорогостоящее лечение, операции, на оказание материальной помощи семьям с детьми – инвалидами для приобретения технических средств реабилитации, ортопедических изделий, средств ухода за больными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</w:t>
        <w:tab/>
        <w:tab/>
        <w:tab/>
        <w:tab/>
        <w:tab/>
        <w:tab/>
        <w:tab/>
        <w:tab/>
        <w:tab/>
        <w:tab/>
        <w:tab/>
        <w:tab/>
        <w:t>Ю.А. Лубенцов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Приложение № 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«Социальная поддержка 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>социальное обслуживание жителей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на 2010 — 2013 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истема программных мероприятий по реализации долгосрочной городской целевой программы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«Социальная поддержка и социальное обслуживание жителей города Новошахтинска на 2010 — 2013  годы»</w:t>
      </w:r>
    </w:p>
    <w:tbl>
      <w:tblPr>
        <w:tblW w:w="16581" w:type="dxa"/>
        <w:jc w:val="left"/>
        <w:tblInd w:w="-5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4"/>
        <w:gridCol w:w="5014"/>
        <w:gridCol w:w="1059"/>
        <w:gridCol w:w="971"/>
        <w:gridCol w:w="1176"/>
        <w:gridCol w:w="1044"/>
        <w:gridCol w:w="1074"/>
        <w:gridCol w:w="1029"/>
        <w:gridCol w:w="1177"/>
        <w:gridCol w:w="1245"/>
        <w:gridCol w:w="1968"/>
      </w:tblGrid>
      <w:tr>
        <w:trPr/>
        <w:tc>
          <w:tcPr>
            <w:tcW w:w="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/п</w:t>
            </w:r>
          </w:p>
        </w:tc>
        <w:tc>
          <w:tcPr>
            <w:tcW w:w="5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аименование мероприятия</w:t>
            </w:r>
          </w:p>
        </w:tc>
        <w:tc>
          <w:tcPr>
            <w:tcW w:w="1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Исполни</w:t>
            </w:r>
            <w:r>
              <w:rPr>
                <w:rFonts w:eastAsia="Arial" w:cs="Arial" w:ascii="Arial" w:hAnsi="Arial"/>
              </w:rPr>
              <w:t>тель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Срок исполнен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ды</w:t>
            </w:r>
          </w:p>
        </w:tc>
        <w:tc>
          <w:tcPr>
            <w:tcW w:w="5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</w:rPr>
              <w:t>Объем финансирования (денежные средства предусмотрены в бюджете ведомства, указанного первым в графе исполнителя) (тыс. рублей)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1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жидаемые конечные результаты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сего</w:t>
            </w:r>
          </w:p>
        </w:tc>
        <w:tc>
          <w:tcPr>
            <w:tcW w:w="4324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том числе по годам</w:t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1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2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3</w:t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658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.Подпрограмма «Социальная поддержка жителей города»</w:t>
            </w:r>
          </w:p>
        </w:tc>
      </w:tr>
      <w:tr>
        <w:trPr/>
        <w:tc>
          <w:tcPr>
            <w:tcW w:w="1658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Мероприятия, направленные на реализацию прав граждан на социальную поддержку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ветеранам труда РО, в том числе по организации приема и оформления документов, необходимых для присвоения звания «Ветеран труда РО» за исключением проезда на железнодорожном и водном транспорте пригородного сообщения и на автомобильном 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05,9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7,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ветеранам труда, в том числе по организации приема и оформления документов, необходимых для присвоения звания «Ветеран труда»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458,2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31,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42,4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42,4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42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3.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лицам, работавшим в тылу в период Великой Отечественной  войны 1941 — 1945 год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0-2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349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096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67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6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67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>
          <w:trHeight w:val="239" w:hRule="atLeast"/>
        </w:trPr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1343" w:hRule="atLeast"/>
        </w:trPr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4.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жертвам политических репресс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3,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2,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,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6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5. 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02,8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37,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90,6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87,5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787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атериальной и иной помощи для погребения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9,1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,8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,3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,5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9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инвалидам по выплате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7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Федераль-ный бюджет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8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отдельным категориям граждан по оплате жилого помещения и коммунальных услуг (инвалиды, ветераны, «чернобыльцы»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387,5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34,8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Федераль-ный бюджет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тным гражданам города Новошахтинска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1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7,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Назначение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7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2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658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социальную поддержку семей, имеющих детей, поощрение многодетности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осударственного ежемесячного пособия на ребенка малоимущим семьям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70,5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45,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казание государственной материальной помощи с целью  возрождения и повышения статуса семьи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малоимущим семьям, имеющим детей первого-второго года жизни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12,8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5,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,5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,5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72,5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Материальное стимулирование рождаемости,  повышение качества питания, здоровья детей и снижение младенческой смертности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 на детей из многодетных семей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УСЗН г. </w:t>
            </w:r>
            <w:r>
              <w:rPr>
                <w:rFonts w:cs="Arial" w:ascii="Arial" w:hAnsi="Arial"/>
              </w:rPr>
              <w:t>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183,9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485,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925,2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886,6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886,6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ластной бюджет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овышение статуса многодетной семьи, поощрение многодетности</w:t>
            </w:r>
          </w:p>
        </w:tc>
      </w:tr>
      <w:tr>
        <w:trPr>
          <w:trHeight w:val="4125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4. 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рганизация и проведение мероприятий, посвященных Международному дню защиты детей, Дню семьи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 по работе с мо-лодежью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города, отдел образования Администрации города Новошахтинска, 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6745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дополнительного финансирования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ождение и повышение статуса семь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5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 проходящего военную службу по призыву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5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Федераль-ный бюдж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казание госу-дарственной материальной помощи с целью возрождения и повышения статуса семьи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6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рганизация и обеспечение отдыха и оздоровления детей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 или частичная оплата проезда детей к местам отдыха и обратно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3,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3,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возможности оз-доровления де-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тей из малообес-печенных семей,  детей работников организаций всех форм соб-ственности в оздоровительных лагерях</w:t>
            </w:r>
          </w:p>
        </w:tc>
      </w:tr>
      <w:tr>
        <w:trPr/>
        <w:tc>
          <w:tcPr>
            <w:tcW w:w="1658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360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дпрограмма «Социальное обслуживание жителей города Новошахтинска»</w:t>
            </w:r>
          </w:p>
        </w:tc>
      </w:tr>
      <w:tr>
        <w:trPr/>
        <w:tc>
          <w:tcPr>
            <w:tcW w:w="1658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2.1. Осуществление Муниципальным учреждением «Центр социального обслуживания граждан пожилого возраста и инвалидов  города Новошахтинска» полномочий по социальному обслуживанию граждан, предусмотренных пунктами 1,2,3,5 и 6 части 1 статьи 8 Областного закона от 22.10.2004. №185-ЗС «О социальном обслуживании населения  Ростовской области»</w:t>
            </w:r>
          </w:p>
        </w:tc>
      </w:tr>
      <w:tr>
        <w:trPr>
          <w:trHeight w:val="1971" w:hRule="atLeast"/>
        </w:trPr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существление  Муниципальным учреждением «Центр социального обслуживания граждан пожилого возраста и инвалидов  города Новошахтинска» ( далее — МУ «ЦСОГПВиИ города Новошахтинска») полномочий по социальному обслуживанию граждан пожилого возраста и инвалидов, предусмотренных пунктами 1,2,3,5 и 6 части 1 статьи 8 Областного закона от 22.10.2004. №185-ЗС «О социальном обслуживании населения  Ростовской области», в целях выполнения муниципального задания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24,6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606,3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4760,8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5828,8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2402,2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</w:t>
            </w:r>
            <w:r>
              <w:rPr>
                <w:rFonts w:cs="Arial" w:ascii="Arial" w:hAnsi="Arial"/>
                <w:shd w:fill="FFFFFF" w:val="clear"/>
              </w:rPr>
              <w:t>831,3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2196,8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  </w:t>
            </w:r>
            <w:r>
              <w:rPr>
                <w:rFonts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42196,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eastAsia="Arial"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3690,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лучшение качества социальных услуг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8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одпрограмма «Забота»</w:t>
            </w:r>
          </w:p>
        </w:tc>
      </w:tr>
      <w:tr>
        <w:trPr/>
        <w:tc>
          <w:tcPr>
            <w:tcW w:w="1658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социальной поддержки инвалидам, гражданам пожилого возраста и лицам, оказавшимся в экстремальной ситуации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азание единовременной материальной помощи гражданам на дорогостоящее лечение, операции,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 г. Новошах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-но 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,5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беспечение жизненно важных социальных потребностей. Оказание материальной помощи семьям с детьми – инвалидами для приобретения технических средств реабилитации, ортопедических изделий, средств ухода за больным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нс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по обращени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отдельных категорий граждан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Выплата единовременной адресной помощи ветеранам Великой Отечественной войны, их чествование  в честь  годовщины Победы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-но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ай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в пределах выделен-ных средств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5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 Организационно-правовые и методологические вопросы социальной защиты инвалидов и пожилых людей</w:t>
            </w:r>
          </w:p>
        </w:tc>
      </w:tr>
      <w:tr>
        <w:trPr>
          <w:trHeight w:val="191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существление мониторинга действующей системы социальной поддержки инвалидов и  людей пожилого возраста в целях совершенствования нормативно-правовой базы, регулирующей эту систему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4" w:hanging="0"/>
              <w:rPr/>
            </w:pPr>
            <w:r>
              <w:rPr>
                <w:rFonts w:cs="Arial" w:ascii="Arial" w:hAnsi="Arial"/>
              </w:rPr>
              <w:t>УСЗН г.  Новошахтинска МУ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ЦСОГП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ВиИ горо-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да Новошахтинск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 банка данных одиноких и одиноко проживающих граждан, нуждающихся в адресной социальной поддержк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104" w:hanging="0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ind w:right="-104" w:hanging="0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оведение обследования условий жизни одиноких и одиноко проживающих граждан, находящихся на обслуживании в центрах социального обслуживания граждан пожилого возраста и инвалидов с целью оказания социальной поддержки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У «ЦСОГПВиИ го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ода Новошахтин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нска»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2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658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культурно-массовых мероприятий, посвященных социально-значимым датам</w:t>
            </w:r>
          </w:p>
        </w:tc>
      </w:tr>
      <w:tr>
        <w:trPr>
          <w:trHeight w:val="3426" w:hRule="atLeast"/>
        </w:trPr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оведение ежегодных мероприятий, посвященных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погибших в  радиационных авариях и  катастрофах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и скорби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Всемирному Дню глухонемых;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ожилых людей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жертв политических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прессий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ждународному Дню слепых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Матери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ждународному Дню  инвалидов;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- Памяти военнослужащих, погибших во время боевых действий в Чечне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-но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11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1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Итого по Программе </w:t>
            </w:r>
            <w:r>
              <w:rPr>
                <w:rFonts w:cs="Arial" w:ascii="Arial" w:hAnsi="Arial"/>
                <w:lang w:val="en-US"/>
              </w:rPr>
              <w:t>&lt;**&gt;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41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984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971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090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368,7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spacing w:lineRule="atLeast" w:line="200"/>
        <w:ind w:hanging="0"/>
        <w:rPr/>
      </w:pPr>
      <w:r>
        <w:rPr/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</w:t>
        <w:tab/>
        <w:tab/>
        <w:tab/>
        <w:tab/>
        <w:tab/>
        <w:tab/>
        <w:tab/>
        <w:tab/>
        <w:tab/>
        <w:tab/>
        <w:tab/>
        <w:tab/>
        <w:t xml:space="preserve">          Ю.А. Лубенцов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57:00Z</dcterms:created>
  <dc:creator>Машбюро_1</dc:creator>
  <dc:description/>
  <cp:keywords/>
  <dc:language>en-US</dc:language>
  <cp:lastModifiedBy>Машбюро_1</cp:lastModifiedBy>
  <cp:lastPrinted>2011-06-24T11:56:00Z</cp:lastPrinted>
  <dcterms:modified xsi:type="dcterms:W3CDTF">2011-06-24T11:53:00Z</dcterms:modified>
  <cp:revision>3</cp:revision>
  <dc:subject/>
  <dc:title> </dc:title>
</cp:coreProperties>
</file>