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8.01.2011.</w:t>
        <w:tab/>
        <w:tab/>
        <w:tab/>
        <w:tab/>
        <w:tab/>
        <w:t xml:space="preserve">№56             </w:t>
        <w:tab/>
        <w:tab/>
        <w:t xml:space="preserve">        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разработки и утверждения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х регламентов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я муниципальных функций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оставления муниципальных услуг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 муниципального управления и реализации мероприятий по разработке и утверждению административных регламентов   исполнения муниципальных функций (предоставления муниципальных услуг), руководствуясь Федеральным законом от 27.07.2010.№ 210-ФЗ «Об организации предоставления государственных и муниципальных услуг»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твердить: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Порядок разработки и утверждения административных регламентов испол-нения муниципальных функций (предоставления муниципальных услуг) согласно приложению № 1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Типовой административный регламент исполнения муниципальной функции (предоставления муниципальной услуги) согласно приложению № 2.</w:t>
      </w:r>
    </w:p>
    <w:p>
      <w:pPr>
        <w:pStyle w:val="Style16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2.Структурным подразделениям, отраслевым (функциональным) органам Администрации города Новошахтинска, при разработке административных регламентов исполнения муниципальных функций (предоставления муниципальных услуг), руковод-ствоваться требованиями утвержденного Порядка и Типового административного регламента исполнения муниципальной функции (предоставления муниципальной услуги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 разработке и утверждении административных регламентов исполнения государственных функций (предоставления государственных услуг), реализуемых в органах Администрации города необходимо учитывать требования утвержденного Порядка и Типового административного регламента исполнения муниципальной функции (предоставления муниципальной услуги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подлежит размещению на официальном сайте муниципального образования «Город Новошахтинск» в сети «Интернет» (далее – сайт города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Контроль за исполнением настоящего постановления возложить на управляющего делами Администрации города Ю.А. Лубенцова.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 xml:space="preserve">                                 И.Н.Сорокин</w:t>
      </w:r>
    </w:p>
    <w:p>
      <w:pPr>
        <w:pStyle w:val="Style16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</w:r>
    </w:p>
    <w:p>
      <w:pPr>
        <w:pStyle w:val="Style16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Style16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Администрации город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от 28.01.2011. №56</w:t>
      </w:r>
    </w:p>
    <w:p>
      <w:pPr>
        <w:pStyle w:val="Style16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и утверждения административных регламентов исполнения муниципальных функций (предоставления муниципальных услуг) (далее – Порядок)</w:t>
      </w:r>
    </w:p>
    <w:p>
      <w:pPr>
        <w:pStyle w:val="Style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устанавливает требования к разработке и утверждению административных регламентов исполнения муниципальных функций (предоставления муниципальных услуг) (далее - административные регламенты) в Администрации города Новошахтинска (далее - Администрация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тивный регламент устанавливает сроки и последовательность административных процедур и административных действий Администрации, порядок взаимодействия между ее отраслевыми (функциональными) органами и должностными лицами, а также взаимодействие Администрации и ее отраслевых (функциональных) органов с физическими или юридическими лицами (далее - заявители), органами государственной власти, а также учреждениями и организациями при исполнении муниципальной функции (предоставлении муниципальной услуги)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Административные регламенты разрабатываются структурными подраз-делениями и отраслевыми (функциональными) органами Администрации (далее - Разработчик регламента), к сфере деятельности, которых относится исполнение соответствующей муниципальной функции (предоставление муниципальной услуги), на основе федеральных законов, нормативных правовых актов Президента Российской Федерации, Правительства Российской Федерации, законов Ростовской области, постановлений и распоряжений Администрации Ростовской области, решений Новошахтинской городской Думы, постановлений и распоряжений Админист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зработчики регламента  при разработке и утверждении административных регламентов руководствуются настоящим Порядком, если федеральными законами, нормативными правовыми актами Президента Российской Федерации и Правительства Российской Федерации, законами Ростовской области, постановлениями и распоряжениями Администрации Ростовской области, решениями Новошахтинской городской Думы  не установлено иное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 разработке административных регламентов Разработчики регламента предусматривают оптимизацию (повышение качества) исполнения муниципальных функций (предоставления муниципальных услуг), в том числе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порядочение административных процедур и административных действ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Ростовской области, постановлениям и распоряжениям Администрации Ростовской области, решениям Новошахтинской городской Думы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количества документов, представляемых заявителями для исполнения муниципальной функции (предоставления муниципальной услуги)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использование межведомственных согласований при исполнении муниципальной функции (предоставлении муниципальной услуги) без участия заявителя, в том числе с использованием информационно-коммуникационных технолог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кращение срока исполнения муниципальной функции (предоставления муниципальной услуги), а также сроков исполнения отдельных административных процедур и административных действий в рамках исполнения муниципальной функции (предоставления муниципальной услуги). Разработчик регламента, осуществляющий подготовку административного регламента, может установить в административном регламенте сокращенные сроки исполнения муниципальной функции (предоставления муниципальной услуги), а также сроки исполнения административных процедур в рамках исполнения муниципальной функции (предоставления муниципальной услуги) по отношению к соответствующим срокам, установленным в законодательстве Российской Федераци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Административные регламенты разрабатываются с учетом положений федеральных законов, нормативных правовых актов Президента Российской Федерации и Правительства Российской Федерации,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 и иных требований к порядку исполнения муниципальных функций (предоставления муниципальных услуг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азработчики регламента одновременно с разработкой административного регламента вносят проект нормативного правового акта о внесении изменений в соответствующие нормативные правовые акты, предусматривающие исключение положений, регламентирующих исполнение муниципальной функции (предоставление муниципальной услуги), либо, если положения нормативных правовых актов включены в административный регламент, отменяет их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дминистративные регламенты разрабатываются исходя из требований к качеству и доступности муниципальных услуг, устанавливаемых стандартами муниципальных услуг, разработанными и утвержденными в соответствии с законодательством Российской Федерации. До утверждения стандартов муниципальных услуг административные регламенты разрабатываются с учетом требований к предоставлению муниципальных услуг, установленных законодательством Российской Феде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процессе разработки проекта административного регламента выявляется возможность оптимизации (повышения качества) исполнения муниципальной функции (предоставления муниципальной услуги)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Административные регламенты разрабатываются Разработчиками  регламента в соответствии с возложенными на них полномочиям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исполнении муниципальной функции (предоставлении муниципальной услуги) участвуют несколько структурных подразделений или отраслевых (функциональных) органов Администрации, административный регламент разрабатывается совместно.</w:t>
      </w:r>
    </w:p>
    <w:p>
      <w:pPr>
        <w:pStyle w:val="Style16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Административные регламенты утверждаются постановлением Администрации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1.Разработчик регламента, готовит и представляет на согласование вместе с проектом административного регламента пояснительную записку и проект плана-графика внедрения административного регламента. В случае, предусмотренном пунктом 8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настоящего Порядка, разрабатываются и представляются проекты нормативных правовых актов о внесении соответствующих изменений в нормативные правовые акты, а также финансово-экономическое обоснование проекта административного регламента, содержащее расчет затрат на внедрение административного регламента и экономический (социальный) эффект его внедрения, если принятие административного регламента требует дополнительных расходов сверх установленных в бюджете города Новошахтинска на обеспечение деятельности органа Админист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яснительной записке к проекту административного регламента приводится анализ практики исполнения муниципальной функции (предоставления муниципальной услуги), информация об основных предполагаемых улучшениях исполнения муниципальной функции (предоставления муниципальной услуги), в случае принятия административного регламента – сведения об учете рекомендаций независимой экспертизы, предложений заинтересованных организаций и граждан (при наличии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на проект административного регламента юридический отдел представляет в 7-дневный срок, а при повторном согласовании – в срок не более 5 дней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12. Разработчик регламента не вправе устанавливать в административных регламентах полномочия, не предусмотренные законодательством Российской Федерации, законодательством Ростовской области, муниципальными правовыми актами, а также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несение изменений в административные регламенты осуществляется в случае изменения законодательства Российской Федерации, регулирующего исполнение муниципальной функции (предоставление муниципальной услуги), изменения структуры Администрации, если применение утвержденного стандарта муниципальной услуги требует пересмотра административных процедур административного регламента, а также по предложениям структурных подразделений и отраслевых (функциональных) органов Администрации, основанным на результатах анализа практики применения административных регламентов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административные регламенты осуществляется в порядке, установленном для разработки и утверждения административных регламентов.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 При разработке административного регламента Разработчик регламента  может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Административные регламенты подлежат опубликованию в соответствии с законодательством Российской Федерации о доступе к информации о деятельности органов местного самоуправления, а также размещаются в сети Интернет на сайте города. Тексты административных регламентов размещаются также в местах исполнения муниципальной функции (предоставления муниципальной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Требования к административным регламентам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Наименование административного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такая муниципальная функция (муниципальная услуга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7. В административный регламент включаются следующие разделы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щие положе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ребования к порядку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дминистративные процедуры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рядок и формы контроля за исполнением муниципальной функции (предоставлением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рядок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18. Раздел, касающийся общих положений, состоит из следующих подразделов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муниципальной функции (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именование структурного подразделения или отраслевого (функционального) органа Администрации, непосредственно исполняющего муниципальную функцию (предоставляющего муниципальную услугу). Если в исполнении муниципальной функции (предоставлении муниципальной услуги) участвуют также иные отраслевые (функциональные) органы Администрации, исполнительные органы государственной власти,  то указываются все органы исполнительной власти, органы местного самоуправления и организации, без обращения в которые заявители не могут получить муниципальную услугу, либо обращение в которые необходимо для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нормативных правовых актов, непосредственно регулирующих исполнение муниципальной функции (предоставление муниципальной услуги), с указанием реквизитов нормативных правовых актов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писание результатов исполнения муниципальной функции (предоставления муниципальной услуги), а также указание на юридически значимые действия, которыми заканчивается исполнение муниципальной функции (предоставление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государственной власти, органами местного самоуправления и организациями при исполнении муниципальной функции (предоставлении муниципальной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9. Раздел, касающийся требований к порядку исполнения муниципальной функции (предоставления муниципальной услуги), состоит из следующих подразделов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информирования о правилах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роки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оснований для приостановления исполнения муниципальной функции (предоставления муниципальной услуги) либо отказа в исполнении муниципальной функции (предоставлении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ребования к местам исполнения муниципальной функции (предоставления муниципальной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0. Если исполнение муниципальной функции не связано с письменным или устным запросом заявителя, то положения раздела, касающегося требований к порядку исполнения муниципальной функции (предоставления муниципальной услуги), определяющие порядок взаимодействия с заявителями при исполнении муниципальной функции, в административном регламенте исполнения муниципальной функции могут не раскрыватьс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1. В подразделе, касающемся порядка информирования о правилах исполнения муниципальной функции (предоставления муниципальной услуги), указываются следующие сведения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ация о местах нахождения и графике работы структурных подразделений и отраслевых (функциональных) органов Администрации, исполняющих муниципальную функцию (предоставляющих муниципальную услугу), способы получения информации о местах нахождения и графиках работы структурных подразделений и отраслевых (функциональных) органов Администрации и организаций, обращение в которые необходимо для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очные телефоны структурных подразделений и отраслевых (функциональных) органов Администрации, исполняющих муниципальную функцию (предоставляющих муниципальную услугу), в том числе номер телефона-автоинформатора (при наличи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дрес сайта города в сети «Интернет», содержащий информацию об исполнении муниципальной функции (предоставлении муниципальной услуги), адреса их электронной почты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рядок получения информации заявителями по вопросам исполнения муниципальной функции (предоставления муниципальной услуги), в том числе о ходе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рядок, форма и место размещения указанной в подпунктах "а - г" настоящего пункта информации, в том числе на стендах в местах исполнения муниципальной функции (предоставления муниципальной услуги), а также в сети «Интернет» на сайте город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2. В подразделе, касающемся сроков исполнения муниципальной функции (предоставления муниципальной услуги), указываются допустимые сроки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хождения отдельных административных процедур, необходимых для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остановления исполнения муниципальной функции (предоставления муниципальной услуги) в случае, если возможность приостановления предусмотрена законодательством Российской Федераци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ыдачи документов, являющихся результатом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жидания в очереди при подаче и получении документов заявителям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3. В подразделе, касающемся перечня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, приводится перечень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 в соответствии с законодательством Российской Федерации, в том числе для отказа в приеме и рассмотрении документов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В подразделе, касающемся требований к местам исполнения муниципальной функции (предоставления муниципальной услуги), приводится описание требований к удобству и комфорту мест исполнения муниципальной функции (предоставления муниципальной услуги), в том числе к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мещению и оформлению помещен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мещению и оформлению визуальной, текстовой и мультимедийной информаци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орудованию мест ожида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арковочным местам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формлению входа в здание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местам для информирования заявителей, получения информации и заполнения необходимых документов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местам для ожидания заявителе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местам для приема заявителей.</w:t>
      </w:r>
    </w:p>
    <w:p>
      <w:pPr>
        <w:pStyle w:val="Style1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5. При подготовке подраздела, указанного в пункте 24 раздела II настоящего порядка, учитывается необходимость обеспечения комфортными условиями заявителей и должностных лиц, в том числе обеспечения возможности реализации прав инвалидов на исполнение по их заявлению муниципальной функции (предоставление муниципальной услуги)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В раздел, касающийся требований к порядку исполнения муниципальной функции (предоставления муниципальной услуги), также включаются следующие сведения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ация о перечне необходимых для исполнения муниципальной функции (предоставления муниципальной услуги) документов, требуемых от заявителей, способах их получения заявителями, в том числе в электронной форме, и порядке их представления (предусмотренные нормативными правовыми актами бланки, формы обращений, заявлений и иных документов, подаваемых заявителем в связи с исполнением муниципальной функции (предоставлением муниципальной услуги), приводятся в качестве приложений к административному регламенту, за исключением случаев, когда законодательством Российской Федерации прямо предусмотрена свободная форма подачи этих документов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ребования к исполнению муниципальной функции (предоставлению муниципальной услуги) либо отдельных административных процедур в рамках исполнения муниципальной функции (предоставления муниципальной услуги) в соответствии с законодательством Российской Федерации на платной (бесплатной) основе. Если федеральными законами, указами Президента Российской Федерации и постановлениями Правительства Российской Федерации не предусмотрена плата за исполнение муниципальной функции (предоставление муниципальной услуги) либо отдельных административных процедур в рамках исполнения муниципальной функции (предоставления муниципальной услуги), в административном регламенте указывается, что исполнение этой муниципальной функции (муниципальной услуги) является бесплатным для заявителе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7. Раздел, касающийся административных процедур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 (предоставлении муниципальной услуги), имеющих конечный результат и выделяемых в рамках исполнения муниципальной функции (предоставления муниципальной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8. Блок-схема исполнения муниципальной функции приводится в приложении к административному регламенту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9. Описание каждого административного действия содержит следующие обязательные элементы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юридические факты, являющиеся основанием для начала административного действ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ведения о должностном лице, ответственном за выполнение административного действия. Если нормативные правовые акты, непосредственно регулирующие исполнение муниципальной функции (предоставление муниципальной услуги), содержат указание на конкретную должность, она указывается в тексте административного регламента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держание административного действия, продолжительность и (или) максимальный срок его выполне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ритерии принятия решен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езультат административного действия и порядок передачи результата, который может совпадать с юридически значимым действием, являющимся основанием для начала исполнения следующего административного действ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пособ фиксации результата выполнения административного действия, в том числе в электронной форме, содержащий указание на формат отображения административного действия, в том числе в электронных системах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Раздел, касающийся порядка и формы контроля за исполнением муниципальной функции (предоставлением муниципальной услуги), состоит из следующих подразделов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решений ответственными лицам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ложения, характеризующие требования к порядку и формам контроля за исполнением муниципальной функции (предоставлением муниципальной услуги), в том числе со стороны граждан, их объединений и организаци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1. В разделе, касающемся порядка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части досудебного (внесудебного) обжалования указываются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функции (предоставления муниципальной услуги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 досудебного (внесудебного) обжалова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черпывающий перечень оснований для отказа в рассмотрении жалобы либо приостановления ее рассмотре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ния для начала процедуры досудебного (внесудебного) обжалова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ые лица Администрации, которым может быть адресована жалоба заявителя в досудебном (внесудебном) порядке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и рассмотрения жалобы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 Организация обсуждения проектов административных регламентов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менения административных регламент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Разработчики регламента  в ходе разработки административных регламентов осуществляют следующие действия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мещают проекты административного регламента в сети Интернет на сайте города,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, не позднее чем за 1 месяц до его направления на согласование в установленном порядке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сматривают предложения, поступившие от заинтересованных организаций и граждан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3. Срок приема заключений по результатам независимой экспертизы, а также предложений, поступающих от заинтересованных граждан и организаций, не может составлять менее 10 дней с момента публикации проекта административного регламента в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4. Анализ практики применения административных регламентов проводится структурными подразделениями или отраслевыми (функциональными) органами Администрации, другими организациями с целью установления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 Администрации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основанности отказов в предоставлении муниципальной услуг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ответствия должностных инструкций ответственных должностных лиц, участвующих в исполнении муниципальной функции (предоставлении муниципальной услуги)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есурсного обеспечения исполнения административного регламента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необходимости внесения в него изменени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35. Результаты анализа практики применения административного регламента размещаются в сети «Интернет» на сайте город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</w:t>
        <w:tab/>
        <w:tab/>
        <w:tab/>
        <w:tab/>
        <w:t xml:space="preserve">        Ю.А.Лубенц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Style16"/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Style16"/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Style16"/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1.2011. № 56</w:t>
      </w:r>
    </w:p>
    <w:p>
      <w:pPr>
        <w:pStyle w:val="Style16"/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ind w:left="68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овой административный регламент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я муниципальной функции (предоставления муниципальной услуги)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бщие положения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1.1. Административный регламент исполнения муниципальной функции (предоставления муниципальной услуги) (</w:t>
      </w:r>
      <w:r>
        <w:rPr>
          <w:rFonts w:cs="Arial" w:ascii="Arial" w:hAnsi="Arial"/>
          <w:i/>
          <w:sz w:val="24"/>
          <w:szCs w:val="24"/>
        </w:rPr>
        <w:t>далее – «Регламент»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i/>
          <w:sz w:val="24"/>
          <w:szCs w:val="24"/>
        </w:rPr>
        <w:t>___________ (наименование муниципальной услуги)</w:t>
      </w:r>
      <w:r>
        <w:rPr>
          <w:rFonts w:cs="Arial" w:ascii="Arial" w:hAnsi="Arial"/>
          <w:sz w:val="24"/>
          <w:szCs w:val="24"/>
        </w:rPr>
        <w:t xml:space="preserve"> определяет порядок, сроки и последовательность действий (административных процедур) при организации обслуживания населения города Новошахтинска </w:t>
      </w:r>
      <w:r>
        <w:rPr>
          <w:rFonts w:cs="Arial" w:ascii="Arial" w:hAnsi="Arial"/>
          <w:i/>
          <w:sz w:val="24"/>
          <w:szCs w:val="24"/>
        </w:rPr>
        <w:t>________________________ (наименование структурного подразделения или отраслевого (функционального) органа)</w:t>
      </w:r>
      <w:r>
        <w:rPr>
          <w:rFonts w:cs="Arial" w:ascii="Arial" w:hAnsi="Arial"/>
          <w:sz w:val="24"/>
          <w:szCs w:val="24"/>
        </w:rPr>
        <w:t xml:space="preserve"> Администрации города Новошахтинска (</w:t>
      </w:r>
      <w:r>
        <w:rPr>
          <w:rFonts w:cs="Arial" w:ascii="Arial" w:hAnsi="Arial"/>
          <w:i/>
          <w:sz w:val="24"/>
          <w:szCs w:val="24"/>
        </w:rPr>
        <w:t>далее - «Разработчик регламента»)</w:t>
      </w:r>
      <w:r>
        <w:rPr>
          <w:rFonts w:cs="Arial" w:ascii="Arial" w:hAnsi="Arial"/>
          <w:sz w:val="24"/>
          <w:szCs w:val="24"/>
        </w:rPr>
        <w:t xml:space="preserve"> по  исполнению муниципальной функции: «_______________»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Исполнение муниципальной функции (предоставление  муниципальной услуги) – </w:t>
      </w:r>
      <w:r>
        <w:rPr>
          <w:rFonts w:cs="Arial" w:ascii="Arial" w:hAnsi="Arial"/>
          <w:i/>
          <w:sz w:val="24"/>
          <w:szCs w:val="24"/>
        </w:rPr>
        <w:t>(далее «исполнение функции (предоставление услуги</w:t>
      </w:r>
      <w:r>
        <w:rPr>
          <w:rFonts w:cs="Arial" w:ascii="Arial" w:hAnsi="Arial"/>
          <w:sz w:val="24"/>
          <w:szCs w:val="24"/>
        </w:rPr>
        <w:t xml:space="preserve">)»)____________(наименование услуги) осуществляется </w:t>
      </w:r>
      <w:r>
        <w:rPr>
          <w:rFonts w:cs="Arial" w:ascii="Arial" w:hAnsi="Arial"/>
          <w:i/>
          <w:sz w:val="24"/>
          <w:szCs w:val="24"/>
        </w:rPr>
        <w:t>___________ (наименование Разработчика регламента) (далее – ______________).</w:t>
      </w:r>
    </w:p>
    <w:p>
      <w:pPr>
        <w:pStyle w:val="Style1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Если в исполнении функции (предоставлении услуги) участвуют также иные отраслевые (функциональные) органы Администрации, исполнительные органы государственной власти,  то указываются все органы исполнительной власти, органы местного самоуправления и организации, без обращения в которые заявители не могут получить муниципальную услугу, либо обращение в которые необходимо для исполнения муниципальной функции (предоставления муниципальной услуги).</w:t>
      </w:r>
    </w:p>
    <w:p>
      <w:pPr>
        <w:pStyle w:val="Style1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3. Перечень нормативных правовых актов, непосредственно регулирующих исполнение функции (предоставление услуги): </w:t>
      </w:r>
      <w:r>
        <w:rPr>
          <w:rFonts w:cs="Arial" w:ascii="Arial" w:hAnsi="Arial"/>
          <w:i/>
          <w:sz w:val="24"/>
          <w:szCs w:val="24"/>
        </w:rPr>
        <w:t xml:space="preserve">__________________________ (указать в иерархической последовательности наименования правовых актов, в том числе муниципальных правовых актов, с указанием реквизитов) </w:t>
      </w:r>
      <w:r>
        <w:rPr>
          <w:rFonts w:cs="Arial" w:ascii="Arial" w:hAnsi="Arial"/>
          <w:sz w:val="24"/>
          <w:szCs w:val="24"/>
        </w:rPr>
        <w:t>и иные действующие нормативные правовые акты Российской Федерации, Ростовской области, муниципальные правовые акты города Новошахтинска, регулирующие отношения, в сфере ____________________________.</w:t>
      </w:r>
    </w:p>
    <w:p>
      <w:pPr>
        <w:pStyle w:val="Style1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Результатом предоставления услуги является: __________________________ 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5. Заявителями на предоставление муниципальной услуги являются: </w:t>
      </w:r>
      <w:r>
        <w:rPr>
          <w:rFonts w:cs="Arial" w:ascii="Arial" w:hAnsi="Arial"/>
          <w:i/>
          <w:sz w:val="24"/>
          <w:szCs w:val="24"/>
        </w:rPr>
        <w:t>_______ (определение категорий заявителей, а также физических и юридических лиц, имеющих право в соответствии с законодательством выступать от их имени при взаимодействии с Разработчиком регламента).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ребования к порядку исполнения функции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оставления услуги)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Порядок информирования о правилах исполнения функции (предоставления услуги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1. Информация о порядке исполнения функции (предоставления услуги) размещается на официальном сайте муниципального образования «Город Новошахтинск»,  официальном сайте </w:t>
      </w:r>
      <w:r>
        <w:rPr>
          <w:rFonts w:cs="Arial" w:ascii="Arial" w:hAnsi="Arial"/>
          <w:i/>
          <w:sz w:val="24"/>
          <w:szCs w:val="24"/>
        </w:rPr>
        <w:t xml:space="preserve">__________ (наименование Разработчика регламента, при наличии) </w:t>
      </w:r>
      <w:r>
        <w:rPr>
          <w:rFonts w:cs="Arial" w:ascii="Arial" w:hAnsi="Arial"/>
          <w:sz w:val="24"/>
          <w:szCs w:val="24"/>
        </w:rPr>
        <w:t xml:space="preserve">(далее - сайт города и сайт </w:t>
      </w:r>
      <w:r>
        <w:rPr>
          <w:rFonts w:cs="Arial" w:ascii="Arial" w:hAnsi="Arial"/>
          <w:i/>
          <w:sz w:val="24"/>
          <w:szCs w:val="24"/>
        </w:rPr>
        <w:t>__________ (наименование Разработчика регламента, при наличии)</w:t>
      </w:r>
      <w:r>
        <w:rPr>
          <w:rFonts w:cs="Arial" w:ascii="Arial" w:hAnsi="Arial"/>
          <w:sz w:val="24"/>
          <w:szCs w:val="24"/>
        </w:rPr>
        <w:t xml:space="preserve"> соответственно), а также предоставляется: непосредственно специалистами </w:t>
      </w:r>
      <w:r>
        <w:rPr>
          <w:rFonts w:cs="Arial" w:ascii="Arial" w:hAnsi="Arial"/>
          <w:i/>
          <w:sz w:val="24"/>
          <w:szCs w:val="24"/>
        </w:rPr>
        <w:t>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; с использованием средств телефонной связи и электронной почты; по почте (по письменным обращениям заявителей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2. Сведения о местонахождении </w:t>
      </w:r>
      <w:r>
        <w:rPr>
          <w:rFonts w:cs="Arial" w:ascii="Arial" w:hAnsi="Arial"/>
          <w:i/>
          <w:sz w:val="24"/>
          <w:szCs w:val="24"/>
        </w:rPr>
        <w:t>___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графике работы, телефонах для справок и консультаций, а также об Интернет-сайте, адресах электронной почты </w:t>
      </w:r>
      <w:r>
        <w:rPr>
          <w:rFonts w:cs="Arial" w:ascii="Arial" w:hAnsi="Arial"/>
          <w:i/>
          <w:sz w:val="24"/>
          <w:szCs w:val="24"/>
        </w:rPr>
        <w:t>___________(наименование Разработчика регламента)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рес: </w:t>
      </w:r>
      <w:r>
        <w:rPr>
          <w:rFonts w:cs="Arial" w:ascii="Arial" w:hAnsi="Arial"/>
          <w:i/>
          <w:sz w:val="24"/>
          <w:szCs w:val="24"/>
        </w:rPr>
        <w:t>____________ (указать почтовый адрес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елефоны:________________________________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акс: ____________________________________;</w:t>
      </w:r>
    </w:p>
    <w:p>
      <w:pPr>
        <w:pStyle w:val="Style1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телефон для справок общего характера </w:t>
      </w:r>
      <w:r>
        <w:rPr>
          <w:rFonts w:cs="Arial" w:ascii="Arial" w:hAnsi="Arial"/>
          <w:i/>
          <w:sz w:val="24"/>
          <w:szCs w:val="24"/>
        </w:rPr>
        <w:t>(при наличии):___________________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айт города: www.novoshakhtinsk.org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айт </w:t>
      </w:r>
      <w:r>
        <w:rPr>
          <w:rFonts w:cs="Arial" w:ascii="Arial" w:hAnsi="Arial"/>
          <w:i/>
          <w:sz w:val="24"/>
          <w:szCs w:val="24"/>
        </w:rPr>
        <w:t>_________ (наименование Разработчика регламента в соотв. с п.2.1.1.)</w:t>
      </w:r>
      <w:r>
        <w:rPr>
          <w:rFonts w:cs="Arial" w:ascii="Arial" w:hAnsi="Arial"/>
          <w:sz w:val="24"/>
          <w:szCs w:val="24"/>
        </w:rPr>
        <w:t>: ______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рес электронной почты: __________________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График (режим) приема запросов, предоставления консультаций и информации специалистами </w:t>
      </w:r>
      <w:r>
        <w:rPr>
          <w:rFonts w:cs="Arial" w:ascii="Arial" w:hAnsi="Arial"/>
          <w:i/>
          <w:sz w:val="24"/>
          <w:szCs w:val="24"/>
        </w:rPr>
        <w:t>______________ (наименование Разработчика регламента)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день (дни) недели) – (часы приема) __________________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рерыв на обед:__________________________________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ходные дни:___________________________________</w:t>
      </w:r>
    </w:p>
    <w:p>
      <w:pPr>
        <w:pStyle w:val="Style1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В случае, когда у Разработчика регламента имеется структурное подразделение (филиал), участвующий в предоставлении услуги, указывается наименование структурного подразделения (филиала), его почтовый адрес, график приема посетителей, выходные дни (допускается в форме таблицы).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3.  Информирование заявителей проводится в двух формах: устное и письменное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 ответах на телефонные звонки и обращения заявителей лично в приемные часы специалисты </w:t>
      </w:r>
      <w:r>
        <w:rPr>
          <w:rFonts w:cs="Arial" w:ascii="Arial" w:hAnsi="Arial"/>
          <w:i/>
          <w:sz w:val="24"/>
          <w:szCs w:val="24"/>
        </w:rPr>
        <w:t>__________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участвующие в исполнении функции (предоставлении  услуги)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пециалист предлагает собеседнику представиться; выслушивает и уточняет, при необходимости, суть вопроса; вежливо, корректно, лаконично даёт ответ, при этом сообщает необходимые сведения со ссылками на соответствующие нормативные правовые акты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 невозможности специалиста, принявшего звонок, самостоятельно  ответить на поставленные вопросы, телефонный звонок должен быть  переадресован (переведен) на другое должностное лицо (производится не более  одной переадресации звонка к специалисту </w:t>
      </w:r>
      <w:r>
        <w:rPr>
          <w:rFonts w:cs="Arial" w:ascii="Arial" w:hAnsi="Arial"/>
          <w:i/>
          <w:sz w:val="24"/>
          <w:szCs w:val="24"/>
        </w:rPr>
        <w:t>____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, который может ответить  на вопрос гражданина, или же обратившемуся гражданину должен быть сообщен  телефонный номер, по которому можно получить необходимую информацию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тное информирование обратившегося лица осуществляется не более 10 минут. 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исполнения функции (предоставления услуги) либо назначает другое удобное для заявителя время для устного информирования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исьменное информирование по вопросам исполнения функции (предоставления услуги) осуществляется при получении обращения заявителя о предоставлении письменной информации по вопросам исполнения функции (предоставления услуги)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пециалисты </w:t>
      </w:r>
      <w:r>
        <w:rPr>
          <w:rFonts w:cs="Arial" w:ascii="Arial" w:hAnsi="Arial"/>
          <w:i/>
          <w:sz w:val="24"/>
          <w:szCs w:val="24"/>
        </w:rPr>
        <w:t>__________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, участвующие в исполнении функции (предоставлении услуги)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исьменный ответ на обращение подписывается руководителем ____</w:t>
      </w:r>
      <w:r>
        <w:rPr>
          <w:rFonts w:cs="Arial" w:ascii="Arial" w:hAnsi="Arial"/>
          <w:i/>
          <w:sz w:val="24"/>
          <w:szCs w:val="24"/>
        </w:rPr>
        <w:t xml:space="preserve">_____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>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рядок и сроки предоставления письменной информации определен в соответствии с Федеральным законом от 02.05.2006. № 59-ФЗ «О порядке рассмотрения обращений граждан Российской Федерации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4.  Порядок, форма и место размещения информации о порядке исполнения  функции (предоставления услуги), в том числе на   стендах в местах предоставления услуги и в сети Интернет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информационных стендах в помещении </w:t>
      </w:r>
      <w:r>
        <w:rPr>
          <w:rFonts w:cs="Arial" w:ascii="Arial" w:hAnsi="Arial"/>
          <w:i/>
          <w:sz w:val="24"/>
          <w:szCs w:val="24"/>
        </w:rPr>
        <w:t>_______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, предназначенном  для приема документов для исполнения функции (предоставления услуги), сайте города и сайте </w:t>
      </w:r>
      <w:r>
        <w:rPr>
          <w:rFonts w:cs="Arial" w:ascii="Arial" w:hAnsi="Arial"/>
          <w:i/>
          <w:sz w:val="24"/>
          <w:szCs w:val="24"/>
        </w:rPr>
        <w:t>_________________ (наименование Разработчика регламента- при наличии)</w:t>
      </w:r>
      <w:r>
        <w:rPr>
          <w:rFonts w:cs="Arial" w:ascii="Arial" w:hAnsi="Arial"/>
          <w:sz w:val="24"/>
          <w:szCs w:val="24"/>
        </w:rPr>
        <w:t xml:space="preserve">  размещаются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извлечения из законодательных и иных нормативных правовых актов,  содержащие нормы, регулирующие деятельность по предоставлению  услуги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) текст Регламента с приложениями (полная версия на  сайте города и сайте </w:t>
      </w:r>
      <w:r>
        <w:rPr>
          <w:rFonts w:cs="Arial" w:ascii="Arial" w:hAnsi="Arial"/>
          <w:i/>
          <w:sz w:val="24"/>
          <w:szCs w:val="24"/>
        </w:rPr>
        <w:t xml:space="preserve">_____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>и извлечения на информационных стендах)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) блок-схема (Приложение № 1 к настоящему Регламенту) и краткое описание порядка предоставления  услуги;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перечни документов, необходимых для предоставления услуги и  требования, предъявляемые к этим документам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образцы оформления документов, необходимых для предоставления  услуги, и требования к ним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е)  основания для отказа в предоставлении услуги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ab/>
        <w:t xml:space="preserve">ж) основания для приостановления, и прекращения  предоставления услуги (возобновления, перерасчета – </w:t>
      </w:r>
      <w:r>
        <w:rPr>
          <w:rFonts w:cs="Arial" w:ascii="Arial" w:hAnsi="Arial"/>
          <w:i/>
          <w:sz w:val="24"/>
          <w:szCs w:val="24"/>
        </w:rPr>
        <w:t>по ситуации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з)  местонахождение, номера телефонов для консультаций (справок), номер факса и график работы (режим) приема запросов, предоставления консультаций и информации </w:t>
      </w:r>
      <w:r>
        <w:rPr>
          <w:rFonts w:cs="Arial" w:ascii="Arial" w:hAnsi="Arial"/>
          <w:i/>
          <w:sz w:val="24"/>
          <w:szCs w:val="24"/>
        </w:rPr>
        <w:t>________(наименование Разработчика регламент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и) адрес электронной почты ___________ (</w:t>
      </w:r>
      <w:r>
        <w:rPr>
          <w:rFonts w:cs="Arial" w:ascii="Arial" w:hAnsi="Arial"/>
          <w:i/>
          <w:sz w:val="24"/>
          <w:szCs w:val="24"/>
        </w:rPr>
        <w:t>наименование Разработчика регламента) (при наличи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) порядок обжалования решений действий или бездействий должностного лица, ответственного за исполнение функции (предоставления услуги).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л) __________________ (</w:t>
      </w:r>
      <w:r>
        <w:rPr>
          <w:rFonts w:cs="Arial" w:ascii="Arial" w:hAnsi="Arial"/>
          <w:i/>
          <w:sz w:val="24"/>
          <w:szCs w:val="24"/>
        </w:rPr>
        <w:t>при необходимости дополнить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Сроки исполнения (предоставления)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2.2.1. </w:t>
      </w:r>
      <w:r>
        <w:rPr>
          <w:rFonts w:cs="Arial" w:ascii="Arial" w:hAnsi="Arial"/>
          <w:i/>
          <w:sz w:val="24"/>
          <w:szCs w:val="24"/>
        </w:rPr>
        <w:t>_______________ (наименование услуги или результата предоставления услуги)</w:t>
      </w:r>
      <w:r>
        <w:rPr>
          <w:rFonts w:cs="Arial" w:ascii="Arial" w:hAnsi="Arial"/>
          <w:sz w:val="24"/>
          <w:szCs w:val="24"/>
        </w:rPr>
        <w:t xml:space="preserve">, включая проведение всех необходимых административных процедур, осуществляется в течение ________ </w:t>
      </w:r>
      <w:r>
        <w:rPr>
          <w:rFonts w:cs="Arial" w:ascii="Arial" w:hAnsi="Arial"/>
          <w:i/>
          <w:sz w:val="24"/>
          <w:szCs w:val="24"/>
        </w:rPr>
        <w:t>(минут/часов/дней)</w:t>
      </w:r>
      <w:r>
        <w:rPr>
          <w:rFonts w:cs="Arial" w:ascii="Arial" w:hAnsi="Arial"/>
          <w:sz w:val="24"/>
          <w:szCs w:val="24"/>
        </w:rPr>
        <w:t xml:space="preserve">  с момента регистрации заявления.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______________ (указываются другие возможные сроки предоставления услуги или сроки, связанные с другим результатом предоставления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2. Заявление регистрируется в день получения специалистом, исполняющим функцию (предоставляющим услугу) документов, согласно перечню, указанного в пункте 2.5.1.  настоящего Регламента.</w:t>
      </w:r>
    </w:p>
    <w:p>
      <w:pPr>
        <w:pStyle w:val="Style16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ab/>
        <w:t>2.2.3.Срок прохождения отдельных административных процедур и административных действий составляет ____________________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2.4. Время выдачи документа, являющегося результатом предоставления услуги, составляет ______ минут.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5. Максимальное время ожидания в очереди при подаче документов составляет ___ минут; максимальная продолжительность приема у специалиста, осуществляющего прием документов, составляет ___ минут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6. Максимальное время ожидания в очереди при получении документов составляет ___ минут; максимальная продолжительность приема у специалиста, осуществляющего выдачу документов, составляет ___ минут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7. В случае возникновения чрезвычайных и непредвиденных обстоятельств непреодолимой силы, срок предоставления услуги продлевается на время существования данных обстоятельст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Перечень оснований для приостановления исполнения функции либо отказа в исполнении функци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1. Приостановление исполнения функции законодательством Российской Федерации не предусмотрено </w:t>
      </w:r>
      <w:r>
        <w:rPr>
          <w:rFonts w:cs="Arial" w:ascii="Arial" w:hAnsi="Arial"/>
          <w:i/>
          <w:sz w:val="24"/>
          <w:szCs w:val="24"/>
        </w:rPr>
        <w:t>(если иное, то указать и описать в каких случаях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2. Основанием для отказа в исполнении функции является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не предоставление документов, не соответствующих перечню, указанному в пункте 2.5.1. настоящего Регламента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нарушение требований к оформлению документов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) _________ </w:t>
      </w:r>
      <w:r>
        <w:rPr>
          <w:rFonts w:cs="Arial" w:ascii="Arial" w:hAnsi="Arial"/>
          <w:i/>
          <w:sz w:val="24"/>
          <w:szCs w:val="24"/>
        </w:rPr>
        <w:t>(указать иные основания для отказа в приеме документов, необходимых для предоставления услуги)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отсутствие у заявителя права на получение услуги в соответствии с действующим законодательством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д) ________</w:t>
      </w:r>
      <w:r>
        <w:rPr>
          <w:rFonts w:cs="Arial" w:ascii="Arial" w:hAnsi="Arial"/>
          <w:i/>
          <w:sz w:val="24"/>
          <w:szCs w:val="24"/>
        </w:rPr>
        <w:t>_ (указать перечень иных оснований для отказа в предоставлении услуги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 Требования к местам исполнения функции (предоставления услуги) </w:t>
      </w:r>
      <w:r>
        <w:rPr>
          <w:rFonts w:cs="Arial" w:ascii="Arial" w:hAnsi="Arial"/>
          <w:i/>
          <w:sz w:val="24"/>
          <w:szCs w:val="24"/>
        </w:rPr>
        <w:t>(указываются реальные условия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1. Требования к  местам и помещениям предоставления услуги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змещение  с учетом максимальной транспортной доступности;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орудование осветительными приборами, которые позволят ознакомиться с представленной информацией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еспечение беспрепятственного доступа лиц с ограниченными возможностями передвижения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ответствие санитарно-эпидемиологическим правилам и нормативам, правилам пожарной безопасности для учреждений культуры, нормам охраны труда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еспечение возможности направления запроса по электронной почте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борудование секторов для информирования (размещения стендов);</w:t>
        <w:tab/>
        <w:t>наличие схемы расположения служебных помещений (кабинетов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2. Информационные стенды должны быть максимально приближены к каждому посетителю, хорошо просматриваемы и функциональны. Текст материалов, размещаемых на стендах и сайтах города и </w:t>
      </w:r>
      <w:r>
        <w:rPr>
          <w:rFonts w:cs="Arial" w:ascii="Arial" w:hAnsi="Arial"/>
          <w:i/>
          <w:sz w:val="24"/>
          <w:szCs w:val="24"/>
        </w:rPr>
        <w:t xml:space="preserve">__________ (наименование Разработчика регламента), </w:t>
      </w:r>
      <w:r>
        <w:rPr>
          <w:rFonts w:cs="Arial" w:ascii="Arial" w:hAnsi="Arial"/>
          <w:sz w:val="24"/>
          <w:szCs w:val="24"/>
        </w:rPr>
        <w:t>должен быть оформлен удобным для чтения шрифто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3. Требования к местам для ожидания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орудование стульями и (или) кресельными секциями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естонахождение в холле или ином специально приспособленном помещении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в здании, где организуется прием заявителей, мест общественного пользования (туалеты) и мест для хранения верхней одежды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4.  Парковочные места ___________________________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5. Требования к входу в здание, где расположен </w:t>
      </w:r>
      <w:r>
        <w:rPr>
          <w:rFonts w:cs="Arial" w:ascii="Arial" w:hAnsi="Arial"/>
          <w:i/>
          <w:sz w:val="24"/>
          <w:szCs w:val="24"/>
        </w:rPr>
        <w:t>_____ (Разработчик регламента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личие  стандартной вывески с наименованием </w:t>
      </w:r>
      <w:r>
        <w:rPr>
          <w:rFonts w:cs="Arial" w:ascii="Arial" w:hAnsi="Arial"/>
          <w:i/>
          <w:sz w:val="24"/>
          <w:szCs w:val="24"/>
        </w:rPr>
        <w:t>_____(Разработчика регламента)</w:t>
      </w:r>
      <w:r>
        <w:rPr>
          <w:rFonts w:cs="Arial" w:ascii="Arial" w:hAnsi="Arial"/>
          <w:sz w:val="24"/>
          <w:szCs w:val="24"/>
        </w:rPr>
        <w:t xml:space="preserve"> и режимом его работы;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аличие удобного и свободного подхода для заявителей и подъезда для производственных целей _______ (</w:t>
      </w:r>
      <w:r>
        <w:rPr>
          <w:rFonts w:cs="Arial" w:ascii="Arial" w:hAnsi="Arial"/>
          <w:i/>
          <w:sz w:val="24"/>
          <w:szCs w:val="24"/>
        </w:rPr>
        <w:t>наименование Разработчика регламент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 системы  освещения входной группы (если отдельно стоящее здание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6.  Требования к местам для  информирования заявителей,  получения информации и  заполнения необходимых  документов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визуальной, текстовой информацией, размещаемой на информационном стенде, __________________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стульев и столов для возможности оформления документов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еспечение свободного доступа к  информационным стендам, стола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7. Требования к местам приема заявителей и оборудованию мест получения услуги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вывески (таблички) с указанием номера кабинета (фамилии, имени, отчества и должности специалиста, ведущего прием)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еспечение организационно-техническими   условиями,    необходимым    для исполнения специалистом функции (предоставления услуги) __________________________ </w:t>
      </w:r>
      <w:r>
        <w:rPr>
          <w:rFonts w:cs="Arial" w:ascii="Arial" w:hAnsi="Arial"/>
          <w:i/>
          <w:sz w:val="24"/>
          <w:szCs w:val="24"/>
        </w:rPr>
        <w:t>(указать оборудование средствами связи, оргтехникой, доступ к информационным системам и т.д.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стульев и столов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канцелярских принадлежностей и расходных материалов для обеспечения возможности оформления документ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 Информация о перечне необходимых для исполнения  функции  (предоставления услуги) документов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5.1.  Для получения  услуги заявитель предоставляет в </w:t>
      </w:r>
      <w:r>
        <w:rPr>
          <w:rFonts w:cs="Arial" w:ascii="Arial" w:hAnsi="Arial"/>
          <w:i/>
          <w:sz w:val="24"/>
          <w:szCs w:val="24"/>
        </w:rPr>
        <w:t xml:space="preserve">____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 xml:space="preserve">следующие документы </w:t>
      </w:r>
      <w:r>
        <w:rPr>
          <w:rFonts w:cs="Arial" w:ascii="Arial" w:hAnsi="Arial"/>
          <w:i/>
          <w:sz w:val="24"/>
          <w:szCs w:val="24"/>
        </w:rPr>
        <w:t>_______ (указать перечень документов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2. Предоставленные документы должны соответствовать следующим требованиям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текст документа написан разборчиво от руки или при помощи средств электронно-вычислительной техники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в документах отсутствуют неоговоренные исправления;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документы не исполнены карандашом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6. При предоставлении услуги плата с заявителя не взимается. </w:t>
      </w:r>
      <w:r>
        <w:rPr>
          <w:rFonts w:cs="Arial" w:ascii="Arial" w:hAnsi="Arial"/>
          <w:i/>
          <w:sz w:val="24"/>
          <w:szCs w:val="24"/>
        </w:rPr>
        <w:t>(Если иное, то указать).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тивные процедуры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 Предоставление услуги </w:t>
      </w:r>
      <w:r>
        <w:rPr>
          <w:rFonts w:cs="Arial" w:ascii="Arial" w:hAnsi="Arial"/>
          <w:i/>
          <w:sz w:val="24"/>
          <w:szCs w:val="24"/>
        </w:rPr>
        <w:t>__________ (указывается наименование услуги)</w:t>
      </w:r>
      <w:r>
        <w:rPr>
          <w:rFonts w:cs="Arial" w:ascii="Arial" w:hAnsi="Arial"/>
          <w:sz w:val="24"/>
          <w:szCs w:val="24"/>
        </w:rPr>
        <w:t xml:space="preserve"> включает в себя следующие административные процедуры: (</w:t>
      </w:r>
      <w:r>
        <w:rPr>
          <w:rFonts w:cs="Arial" w:ascii="Arial" w:hAnsi="Arial"/>
          <w:i/>
          <w:iCs/>
          <w:sz w:val="24"/>
          <w:szCs w:val="24"/>
        </w:rPr>
        <w:t>перечисляются административные процедуры в хронологическом порядке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 принятие заявления, рассмотрение заявления и оформление результата предоставления услуг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1.  Основанием для начала административной процедуры является заявление, поступившее от заявител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1.1.2. Ответственным за исполнение  функции (предоставление услуги) и административных действий  является специалист __________________.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1.3. Заявитель представляет в </w:t>
      </w:r>
      <w:r>
        <w:rPr>
          <w:rFonts w:cs="Arial" w:ascii="Arial" w:hAnsi="Arial"/>
          <w:i/>
          <w:sz w:val="24"/>
          <w:szCs w:val="24"/>
        </w:rPr>
        <w:t>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заявление и  комплект документов. Рекомендуемая форма заявления приведена в приложении № 2 к настоящему Регламенту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4. Специалист, в обязанности которого входит принятие документов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оверяет наличие всех необходимых документов, в соответствии с перечнем, установленным пунктом 2.5.1. настоящего Регламента,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танавливает предмет обращения заявителя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оверяет соответствие представленных документов требованиям, установленным пунктом 2.5.2. настоящего Регламента, </w:t>
        <w:tab/>
        <w:t>_________</w:t>
      </w:r>
      <w:r>
        <w:rPr>
          <w:rFonts w:cs="Arial" w:ascii="Arial" w:hAnsi="Arial"/>
          <w:i/>
          <w:sz w:val="24"/>
          <w:szCs w:val="24"/>
        </w:rPr>
        <w:t>(дополнительно указываются варианты решений, принимаемых специалистом в указанные срок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bookmarkStart w:id="0" w:name="sub_1086"/>
      <w:r>
        <w:rPr>
          <w:rFonts w:cs="Arial" w:ascii="Arial" w:hAnsi="Arial"/>
          <w:sz w:val="24"/>
          <w:szCs w:val="24"/>
        </w:rPr>
        <w:tab/>
        <w:t>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общает заявителю номер и дату регистрации запрос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5. Результатом административного действия является получение обоснованного заключения (решения) о __________ (исполнении функции (предоставлении услуги)) или отказе в _____________ (исполнении функции (предоставлении услуги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6. Продолжительность административного действия не более __ (указывается максимальное время на исполнение операции) минут/часов/дне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7. В случае если отсутствуют определенные пунктом 2.3.2. настоящего Регламента основания для отказа в исполнении функции (предоставлении услуги), специалист, готовит в двух экземплярах проект решения (результат исполнения функции (предоставления услуги) заявителю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  выдача результата предоставления услуги заявителю (решения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2.1. Основанием для начала административной процедуры выдачи результата предоставления услуги заявителю (решения) является подписание уполномоченным должностным лицом </w:t>
      </w:r>
      <w:r>
        <w:rPr>
          <w:rFonts w:cs="Arial" w:ascii="Arial" w:hAnsi="Arial"/>
          <w:i/>
          <w:sz w:val="24"/>
          <w:szCs w:val="24"/>
        </w:rPr>
        <w:t xml:space="preserve">_______________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 xml:space="preserve"> 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2. Ответственным за исполнение функции (предоставление услуги) является специалист ___________________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3.  Решение о предоставлении или отказе в предоставлении услуги специалист регистрирует в соответствии с установленными правилами ведения делопроизводств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шение о предоставлении или отказе в предоставлении услуги с присвоенным регистрационным номером специалист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опия решения вместе с оригиналами документов, представленных заявителем, остается на хранении в </w:t>
      </w:r>
      <w:r>
        <w:rPr>
          <w:rFonts w:cs="Arial" w:ascii="Arial" w:hAnsi="Arial"/>
          <w:i/>
          <w:sz w:val="24"/>
          <w:szCs w:val="24"/>
        </w:rPr>
        <w:t>____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4.Результатом административного действия является направление заявителю решения о предоставлении услуги или отказе в предоставлении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2.5.Продолжительность административного действия не более ____ (указывается </w:t>
      </w:r>
      <w:r>
        <w:rPr>
          <w:rFonts w:cs="Arial" w:ascii="Arial" w:hAnsi="Arial"/>
          <w:i/>
          <w:sz w:val="24"/>
          <w:szCs w:val="24"/>
        </w:rPr>
        <w:t xml:space="preserve">максимальное время на исполнение операции) </w:t>
      </w:r>
      <w:r>
        <w:rPr>
          <w:rFonts w:cs="Arial" w:ascii="Arial" w:hAnsi="Arial"/>
          <w:sz w:val="24"/>
          <w:szCs w:val="24"/>
        </w:rPr>
        <w:t>минут/часов/дней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Блок-схема по выполнению административной процедуры </w:t>
      </w:r>
      <w:r>
        <w:rPr>
          <w:rFonts w:cs="Arial" w:ascii="Arial" w:hAnsi="Arial"/>
          <w:i/>
          <w:sz w:val="24"/>
          <w:szCs w:val="24"/>
        </w:rPr>
        <w:t>_______ (наименование услуги)</w:t>
      </w:r>
      <w:r>
        <w:rPr>
          <w:rFonts w:cs="Arial" w:ascii="Arial" w:hAnsi="Arial"/>
          <w:sz w:val="24"/>
          <w:szCs w:val="24"/>
        </w:rPr>
        <w:t xml:space="preserve"> приведена в Приложении № 1 к Регламенту.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и формы контроля за исполнением функции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оставлением услуги)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Текущий контроль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1.Текущий контроль соблюдения последовательности действий, определенных административными процедурами настоящего Регламента, осуществляется руководителем </w:t>
      </w:r>
      <w:r>
        <w:rPr>
          <w:rFonts w:cs="Arial" w:ascii="Arial" w:hAnsi="Arial"/>
          <w:i/>
          <w:sz w:val="24"/>
          <w:szCs w:val="24"/>
        </w:rPr>
        <w:t>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и его должностными лицами в соответствии с положениями о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и должностными регламентами путем проведения проверок соблюдения и исполнения должностными лицами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положений настоящего Регламента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2.Периодичность осуществления текущего контроля устанавливается руководителем </w:t>
      </w:r>
      <w:r>
        <w:rPr>
          <w:rFonts w:cs="Arial" w:ascii="Arial" w:hAnsi="Arial"/>
          <w:i/>
          <w:sz w:val="24"/>
          <w:szCs w:val="24"/>
        </w:rPr>
        <w:t>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но не реже </w:t>
      </w:r>
      <w:r>
        <w:rPr>
          <w:rFonts w:cs="Arial" w:ascii="Arial" w:hAnsi="Arial"/>
          <w:i/>
          <w:sz w:val="24"/>
          <w:szCs w:val="24"/>
        </w:rPr>
        <w:t>______ (указать срок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3.  Контроль полноты и качества исполнения функции (предоставления услуги) включает в себя проведение проверок, выявление и устранение нарушений прав заявителей, рассмотрение, принятие решений и подготовку ответов на их обращения, содержащие жалобы на решения, действия (бездействие) должностных лиц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, и организуется руководством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4.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1.5.Проверки полноты и качества исполнения функции (предоставления услуги)  организуются на основании приказов</w:t>
      </w:r>
      <w:r>
        <w:rPr>
          <w:rFonts w:cs="Arial" w:ascii="Arial" w:hAnsi="Arial"/>
          <w:i/>
          <w:sz w:val="24"/>
          <w:szCs w:val="24"/>
        </w:rPr>
        <w:t>________(наименование Разработчика регламента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 Плановый и внеплановый контроль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1.Проверки могут быть плановыми на основании планов работы </w:t>
      </w:r>
      <w:r>
        <w:rPr>
          <w:rFonts w:cs="Arial" w:ascii="Arial" w:hAnsi="Arial"/>
          <w:i/>
          <w:sz w:val="24"/>
          <w:szCs w:val="24"/>
        </w:rPr>
        <w:t>_______________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либо внеплановыми, проводимыми, в том числе по жалобе заявителей на своевременность, полноту и качество предоставления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2. Решение о проведение внеплановой проверки принимает ______________ или уполномоченное им должностное лицо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4.2.3.Для проведения плановых проверок предоставления услуги формируется комиссия, в состав которой включаются должностные лица и специалисты ____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4.При проверке могут рассматриваться все вопросы, связанные с исполнением функции (предоставлением услуги) - комплексные проверки или отдельные аспекты - тематические проверки.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4.2.5.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6. По результатам проведения проверок полноты и качества предоставления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7.Плановые проверки осуществляются на основании полугодовых или  годовых планов работы </w:t>
      </w:r>
      <w:r>
        <w:rPr>
          <w:rFonts w:cs="Arial" w:ascii="Arial" w:hAnsi="Arial"/>
          <w:i/>
          <w:color w:val="000000"/>
          <w:sz w:val="24"/>
          <w:szCs w:val="24"/>
        </w:rPr>
        <w:t>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неплановые проверки осуществляются в случае выявления  нарушений прав заявителей по их  жалобам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8.Заявители вправе направить письменное обращение в адрес </w:t>
      </w:r>
      <w:r>
        <w:rPr>
          <w:rFonts w:cs="Arial" w:ascii="Arial" w:hAnsi="Arial"/>
          <w:i/>
          <w:sz w:val="24"/>
          <w:szCs w:val="24"/>
        </w:rPr>
        <w:t xml:space="preserve">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>с просьбой о проведении проверки соблюдения и исполнения положений настоящего Регламента и иных нормативных правовых актов, устанавливающих требования к предоставлению услуги, полноты и качества предоставления услуги в случае нарушения прав и законных интересов заявителей при предоставлении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2.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руководителем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или уполномоченным им должностным лицом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4.3.Ответственность муниципальных служащих и иных должностных  лиц за решения и действия (бездействие), принимаемые  (осуществляемые) в ходе исполнения функции  (предоставления услуги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4.3.1.Должностные лица__________</w:t>
      </w:r>
      <w:r>
        <w:rPr>
          <w:rFonts w:cs="Arial" w:ascii="Arial" w:hAnsi="Arial"/>
          <w:i/>
          <w:sz w:val="24"/>
          <w:szCs w:val="24"/>
        </w:rPr>
        <w:t xml:space="preserve">____(наименование Разработчика регламента), </w:t>
      </w:r>
      <w:r>
        <w:rPr>
          <w:rFonts w:cs="Arial" w:ascii="Arial" w:hAnsi="Arial"/>
          <w:sz w:val="24"/>
          <w:szCs w:val="24"/>
        </w:rPr>
        <w:t xml:space="preserve">нарушающие порядок  предоставления услуги, в том числе: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а) препятствующие подаче заявлений граждан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) неправомерно отказывающие гражданам в принятии, регистрации или  рассмотрении их заявлений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) нарушающие сроки рассмотрения  заявлений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г) виновные в разглашении конфиденциальной информации, ставшей  известной им при рассмотрении заявлений граждан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) нарушающие право граждан на подачу жалоб, претензий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е) допускающие возложение на граждан, не предусмотренных законом  обязанностей или ограничение возможности реализации их прав при  приеме и рассмотрении заявлений граждан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ж) неправомерно отказывающие в удовлетворении законных требований  граждан;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з) ______________ (</w:t>
      </w:r>
      <w:r>
        <w:rPr>
          <w:rFonts w:cs="Arial" w:ascii="Arial" w:hAnsi="Arial"/>
          <w:i/>
          <w:sz w:val="24"/>
          <w:szCs w:val="24"/>
        </w:rPr>
        <w:t>указать иное)</w:t>
      </w:r>
      <w:r>
        <w:rPr>
          <w:rFonts w:cs="Arial" w:ascii="Arial" w:hAnsi="Arial"/>
          <w:sz w:val="24"/>
          <w:szCs w:val="24"/>
        </w:rPr>
        <w:t xml:space="preserve"> несут дисциплинарную, административную, уголовную и иную  ответственность в соответствии с  действующим законодательством Российской Федераци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 Порядок и формы контроля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4.1.Персональная ответственность специалистов </w:t>
      </w:r>
      <w:r>
        <w:rPr>
          <w:rFonts w:cs="Arial" w:ascii="Arial" w:hAnsi="Arial"/>
          <w:i/>
          <w:sz w:val="24"/>
          <w:szCs w:val="24"/>
        </w:rPr>
        <w:t>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определяется в их должностных регламентах (инструкциях) в  соответствии с требованиями законодательства Российской Федерации.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4.2. Перечень должностных лиц, осуществляющих контроль,  устанавливается внутренними распорядительными документами (приказами) </w:t>
      </w:r>
      <w:r>
        <w:rPr>
          <w:rFonts w:cs="Arial" w:ascii="Arial" w:hAnsi="Arial"/>
          <w:i/>
          <w:sz w:val="24"/>
          <w:szCs w:val="24"/>
        </w:rPr>
        <w:t>_____________ (наименование Разработчика регламента).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обжалования действий (бездействия) должностного лица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принимаемого им решения при исполнении функци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оставлении услуги)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1. Действия (бездействие) и решения, осуществляемые (принятые) в ходе исполнения функции (предоставления услуги) на основании настоящего Регламента должностными лицами </w:t>
      </w:r>
      <w:r>
        <w:rPr>
          <w:rFonts w:cs="Arial" w:ascii="Arial" w:hAnsi="Arial"/>
          <w:i/>
          <w:sz w:val="24"/>
          <w:szCs w:val="24"/>
        </w:rPr>
        <w:t>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, могут быть обжалованы в досудебном и судебном поряд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 Досудебное (внесудебное) обжалование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1. Заявители могут обратиться с жалобой на действия (бездействие) и решения, осуществляемые (принятые) в ходе исполнения функции на основании настоящего Регламента, к руководителю </w:t>
      </w:r>
      <w:r>
        <w:rPr>
          <w:rFonts w:cs="Arial" w:ascii="Arial" w:hAnsi="Arial"/>
          <w:i/>
          <w:sz w:val="24"/>
          <w:szCs w:val="24"/>
        </w:rPr>
        <w:t>__________ (наименование Разработчика регламента)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2.  В письменном обращении (жалобе) указываются: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)  наименование </w:t>
      </w:r>
      <w:r>
        <w:rPr>
          <w:rFonts w:cs="Arial" w:ascii="Arial" w:hAnsi="Arial"/>
          <w:i/>
          <w:sz w:val="24"/>
          <w:szCs w:val="24"/>
        </w:rPr>
        <w:t>_______(наименование Разработчика регламента)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фамилия, имя, отчество заявителя (последнее - при наличии) или фамилия, имя, отчество уполномоченного представителя в случае письменного обращения представител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) полное наименование юридического лица в случае обращения от имени юридического лица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г) почтовый адрес, по которому должны быть написаны ответ или уведомление о переадресации обращ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суть письменного обращ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е) личная подпись заявителя или его уполномоченного представителя и дат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жалобе могут быть приложены документы или копии документов, подтверждающих изложенные в жалобе обстоятельства и доводы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3.Предметом досудебного обжалования могут являться действия (бездействие) должностного лица </w:t>
      </w:r>
      <w:r>
        <w:rPr>
          <w:rFonts w:cs="Arial" w:ascii="Arial" w:hAnsi="Arial"/>
          <w:i/>
          <w:sz w:val="24"/>
          <w:szCs w:val="24"/>
        </w:rPr>
        <w:t>______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>, а также принимаемые им решения при исполнении функци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4. Основанием для отказа в рассмотрении жалобы либо приостановления ее рассмотрения являются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отсутствие в жалобе почтового адреса заявителя, по которому должен быть направлен ответ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) содержание в жалобе нецензурных либо оскорбительных выражений, угрозы жизни, здоровью, имуществу должностных лиц </w:t>
      </w:r>
      <w:r>
        <w:rPr>
          <w:rFonts w:cs="Arial" w:ascii="Arial" w:hAnsi="Arial"/>
          <w:i/>
          <w:sz w:val="24"/>
          <w:szCs w:val="24"/>
        </w:rPr>
        <w:t>__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, а также членов их семей (при этом заявителю, направившему обращение, может быть сообщено о недопустимости злоупотребления правом);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не поддающиеся прочтению текст жалобы, фамилия или почтовый адрес заявителя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 и при этом в обращении не приводятся новые доводы или обстоятельства, руководитель </w:t>
      </w:r>
      <w:r>
        <w:rPr>
          <w:rFonts w:cs="Arial" w:ascii="Arial" w:hAnsi="Arial"/>
          <w:i/>
          <w:sz w:val="24"/>
          <w:szCs w:val="24"/>
        </w:rPr>
        <w:t>___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иное уполномоченное на то должностное лицо,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5. Права заявителя на получение информации и документов, необходимых для обоснования и рассмотрения жалобы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Должностные лица </w:t>
      </w:r>
      <w:r>
        <w:rPr>
          <w:rFonts w:cs="Arial" w:ascii="Arial" w:hAnsi="Arial"/>
          <w:i/>
          <w:sz w:val="24"/>
          <w:szCs w:val="24"/>
        </w:rPr>
        <w:t>_______ (наименование Разработчика регламента)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обязаны предоставить заявителю по его просьбе ознакомление с документами и материалами, необходимыми ему для обоснования и рассмотрения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обязаны обеспечить объективное, всестороннее и своевременное рассмотрение жалобы, в случае необходимости - с участием заявителя, направившего жалобу, или его законного представител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вправе запрашивать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обязаны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6.Ответ на жалобу подписывается руководителем (заместителем руководителя) </w:t>
      </w:r>
      <w:r>
        <w:rPr>
          <w:rFonts w:cs="Arial" w:ascii="Arial" w:hAnsi="Arial"/>
          <w:i/>
          <w:sz w:val="24"/>
          <w:szCs w:val="24"/>
        </w:rPr>
        <w:t>__________________ (наименование Разработчика регламента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Жалоба, поступившая в </w:t>
      </w:r>
      <w:r>
        <w:rPr>
          <w:rFonts w:cs="Arial" w:ascii="Arial" w:hAnsi="Arial"/>
          <w:i/>
          <w:sz w:val="24"/>
          <w:szCs w:val="24"/>
        </w:rPr>
        <w:t>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подлежит обязательной регистрации в течение одного дня с момента поступления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исьменная жалоба, поступившая в </w:t>
      </w:r>
      <w:r>
        <w:rPr>
          <w:rFonts w:cs="Arial" w:ascii="Arial" w:hAnsi="Arial"/>
          <w:i/>
          <w:sz w:val="24"/>
          <w:szCs w:val="24"/>
        </w:rPr>
        <w:t>_________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рассматривается в течение 30 дней со дня регистраци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исключительных случаях руководитель (заместитель руководителя) </w:t>
      </w:r>
      <w:r>
        <w:rPr>
          <w:rFonts w:cs="Arial" w:ascii="Arial" w:hAnsi="Arial"/>
          <w:i/>
          <w:sz w:val="24"/>
          <w:szCs w:val="24"/>
        </w:rPr>
        <w:t>_____________ (наименование Разработчика регламента</w:t>
      </w:r>
      <w:r>
        <w:rPr>
          <w:rFonts w:cs="Arial" w:ascii="Arial" w:hAnsi="Arial"/>
          <w:sz w:val="24"/>
          <w:szCs w:val="24"/>
        </w:rPr>
        <w:t>) вправе продлить срок рассмотрения жалобы не более чем на 30 дней, уведомив о продлении срока ее рассмотрения заявителя, направившего жалобу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7.Руководитель </w:t>
      </w:r>
      <w:r>
        <w:rPr>
          <w:rFonts w:cs="Arial" w:ascii="Arial" w:hAnsi="Arial"/>
          <w:i/>
          <w:sz w:val="24"/>
          <w:szCs w:val="24"/>
        </w:rPr>
        <w:t>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Заместитель руководителя </w:t>
      </w:r>
      <w:r>
        <w:rPr>
          <w:rFonts w:cs="Arial" w:ascii="Arial" w:hAnsi="Arial"/>
          <w:i/>
          <w:sz w:val="24"/>
          <w:szCs w:val="24"/>
        </w:rPr>
        <w:t xml:space="preserve">_______ (наименование Разработчика регламента), </w:t>
      </w:r>
      <w:r>
        <w:rPr>
          <w:rFonts w:cs="Arial" w:ascii="Arial" w:hAnsi="Arial"/>
          <w:sz w:val="24"/>
          <w:szCs w:val="24"/>
        </w:rPr>
        <w:t>проводят личный прием заявителей с жалобами на действия (бездействие) и решения, осуществляемые (принятые) в ходе осуществления функции на основании настоящего Регламент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формация о месте приема, а также об установленных для приема днях и часах доводится до сведения граждан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2.8. </w:t>
        <w:tab/>
        <w:t>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и мер ответственности к должностному лицу, допустившему нарушения в ходе осуществления функции (предоставлении услуги) на основании настоящего Регламента, которые повлекли за собой жалобу заявителя. Заявителю направляется сообщение о принятом решении и действиях, осуществленных в соответствии с принятым решение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9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10. Письменный ответ, содержащий результаты рассмотрения обращения, направляется заявителю по адресу указанному в обращени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11. Если заявители не удовлетворены решением, принятым в ходе рассмотрения жалобы должностными лицами </w:t>
      </w:r>
      <w:r>
        <w:rPr>
          <w:rFonts w:cs="Arial" w:ascii="Arial" w:hAnsi="Arial"/>
          <w:i/>
          <w:sz w:val="24"/>
          <w:szCs w:val="24"/>
        </w:rPr>
        <w:t>__________ (наименование Разработчика регламента),</w:t>
      </w:r>
      <w:r>
        <w:rPr>
          <w:rFonts w:cs="Arial" w:ascii="Arial" w:hAnsi="Arial"/>
          <w:sz w:val="24"/>
          <w:szCs w:val="24"/>
        </w:rPr>
        <w:t xml:space="preserve"> или решение ими не было принято, то заявитель вправе обратиться письменно в ____________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 Судебное обжалование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5.3.1.</w:t>
        <w:tab/>
        <w:t xml:space="preserve">В случае, когда заявитель считает, что его обращение в </w:t>
      </w:r>
      <w:r>
        <w:rPr>
          <w:rFonts w:cs="Arial" w:ascii="Arial" w:hAnsi="Arial"/>
          <w:i/>
          <w:sz w:val="24"/>
          <w:szCs w:val="24"/>
        </w:rPr>
        <w:t xml:space="preserve">________ (наименование Разработчика регламента) </w:t>
      </w:r>
      <w:r>
        <w:rPr>
          <w:rFonts w:cs="Arial" w:ascii="Arial" w:hAnsi="Arial"/>
          <w:sz w:val="24"/>
          <w:szCs w:val="24"/>
        </w:rPr>
        <w:t xml:space="preserve">или __________ не разрешено и письменные ответы на запросы его не удовлетворяют, т.е. по мнению заявителя, его права нарушены, он вправе обратиться с жалобой на действия (бездействие) </w:t>
      </w:r>
      <w:r>
        <w:rPr>
          <w:rFonts w:cs="Arial" w:ascii="Arial" w:hAnsi="Arial"/>
          <w:i/>
          <w:sz w:val="24"/>
          <w:szCs w:val="24"/>
        </w:rPr>
        <w:t>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и ________  в суд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2.</w:t>
        <w:tab/>
        <w:t>Для обращения в суд с жалобой в соответствии со статьей 5 Закона Российской Федерации от 27.04.1993. № 4866-1 «Об обжаловании в суд действий и решений, нарушающих права и свободы граждан» (устанавливаются следующие сроки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ри месяца со дня, когда заявителю стало известно о нарушении его прав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дин месяц со дня получения заявителем письменного уведомления об отказе _______ (наименование Разработчика регламента) и ___________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пущенный по уважительной причине срок подачи жалобы может быть восстановлен судом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3.3. Жалобы на действия (бездействие) должностных лиц </w:t>
      </w:r>
      <w:r>
        <w:rPr>
          <w:rFonts w:cs="Arial" w:ascii="Arial" w:hAnsi="Arial"/>
          <w:i/>
          <w:sz w:val="24"/>
          <w:szCs w:val="24"/>
        </w:rPr>
        <w:t>__________ (наименование Разработчика регламента)</w:t>
      </w:r>
      <w:r>
        <w:rPr>
          <w:rFonts w:cs="Arial" w:ascii="Arial" w:hAnsi="Arial"/>
          <w:sz w:val="24"/>
          <w:szCs w:val="24"/>
        </w:rPr>
        <w:t xml:space="preserve"> и ____________ в ходе исполнения функции рассматриваются судами общей юрисдикции и арбитражным судом.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</w:t>
        <w:tab/>
        <w:tab/>
        <w:tab/>
        <w:tab/>
        <w:t xml:space="preserve">        Ю.А.Лубенц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-142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1</w:t>
      </w:r>
    </w:p>
    <w:p>
      <w:pPr>
        <w:pStyle w:val="Style16"/>
        <w:tabs>
          <w:tab w:val="clear" w:pos="708"/>
          <w:tab w:val="left" w:pos="-142" w:leader="none"/>
          <w:tab w:val="left" w:pos="3969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к типовому административному регламенту </w:t>
      </w:r>
    </w:p>
    <w:p>
      <w:pPr>
        <w:pStyle w:val="Style16"/>
        <w:tabs>
          <w:tab w:val="clear" w:pos="708"/>
          <w:tab w:val="left" w:pos="-142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исполнения муниципальной функции </w:t>
      </w:r>
    </w:p>
    <w:p>
      <w:pPr>
        <w:pStyle w:val="Style16"/>
        <w:tabs>
          <w:tab w:val="clear" w:pos="708"/>
          <w:tab w:val="left" w:pos="-142" w:leader="none"/>
          <w:tab w:val="left" w:pos="3969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>(предоставления муниципальной услуги)</w:t>
      </w:r>
    </w:p>
    <w:p>
      <w:pPr>
        <w:pStyle w:val="Style16"/>
        <w:tabs>
          <w:tab w:val="clear" w:pos="708"/>
          <w:tab w:val="left" w:pos="-142" w:leader="none"/>
          <w:tab w:val="left" w:pos="3969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>_________________(наименование услуги)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лок-схема 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довательности административных действий 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нении административной процедуры </w:t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иповому административному регламенту 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я муниципальной функции 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оставления муниципальной услуги)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(наименование услуги) </w:t>
      </w:r>
    </w:p>
    <w:p>
      <w:pPr>
        <w:pStyle w:val="Style16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рекомендуемая форма)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кст)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</w:t>
        <w:tab/>
        <w:tab/>
        <w:tab/>
        <w:tab/>
        <w:t xml:space="preserve">        Ю.А.Лубенц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37:00Z</dcterms:created>
  <dc:creator>1</dc:creator>
  <dc:description/>
  <cp:keywords/>
  <dc:language>en-US</dc:language>
  <cp:lastModifiedBy>Машбюро_1</cp:lastModifiedBy>
  <cp:lastPrinted>2011-01-28T16:42:00Z</cp:lastPrinted>
  <dcterms:modified xsi:type="dcterms:W3CDTF">2011-01-31T09:51:00Z</dcterms:modified>
  <cp:revision>5</cp:revision>
  <dc:subject/>
  <dc:title> </dc:title>
</cp:coreProperties>
</file>