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3.06.2011. </w:t>
        <w:tab/>
        <w:tab/>
        <w:tab/>
        <w:tab/>
        <w:t xml:space="preserve">№ 569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у предоставления разреш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словно разрешенный вид исполь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х  участ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 частями  3-10  статьи  39 Градостроительного кодекса Российской Федерации, статьями 7, 15 правил землепользования и застройки муниципального образования «Город Новошахтинск», Положением «О публичных слушаниях в муниципальном образовании «Город Новошахтинск», утвержденным решением Новошахтинской городской Думы от 25.08.2005. №3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ынести на публичные слушания вопрос по предоставлению разрешения на    условно разрешенный  вид использования земельных участков,  расположенных в территориальной зоне Ж-1 (зоне жилой застройки первого типа), с основным видом разрешенного использования – «Земельные участки, предназначенные для размещения домов индивидуальной жилой застройки»  в соответствии с правилами землепользования и застройки муниципального образования «Город Новошахтинск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Заявитель  Котлярова Ирина Анатольевна просит предоставить разрешение на условно разрешенный вид использования земельного участка: «Земельные участки, предназначенные для размещения объектов торговли, общественного питания и бытового обслуживания» с составом условно разрешенного вида использования земельного участка «Земельные участки для размещения объектов розничной торговли»; «Земельные участки, предназначенные для размещения административных и офисных зданий, объектов образования, науки, здравоохранения, и социального обеспечения, физической культуры и спорта, культуры, искусства, религии», с составом условно разрешенного вида использования земельного участка «Земельные участки объектов здравоохранения». Целевое использование - «Земельный участок для размещения объектов розничной торговли, аптечного учреждения (аптечный пункт)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площадью 738 кв. м с кадастровым номером 61:56:0060347:20, расположенный по адресу: Ростовская область, город Новошахтинск, улица Демократическая, 29-а, принадлежит заявителю на праве собственности,  разрешенное использование - «Земли под домами   индивидуальной жилой застройки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Заявитель Панов Виктор Николаевич просит предоставить разрешение на условно разрешенный вид использования земельного участка: «Земельные участки, предназначенные для размещения объектов торговли, общественного питания и бытового обслуживания» с составом условно разрешенного вида использования земельного участка «Земельные участки  для размещения объектов розничной торговли». Целевое использование - «Земельный участок для размещения объекта розничной торговл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, расположенный по адресу: город Новошахтинск, улица Огарева, 2-г, площадью 115 кв. м входит в  границы земельного участка с кадастровым номером 61:56:000063:10, расположенного по адресу: Ростовская область, город Новошахтинск, улица Огарева, 2-в, принадлежит  заявителю на праве собственности,  разрешенное использование - «Земли под домами   индивидуальной жилой застройк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Заявители  Хотькина Мария Викторовна  и Хотькин Валерий Владимирович просят предоставить разрешение на условно разрешенный вид использования земельного участка: «Земельные участки, предназначенные для размещения объектов торговли, общественного питания и бытового обслуживания» с составом условно разрешенного вида использования земельного участка «Земельные участки  для размещения объектов розничной торговли». Целевое использование - «Земельный участок для размещения объекта розничной торговли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й участок площадью 144 кв. м с кадастровым номером 61:56:0040519:76, расположенный по адресу: Ростовская область, город Новошахтинск, улица Михайлова, 35-а, принадлежит заявителям на праве общей долевой собственности,  разрешенное использование - «Для  индивидуального жилищного строительств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Провести публичные слушания с участием правообладателей земельных участков, имеющих общие границы с заявленным земельными участками (далее – правообладатели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Установить способ доведения информации об объявлении публичных слушаний до правообладателей - письменное уведомл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Опубликовать настоящее постановление в Новошахтинской городской общественно-политической газете «Знамя шахтера» и разместить на официальном сайте муниципального образования «Город Новошахтинск» 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Предложения правообладателей для внесения в протокол слушаний по заявленной теме оформляются в письменном виде с указанием фамилии, имени, отчества и адреса места жительства лица, внесшего предложение,  и направляются  в отдел главного архитектора Администрации города (346900, Ростовская область, город Новошахтинск,  улица Харьковская,133)  в течение 7 дней с даты опубликования  настоящего постано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Установить, что расходы, связанные с организацией и проведением публичных слушаний, несут заявител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8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 xml:space="preserve">    И.Н.Сорокин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главного архитектора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01:00Z</dcterms:created>
  <dc:creator>Машбюро_1</dc:creator>
  <dc:description/>
  <cp:keywords/>
  <dc:language>en-US</dc:language>
  <cp:lastModifiedBy>Машбюро_1</cp:lastModifiedBy>
  <cp:lastPrinted>2011-06-24T10:01:00Z</cp:lastPrinted>
  <dcterms:modified xsi:type="dcterms:W3CDTF">2011-06-24T11:52:00Z</dcterms:modified>
  <cp:revision>3</cp:revision>
  <dc:subject/>
  <dc:title> </dc:title>
</cp:coreProperties>
</file>