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7.06.2011.  </w:t>
        <w:tab/>
        <w:tab/>
        <w:tab/>
        <w:tab/>
        <w:t xml:space="preserve">№ 547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расширении списка лиц, подлежащих обязательном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едованию у дерматовенеролога и измен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тности обследова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высоким уровнем заболеваемости инфекциями, передающимися половым путем (показатель заболеваемости ИППП на 100тыс. населения  в 2009 году-186,9, в 2010 году - 208,1), в целях предупреждения дальнейшего распространения инфекций, передающихся половым путем, на основании Трудового Кодекса, Федерального закона от 30.03.1999. №52-ФЗ  «О санитарно - эпидемиологическом благополучии населения», приказа Министерства здравоохранения и медицинской промышленности Российской Федерации от 14.03.1996. №90 «О  порядке проведения предварительных и периодичных медицинских осмотров работников и медицинских регламентов допуска к профессии», приказа Минздравсоцразвития России от 16.08.2004. № 83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», приказа Федеральной службы по надзору в сфере защиты прав потребителей и благополучия человека от 20.05.2005. № 402 «О личной медицинской книжке и санитарном паспорте», пункта 13 приложения №2 приказа Министерства Здравоохранения СССР от 29.09.1989. № 555 «О совершенствовании системы медицинских осмотров трудящихся и водителей индивидуальных транспортных средств», СанПиН 3.2.1333-03 «Профилактика паразитарных болезней на территории Российской Федерации», СанПин 2.1.3.2630-10 от 18.05.2010.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Расширить контингент обследуемых у дерматовенеролога и изменить крат-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сть обследования декретированного контингента согласно приложению № 1.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 Срок действия настоящего постановления до снижения уровня заболеваемо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г. Новошахтинске инфекциями, передающимися половым путем.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 Считать утратившим силу постановление Мэра г. Новошахтинска от 13.07.2007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26 «О расширении списка лиц, подлежащих обязательному обследованию у дерматовенеролога и изменению  кратности обследовани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 xml:space="preserve">5. Контроль за выполнением постановления возложить на заместителя Главы </w:t>
      </w:r>
    </w:p>
    <w:p>
      <w:pPr>
        <w:pStyle w:val="Normal"/>
        <w:ind w:left="-15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  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шахтинский филиал Государственного учреждения здравоохран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ожно-венерологический диспансер»  Ростов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77"/>
        <w:gridCol w:w="283"/>
        <w:gridCol w:w="796"/>
        <w:gridCol w:w="1614"/>
        <w:gridCol w:w="992"/>
        <w:gridCol w:w="283"/>
      </w:tblGrid>
      <w:tr>
        <w:trPr>
          <w:trHeight w:val="315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17.06.2011.   № 54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ингент обследуемых у дерматовенеролога</w:t>
            </w:r>
          </w:p>
        </w:tc>
      </w:tr>
      <w:tr>
        <w:trPr>
          <w:trHeight w:val="270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5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 проводимых работ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мотр дерматовенеролог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следование крови на сифилис  микрореак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кроскопиче-ское исследование на гонококки и трихомонады</w:t>
            </w:r>
          </w:p>
        </w:tc>
      </w:tr>
      <w:tr>
        <w:trPr>
          <w:trHeight w:val="3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ботники предприятий всех видов собственности, общественного питания, торговли, буфетов, киосков, пищеблоков всех учреждений,  в т.ч. коммерческих магазинов, центров, занимающихся торговлей продуктами питания, баз и складов продтоваров, молочных пунктов, водители транспортировки пищевых продуктов, в т.ч. работы по санитарной обработке и ремонту  инвентаря и оборудования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ра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13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щиеся техникумов, колледжей, лицеев, общеобразовательных школ перед началом и в период прохождения производственной практики на  предприятиях, работники которых подлежат медос-мотрам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8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дработники родильных домов,  отделения патологии новорожденных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раза 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18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ботники детских и подростковых сезонных оздоровительных учреждений, детские лагеря отдыха, трудовые объединения школьников, учащиеся лицеев, колледжей, государственных образовательных учреждений начального профессионального образования  перед началом их работы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12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ботники  дошкольных образовательных учреждений, организаций для детей-сирот и детей образовательных учреждений интернатного типа, оздоровительных образовательных учреждений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13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ботники лечебно-профилактических учреждений для взрослых, детских отделений и больниц,  санатории, дома отдыха, дома инвалидов и  престарелых, социальные работники, непосредственно связанные с питанием пациентов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ра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16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ботники предприятий  всех форм собственности по санитарно-гигиеническому обслуживанию населения (банщики, работники душевых, парикмахеры, маникюрши, косметологи, подсобный персонал прачечных, пунктов приема белья, химчисток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10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неры, инструкторы по плаванию, работники бассейнов и лечебных ванн, отпускающие процедуры, массажисты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75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ничные, уборщицы, заведующие этажами гостиниц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раза 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ра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7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енданты общежитий, прочие работники гостиниц, общежитий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раза 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ра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105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ботники аптек и аптечных киосков, пунктов, занятых изготовлением, расфасовкой и реализацией лекарственных средств и биологически активных добавок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раза 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112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ботники на водопроводных сооружениях, имеющие непосредственное отношение к подготовке воды, и лица, обслуживающие водопроводные сети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12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ботники животноводческих ферм и комплексов, работники  агропромышленных комплексов, связанных с переработкой молока и молочных продуктов, изготовлением и продажей молочных изделий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ра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ра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ра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13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ботники автотранспортных предприятий, водители междугородних перевозок, работники таксопарков всех форм собственности, водители маршрутных такси, а также лица, занимающиеся частным извозом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95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ботники предприятий, вырабатывающих кремовые кондитерские изделия и  мороженое, детских молочных кухонь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97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сонал лабораторий, центра крови (отделение переливания крови), который осуществляет обследование доноров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66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персонал лабораторий диагностики ВИЧ-инфекции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8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щиеся по специальности "кондитер"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ра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од</w:t>
            </w:r>
          </w:p>
        </w:tc>
      </w:tr>
      <w:tr>
        <w:trPr>
          <w:trHeight w:val="675" w:hRule="atLeast"/>
        </w:trPr>
        <w:tc>
          <w:tcPr>
            <w:tcW w:w="1020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яющий делами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города                                                                              Ю.А.Лубенцов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00:00Z</dcterms:created>
  <dc:creator>Машбюро_1</dc:creator>
  <dc:description/>
  <cp:keywords/>
  <dc:language>en-US</dc:language>
  <cp:lastModifiedBy>Машбюро_1</cp:lastModifiedBy>
  <cp:lastPrinted>2011-06-20T09:00:00Z</cp:lastPrinted>
  <dcterms:modified xsi:type="dcterms:W3CDTF">2011-06-20T12:42:00Z</dcterms:modified>
  <cp:revision>3</cp:revision>
  <dc:subject/>
  <dc:title> </dc:title>
</cp:coreProperties>
</file>