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17.06.2011.  </w:t>
        <w:tab/>
        <w:tab/>
        <w:tab/>
        <w:tab/>
        <w:t xml:space="preserve">№ 544 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утверждении отчета о ходе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бот по реализации муниципальной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адресной программы «Переселение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аждан из аварийного жилищного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фонда города  Новошахтинска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товской области с учетом необходимост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вития малоэтажного жилищного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оительства в 2010 -2011годах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результатам за 2010 год</w:t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В соответствии с постановлением Администрации города от 04.09.2009. №1312  «О Порядке принятия решения о разработке долгосрочных  городских целевых  программ, их формирования и реализации  и Порядке проведения и критериях  оценки эффективности реализации долгосрочных городских целевых программ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1985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tabs>
          <w:tab w:val="clear" w:pos="708"/>
          <w:tab w:val="left" w:pos="-1985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. Утвердить отчет о ходе работ по реализации муниципальной адресной  программы «Переселение граждан из аварийного жилищного фонда города Новошахтинска  Ростовской области с учетом необходимости развития малоэтажного жилищного строительства в 2010 -2011годах», утвержденной постановлением  Администрации города от 03.12.2010. №1621 «Об утверждении  муниципальной адресной программы «Переселение граждан из аварийного жилищного  фонда города Новошахтинска Ростовской области с учетом необходимости   развития малоэтажного жилищного  строительства в 2010 году»,  по результатам за 2010 год согласно приложению №1.</w:t>
      </w:r>
    </w:p>
    <w:p>
      <w:pPr>
        <w:pStyle w:val="Normal"/>
        <w:tabs>
          <w:tab w:val="clear" w:pos="708"/>
          <w:tab w:val="left" w:pos="-1843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ab/>
        <w:t>2. Разместить  настоящее постановление на официальном сайте муниципального образования  «Город Новошахтинск» в сети  «Интернет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ab/>
        <w:t xml:space="preserve">3. Контроль за исполнением постановления возложить  на заместителя Главы Администрации города по вопросам ЖКХ и транспорта М.В. Солоницина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 xml:space="preserve">Мэр города                                                                                        </w:t>
        <w:tab/>
        <w:tab/>
        <w:tab/>
        <w:t>И.Н. Сорокин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ение жилищно-коммунального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хозяйства Администрации города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</w:p>
    <w:p>
      <w:pPr>
        <w:pStyle w:val="Normal"/>
        <w:tabs>
          <w:tab w:val="clear" w:pos="708"/>
          <w:tab w:val="left" w:pos="-198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       </w:t>
        <w:tab/>
        <w:tab/>
        <w:tab/>
        <w:tab/>
        <w:tab/>
        <w:tab/>
        <w:tab/>
        <w:tab/>
        <w:t>Приложение № 1</w:t>
      </w:r>
    </w:p>
    <w:p>
      <w:pPr>
        <w:pStyle w:val="Normal"/>
        <w:tabs>
          <w:tab w:val="clear" w:pos="708"/>
          <w:tab w:val="left" w:pos="-198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>к постановлению</w:t>
      </w:r>
    </w:p>
    <w:p>
      <w:pPr>
        <w:pStyle w:val="Normal"/>
        <w:tabs>
          <w:tab w:val="clear" w:pos="708"/>
          <w:tab w:val="left" w:pos="-198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Администрации города </w:t>
      </w:r>
    </w:p>
    <w:p>
      <w:pPr>
        <w:pStyle w:val="Normal"/>
        <w:tabs>
          <w:tab w:val="clear" w:pos="708"/>
          <w:tab w:val="left" w:pos="-1985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от  17.06.2011.  № 544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чет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ходе работ по реализации  муниципальной адресной  программы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Переселение граждан из аварийного жилищного фонда города Новошахтинска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остовской области  с учетом необходимости развития малоэтажного жилищного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оительства в 2010 -2011 годах» по результатам за 2010 год (далее – отчет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 Отчет о финансировании, освоении и результативности проводимых программных мероприятий муниципальной адресной программы «Переселение граждан из аварийного жилищного фонда города Новошахтинска  Ростовской области с учетом необходимости  развития малоэтажного жилищного    строительства в 2010 -2011годах» (далее - Программа) по состоянию на 01.01.2011. приведен в приложении № 1 к настоящему отчету.</w:t>
      </w:r>
    </w:p>
    <w:p>
      <w:pPr>
        <w:pStyle w:val="ConsPlusNormal"/>
        <w:widowControl/>
        <w:ind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2. Сведения о результатах реализации Программы в  2010 году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2.1.В целях переселения граждан из жилищного фонда, признанного непригодным для проживания, аварийным и подлежащим сносу или реконструкции, в благоустроенные или другие жилые помещения; создания безопасных и благоприятных условий проживания граждан; формирования адресного подхода к решению проблемы переселения граждан из аварийного жилищного фонда; повышения качества реформирования жилищно-коммунального хозяйства в 2010 году:</w:t>
      </w:r>
    </w:p>
    <w:p>
      <w:pPr>
        <w:pStyle w:val="Normal"/>
        <w:spacing w:lineRule="atLeast" w:line="10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.1.1. составлен и утвержден Мэром города перечень переселяемых домов;</w:t>
      </w:r>
    </w:p>
    <w:p>
      <w:pPr>
        <w:pStyle w:val="Normal"/>
        <w:spacing w:lineRule="atLeast" w:line="10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</w:t>
      </w:r>
      <w:r>
        <w:rPr>
          <w:rFonts w:cs="Arial" w:ascii="Arial" w:hAnsi="Arial"/>
          <w:color w:val="000000"/>
          <w:sz w:val="24"/>
          <w:szCs w:val="24"/>
        </w:rPr>
        <w:tab/>
        <w:t xml:space="preserve">2.1.2.составлен и утвержден постановлением Администрации города от 14.04.2011. №303 «Об утверждении списка граждан, подлежащих переселению в 2010-2011 годах» пофамильный список граждан, подлежащих отселению в 2010-2011 годах;  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2.1.3. определена стоимость отселяемых квартир;</w:t>
        <w:tab/>
      </w:r>
    </w:p>
    <w:p>
      <w:pPr>
        <w:pStyle w:val="Normal"/>
        <w:spacing w:lineRule="atLeast" w:line="10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</w:t>
      </w:r>
      <w:r>
        <w:rPr>
          <w:rFonts w:cs="Arial" w:ascii="Arial" w:hAnsi="Arial"/>
          <w:color w:val="000000"/>
          <w:sz w:val="24"/>
          <w:szCs w:val="24"/>
        </w:rPr>
        <w:t>2.1.4 подрядная организация для строительства жилых помещений переселяемым определялась  путем проведения  открытых конкурсов. Проведены 2 конкурса. Победителями конкурса стали организации:  ООО «Строительная компания «Дельта»; МУП «ОКС»; ООО «Контакт». С организациями- победителями конкурса заключены договора долевого строительства жилых помещений, которые прошли регистрацию  в Новошахтинском отделе Управления Федеральной службы государственной регистрации кадастра и картографии по Ростовской области. Победителям конкурса перечислены средства в соответствии с договором;</w:t>
      </w:r>
    </w:p>
    <w:p>
      <w:pPr>
        <w:pStyle w:val="Normal"/>
        <w:spacing w:lineRule="atLeast" w:line="10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2.1.5.по состоянию на 01.01.2011.   средства,  выделенные на реализацию Программы,   перечислены застройщику в сумме – 15448,51 тыс. руб.;</w:t>
      </w:r>
    </w:p>
    <w:p>
      <w:pPr>
        <w:pStyle w:val="ConsPlusNormal"/>
        <w:widowControl/>
        <w:ind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</w:r>
      <w:r>
        <w:rPr>
          <w:color w:val="000000"/>
          <w:sz w:val="24"/>
          <w:szCs w:val="24"/>
        </w:rPr>
        <w:t>2.1.6.</w:t>
      </w:r>
      <w:r>
        <w:rPr>
          <w:sz w:val="24"/>
          <w:szCs w:val="24"/>
        </w:rPr>
        <w:t xml:space="preserve"> объем строительных работ застройщиком по состоянию на 01.01.2011. года составляет 80%.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3. Данные о целевом использовании и объемах привлеченных средств бюджетов всех уровней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На реализацию Программы в 2010 -2011 годах предусмотрено 16630,710 тыс. руб. Уточненный план ассигнований составил    16630,600 тыс. руб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Финансирование Программы производится: за счет средств Фонда содействия реформированию жилищно-коммунального хозяйства -14645,838тыс.руб.; областных средств, обязательной доли софинансирования средств Фонда -1087,152 тыс. руб.; средств областного бюджета для предоставления жилья  исходя из социальной нормы-668,334 тыс. руб. и за счет средств местного бюджета – 229,276 тыс.руб. Нецелевого использования средств не установлено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color w:val="000000"/>
          <w:sz w:val="24"/>
          <w:szCs w:val="24"/>
        </w:rPr>
        <w:t xml:space="preserve">4.Сведения о соответствии результатов фактических затрат на реализацию Программы </w:t>
      </w:r>
    </w:p>
    <w:p>
      <w:pPr>
        <w:pStyle w:val="Normal"/>
        <w:spacing w:lineRule="atLeast" w:line="10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Реализация Программы способствует созданию эффективных условий реформирования ЖКХ и обеспечений благоприятных условий  проживания населения города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Результаты выполнения мероприятий Программы напрямую зависят от объемов вложенных средств. Анализ выполненных мероприятий показал, что затраты на реализацию Программы соответствуют поставленным задачам и подтверждают достижение в 2010 году ожидаемых результатов. </w:t>
      </w:r>
    </w:p>
    <w:p>
      <w:pPr>
        <w:pStyle w:val="ConsPlusNormal"/>
        <w:widowControl/>
        <w:ind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5. Сведения о соответствии фактических показателей реализации Программы показателям, установленным докладом результативности </w:t>
      </w:r>
    </w:p>
    <w:p>
      <w:pPr>
        <w:pStyle w:val="ConsPlusNormal"/>
        <w:widowControl/>
        <w:ind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В связи с реализацией Программы, предусматривающей комплекс мероприятий по переселению граждан из аварийного жилищного фонда г. Новошахтинска на 2010-2011 годы, в докладе о результатах и основных направлениях деятельности Управления жилищно-коммунального хозяйства за 2010 год  и плановый период 2010-2011 годы (далее – доклад) уточнен отдельный показатель, применяемый как показатель результативности действующей Программы: показатель результативности Программы «Количество отселяемых многоквартирных домов» соответствует  аналогичному показателю доклада и его значение в 2010 году – 4 дом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6. Информация о ходе и полноте выполнения программных мероприятий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Предусмотренные на 2010 год мероприятия Программы выполнены в запланированном объеме. </w:t>
      </w:r>
    </w:p>
    <w:p>
      <w:pPr>
        <w:pStyle w:val="ConsPlusNormal"/>
        <w:widowControl/>
        <w:ind w:hanging="0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  <w:t>7. Сведения о наличии, объемах и состоянии незавершенного строительства</w:t>
      </w:r>
    </w:p>
    <w:p>
      <w:pPr>
        <w:pStyle w:val="ConsPlusNormal"/>
        <w:widowControl/>
        <w:ind w:hanging="0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  <w:t>Объекты незавершенного строительства - дома, расположенные по улице Ленинградской,12б – 80% готовности; улице 2-й  Пятилетки,7б - 95%; улице Молодогвар-</w:t>
      </w:r>
    </w:p>
    <w:p>
      <w:pPr>
        <w:pStyle w:val="ConsPlusNormal"/>
        <w:widowControl/>
        <w:ind w:hanging="0"/>
        <w:jc w:val="both"/>
        <w:rPr/>
      </w:pPr>
      <w:r>
        <w:rPr>
          <w:color w:val="000000"/>
          <w:sz w:val="24"/>
          <w:szCs w:val="24"/>
        </w:rPr>
        <w:t>дейцев, 23а - 95%; улице Молодогвардейцев,25а - 80%.</w:t>
      </w:r>
    </w:p>
    <w:p>
      <w:pPr>
        <w:pStyle w:val="ConsPlusNormal"/>
        <w:widowControl/>
        <w:ind w:hanging="0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  <w:t>8. Оценка эффективности результатов реализации Программы</w:t>
      </w:r>
    </w:p>
    <w:p>
      <w:pPr>
        <w:pStyle w:val="Normal"/>
        <w:tabs>
          <w:tab w:val="clear" w:pos="708"/>
          <w:tab w:val="left" w:pos="-5130" w:leader="none"/>
          <w:tab w:val="left" w:pos="-90" w:leader="none"/>
        </w:tabs>
        <w:spacing w:lineRule="atLeast" w:line="100"/>
        <w:jc w:val="both"/>
        <w:rPr/>
      </w:pPr>
      <w:r>
        <w:rPr>
          <w:rFonts w:cs="Arial" w:ascii="Arial" w:hAnsi="Arial"/>
          <w:sz w:val="24"/>
          <w:szCs w:val="24"/>
        </w:rPr>
        <w:tab/>
        <w:t>Информация об оценке эффективности реализации Программы по состоянию на 01.01.2011. представлена в приложении №2.</w:t>
      </w:r>
    </w:p>
    <w:p>
      <w:pPr>
        <w:pStyle w:val="Normal"/>
        <w:tabs>
          <w:tab w:val="clear" w:pos="708"/>
          <w:tab w:val="left" w:pos="-5130" w:leader="none"/>
          <w:tab w:val="left" w:pos="-90" w:leader="none"/>
        </w:tabs>
        <w:spacing w:lineRule="atLeast" w:line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  <w:t xml:space="preserve">Управляющий делами </w:t>
      </w:r>
    </w:p>
    <w:p>
      <w:pPr>
        <w:pStyle w:val="TextBodyIndent"/>
        <w:ind w:hanging="0"/>
        <w:rPr/>
      </w:pPr>
      <w:r>
        <w:rPr>
          <w:rFonts w:cs="Arial"/>
          <w:szCs w:val="24"/>
        </w:rPr>
        <w:t xml:space="preserve">Администрации города                        </w:t>
        <w:tab/>
        <w:tab/>
        <w:tab/>
        <w:tab/>
        <w:tab/>
        <w:t xml:space="preserve"> </w:t>
        <w:tab/>
        <w:t xml:space="preserve">    Ю.А. Лубенц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nextPage"/>
          <w:pgSz w:w="11906" w:h="16838"/>
          <w:pgMar w:left="1276" w:right="567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9781" w:leader="none"/>
        </w:tabs>
        <w:ind w:left="8505" w:hanging="0"/>
        <w:rPr/>
      </w:pPr>
      <w:r>
        <w:rPr>
          <w:rFonts w:cs="Arial" w:ascii="Arial" w:hAnsi="Arial"/>
          <w:sz w:val="24"/>
          <w:szCs w:val="24"/>
        </w:rPr>
        <w:t>Приложение №1                                                                                       к отчету о ходе работ по реализации муниципальной  адресной программы «Переселение граждан из аварийного жилищного фонда города Новошахтинска Ростовской области с учетом необходимости развития малоэтажного жилищного строительства в 2010-2011 годах» по результатам за 2010 год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чет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финансировании, освоении и результативности проводимых программных мероприятий муниципальной адресной  программы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Переселение граждан из аварийного жилищного фонда города Новошахтинска  Ростовской области с учетом необходимост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вития малоэтажного жилищного строительства в 2010 -2011годах» по  состоянию на 01.01. 2011.</w:t>
      </w:r>
    </w:p>
    <w:tbl>
      <w:tblPr>
        <w:tblW w:w="15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1134"/>
        <w:gridCol w:w="663"/>
        <w:gridCol w:w="662"/>
        <w:gridCol w:w="755"/>
        <w:gridCol w:w="709"/>
        <w:gridCol w:w="851"/>
        <w:gridCol w:w="992"/>
        <w:gridCol w:w="851"/>
        <w:gridCol w:w="992"/>
        <w:gridCol w:w="992"/>
        <w:gridCol w:w="793"/>
        <w:gridCol w:w="794"/>
        <w:gridCol w:w="794"/>
        <w:gridCol w:w="794"/>
        <w:gridCol w:w="1077"/>
        <w:gridCol w:w="1653"/>
      </w:tblGrid>
      <w:tr>
        <w:trPr>
          <w:trHeight w:val="315" w:hRule="atLeast"/>
        </w:trPr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ероприятия</w:t>
            </w:r>
          </w:p>
        </w:tc>
        <w:tc>
          <w:tcPr>
            <w:tcW w:w="392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казатели результативности  Программы</w:t>
            </w:r>
            <w:r>
              <w:rPr/>
              <w:t xml:space="preserve"> </w:t>
            </w:r>
          </w:p>
        </w:tc>
        <w:tc>
          <w:tcPr>
            <w:tcW w:w="8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ассигнований (тыс. рублей)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епень выполнения мероприятий</w:t>
            </w:r>
          </w:p>
        </w:tc>
      </w:tr>
      <w:tr>
        <w:trPr>
          <w:trHeight w:val="315" w:hRule="atLeast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Уточненный объем  ассигнований  Программы                                                                         (тыс. рублей)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о (кассовые расходы)</w:t>
            </w:r>
          </w:p>
          <w:p>
            <w:pPr>
              <w:pStyle w:val="Normal"/>
              <w:ind w:firstLine="70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 рублей)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именование показател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единица измерен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тклонение (процент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редства Фон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ая обязательная доля со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ые средства для предоставления жилья  исходя из социальной но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редства                                местного бюджет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редства Фонд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ая обязательная доля софинансирова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ая обязательная доля софинансирован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редства                                местного бюджета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9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</w:tr>
      <w:tr>
        <w:trPr>
          <w:trHeight w:val="255" w:hRule="atLeast"/>
          <w:cantSplit w:val="true"/>
        </w:trPr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селение граждан из аварийного жилья способом долев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селяемые дома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</w:rPr>
              <w:t>16 630,71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645,9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87,2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8,33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,276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48,51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52,422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8,478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8,334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,276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на долевое строительство перечислены застройщику  в размере 93%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ительство выполнено  на 80%</w:t>
            </w:r>
          </w:p>
        </w:tc>
      </w:tr>
      <w:tr>
        <w:trPr>
          <w:trHeight w:val="255" w:hRule="atLeast"/>
          <w:cantSplit w:val="true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селяемые квартиры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-во отселяемых человек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ел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яемая площадь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6  612,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TextBodyIndent"/>
        <w:ind w:left="-142" w:firstLine="708"/>
        <w:rPr>
          <w:rFonts w:cs="Arial"/>
        </w:rPr>
      </w:pPr>
      <w:r>
        <w:rPr>
          <w:rFonts w:cs="Arial"/>
        </w:rPr>
        <w:t xml:space="preserve">Управляющий делами  Администрации города                                                                                                  Ю.А. Лубенцов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781" w:leader="none"/>
        </w:tabs>
        <w:ind w:left="920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2                                                                                                                к отчету о ходе работ по реализации муниципальной  адресной программы «Переселение граждан из аварийного жилищного фонда города Новошахтинска Ростовской области с учетом необходимости развития малоэтажного жилищного строительства в 2010-2011 годах» по результатам за 2010 год</w:t>
      </w:r>
    </w:p>
    <w:p>
      <w:pPr>
        <w:pStyle w:val="Normal"/>
        <w:tabs>
          <w:tab w:val="clear" w:pos="708"/>
          <w:tab w:val="left" w:pos="4755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755" w:leader="none"/>
        </w:tabs>
        <w:jc w:val="center"/>
        <w:rPr/>
      </w:pPr>
      <w:r>
        <w:rPr/>
        <w:t>Информация</w:t>
      </w:r>
    </w:p>
    <w:tbl>
      <w:tblPr>
        <w:tblW w:w="157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0"/>
        <w:gridCol w:w="1592"/>
        <w:gridCol w:w="1136"/>
        <w:gridCol w:w="1260"/>
        <w:gridCol w:w="1440"/>
        <w:gridCol w:w="2340"/>
        <w:gridCol w:w="1440"/>
        <w:gridCol w:w="1868"/>
      </w:tblGrid>
      <w:tr>
        <w:trPr>
          <w:trHeight w:val="1264" w:hRule="exact"/>
          <w:cantSplit w:val="true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оказателей </w:t>
              <w:br/>
              <w:t xml:space="preserve">результативности (целевых </w:t>
              <w:br/>
              <w:t>индикаторов)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Ожидаемые конечные результаты, предусмотренные программой, всего, в том числе по годам реализации </w:t>
            </w:r>
          </w:p>
        </w:tc>
        <w:tc>
          <w:tcPr>
            <w:tcW w:w="5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52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 достигнутые конечные результаты, всего, в том числе по годам реализации</w:t>
            </w:r>
          </w:p>
        </w:tc>
      </w:tr>
      <w:tr>
        <w:trPr>
          <w:trHeight w:val="709" w:hRule="atLeast"/>
          <w:cantSplit w:val="true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. Переселение граждан из 4-х многоквартирных домов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утем долевого строительства жилых помещений  (переселяемая/предоставляемая)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в.м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,3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2,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,3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,70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77" w:hRule="atLeast"/>
          <w:cantSplit w:val="true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Использование средств на долевое строительство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30,6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48,5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2,09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48,5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48,51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tLeast" w:line="1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оценке эффективности реализации муниципальной адресной  программы «Переселение граждан из аварийного жилищного фонда города Новошахтинска Ростовской области с учетом необходимости развития малоэтажного жилищного строительства в 2010-2011 </w:t>
      </w:r>
    </w:p>
    <w:p>
      <w:pPr>
        <w:pStyle w:val="Normal"/>
        <w:spacing w:lineRule="atLeast" w:line="1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дах » по состоянию на 01.01.2011.</w:t>
      </w:r>
    </w:p>
    <w:p>
      <w:pPr>
        <w:pStyle w:val="TextBodyIndent"/>
        <w:ind w:left="-142"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tLeast" w:line="100"/>
        <w:jc w:val="center"/>
        <w:rPr>
          <w:sz w:val="18"/>
          <w:szCs w:val="18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TextBodyIndent"/>
        <w:ind w:left="-142" w:firstLine="708"/>
        <w:jc w:val="both"/>
        <w:rPr>
          <w:rFonts w:cs="Arial"/>
          <w:sz w:val="18"/>
          <w:szCs w:val="24"/>
        </w:rPr>
      </w:pPr>
      <w:r>
        <w:rPr>
          <w:rFonts w:cs="Arial"/>
          <w:sz w:val="18"/>
          <w:szCs w:val="24"/>
        </w:rPr>
      </w:r>
    </w:p>
    <w:p>
      <w:pPr>
        <w:pStyle w:val="TextBodyIndent"/>
        <w:ind w:left="-142" w:firstLine="708"/>
        <w:rPr>
          <w:rFonts w:cs="Arial"/>
          <w:szCs w:val="24"/>
        </w:rPr>
      </w:pPr>
      <w:r>
        <w:rPr>
          <w:rFonts w:cs="Arial"/>
          <w:szCs w:val="24"/>
        </w:rPr>
        <w:t xml:space="preserve">Управляющий делами </w:t>
      </w:r>
    </w:p>
    <w:p>
      <w:pPr>
        <w:pStyle w:val="TextBodyIndent"/>
        <w:ind w:left="-142" w:firstLine="708"/>
        <w:rPr/>
      </w:pPr>
      <w:r>
        <w:rPr>
          <w:rFonts w:cs="Arial"/>
          <w:szCs w:val="24"/>
        </w:rPr>
        <w:t xml:space="preserve">Администрации города                                                                                                                     </w:t>
        <w:tab/>
        <w:tab/>
        <w:t xml:space="preserve"> Ю.А.Лубенцов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709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firstLine="708"/>
    </w:pPr>
    <w:rPr>
      <w:rFonts w:ascii="Arial" w:hAnsi="Arial" w:cs="Arial"/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9:38:00Z</dcterms:created>
  <dc:creator>Машбюро_1</dc:creator>
  <dc:description/>
  <cp:keywords/>
  <dc:language>en-US</dc:language>
  <cp:lastModifiedBy>Машбюро_1</cp:lastModifiedBy>
  <cp:lastPrinted>2011-06-17T13:38:00Z</cp:lastPrinted>
  <dcterms:modified xsi:type="dcterms:W3CDTF">2011-06-20T12:39:00Z</dcterms:modified>
  <cp:revision>3</cp:revision>
  <dc:subject/>
  <dc:title> </dc:title>
</cp:coreProperties>
</file>