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7.06.2011.  </w:t>
        <w:tab/>
        <w:tab/>
        <w:tab/>
        <w:tab/>
        <w:t xml:space="preserve">№ 543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 ходе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cs="Arial" w:ascii="Arial" w:hAnsi="Arial"/>
          <w:sz w:val="24"/>
          <w:szCs w:val="24"/>
        </w:rPr>
        <w:t>работ по реализации муниципальной                                                                                             адресной программы «Переселение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 из аварийного жилищного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cs="Arial" w:ascii="Arial" w:hAnsi="Arial"/>
          <w:sz w:val="24"/>
          <w:szCs w:val="24"/>
        </w:rPr>
        <w:t>фонда г. Новошахтинска                                                                                                                       Ростовской области в 2010 -2011годах»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10 год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№1312  «О Порядке принятия решения о разработке долгосрочных  городских целевых  программ, их формирования и реализации  и Порядке проведения и критериях  оценки эффективности реализации долгосрочных городских целевых  программ»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отчет о ходе работ по реализации муниципальной адресной  программы «Переселение граждан из аварийного жилищного фонда г. Новошахтинска  Ростовской области в 2010 -2011 годах», утвержденной постановлением Администрации города от 19.03.2010. №310 «Об утверждении  муниципальной адресной программы «Переселение граждан из аварийного жилищного  фонда  на территории г. Новошахтинска Ростовской области в 2010  году»,по результатам за 2010 год согласно приложению №1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2. Разместить  настоящее постановление на официальном сайте муниципального образования  «Город Новошахтинск» в сети 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 на заместителя Главы Администрации города по вопросам ЖКХ и транспорта М.В. Солоницина.</w:t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</w:t>
        <w:tab/>
        <w:tab/>
        <w:tab/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а Администрации горо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 17.06.2011.  № 543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реализации муниципальной адресной 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ереселение граждан из аварийного жилищного фонда г. Новошахтинск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ой области в 2010 -2011 годах» по результатам за 2010 год (далее – отче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Отчет о финансировании, освоении и результативности проводимых программных мероприятий муниципальной адресной программы «Переселение граждан из аварийного жилищного фонда  г.Новошахтинска  Ростовской области в 2010-2011 годах» (далее -Программа) по состоянию на 01 января 2011 года приведен в приложении № 1 к настоящему отчету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Сведения о результатах реализации Программы в  2010 году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1. В целях переселения граждан из жилищного фонда, признанного непригодным для проживания, аварийным и подлежащим сносу или реконструкции, в благоустроенные или другие жилые помещения; создания безопасных и благоприятных условий проживания граждан; формирования адресного подхода к решению проблемы переселения граждан из аварийного жилищного фонда; повышения качества реформирования жилищно-коммунального хозяйства: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1. составлен и утвержден Мэром города перечень переселяемых домов;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2.1.2.составлен и утвержден постановлением Администрации города от 20.08.2010. №1229 «Об утверждении списка граждан, подлежащих переселению в 2010 году» поименный список граждан, подлежащих отселению в 2010-2011 годах;  </w:t>
      </w:r>
    </w:p>
    <w:p>
      <w:pPr>
        <w:pStyle w:val="Normal"/>
        <w:tabs>
          <w:tab w:val="clear" w:pos="708"/>
          <w:tab w:val="left" w:pos="-1701" w:leader="none"/>
        </w:tabs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.1.3. определена стоимость отселяемых квартир;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ab/>
        <w:t>2.1.4. подрядная организация для строительства жилых помещений для переселяемых определялась  открытым конкурсом. Победителем конкурса  стала строительная организация  ООО «Строительная компания «Дельта», которой после заключения договора, прошедшего регистрацию  в Новошахтинском отделе Управления Федеральной службы государственной регистрации кадастра и картографии по Ростовской области, перечислены средства в соответствии с договором: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.5.</w:t>
      </w:r>
      <w:r>
        <w:rPr>
          <w:sz w:val="24"/>
          <w:szCs w:val="24"/>
        </w:rPr>
        <w:t xml:space="preserve"> объем выполненных строительных работ застройщиком по состоянию на 01.01.2011. составляет 80%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Данные о целевом использовании и объемах привлеченных средств бюджетов всех уровне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реализацию Программы в 2010-2011 годах предусмотрено 11670,253 тыс. руб. Уточненный план ассигнований составил 11542,44 тыс. руб., которые освоены в полном объеме.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Финансирование Программы производится: за счет Фонда содействия реформированию жилищно-коммунального хозяйства -10056,14 тыс. руб.; областных средств, обязательной доли софинансирования средств Фонда -746,47тыс. руб.; областных средств для предоставления жилья,  исходя из социальной нормы,-631,075 тыс.руб.и  за счет средств местного бюджета - 108,755 тыс.руб. Нецелевого использования средств не установлено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4.Сведения о соответствии результатов фактических затрат на реализацию Программы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еализация Программы способствует созданию эффективных условий реформирования ЖКХ и обеспечению благоприятных условий  проживания населения города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 Сведения о соответствии фактических показателей реализации Программы показателям, установленным докладом результативности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вязи с реализацией Программы, предусматривающей комплекс мероприятий по переселению граждан из аварийного жилищного фонда г. Новошахтинска  на 2010-2011 годы, в докладе о результатах  и основных направлениях деятельности Управления жилищно-коммунального хозяйства за 2010 год  и плановый период 2010-2011 годы (далее – доклад) уточнен отдельный показатель, применяемый как показатель результативности действующей Программы: показатель результативности Программы «Количество отселяемых многоквартирных домов» соответствует  аналогичному показателю доклада и его значению в 2010 году – 3 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Информация о ходе и полноте выполнения программных мероприят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едусмотренные на 2010 год мероприятия Программы выполнены в запланированном объеме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7. Сведения о наличии, объемах и состоянии незавершенного строительства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Объект незавершенного строительства - дом, расположенный по улице Ленин-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дской,12б – 80% готовности.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8. Оценка эффективности результатов реализации Программы 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ab/>
        <w:t>Информация об оценке эффективности реализации Программы по состоянию на 01.01.2011. представлена в приложении №2 к настоящему отчету  реализации.</w:t>
      </w:r>
    </w:p>
    <w:p>
      <w:pPr>
        <w:pStyle w:val="Normal"/>
        <w:tabs>
          <w:tab w:val="clear" w:pos="708"/>
          <w:tab w:val="left" w:pos="-5130" w:leader="none"/>
          <w:tab w:val="left" w:pos="-9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hanging="0"/>
        <w:rPr/>
      </w:pPr>
      <w:r>
        <w:rPr>
          <w:rFonts w:cs="Arial"/>
          <w:szCs w:val="24"/>
        </w:rPr>
        <w:t xml:space="preserve">Администрации города                        </w:t>
        <w:tab/>
        <w:tab/>
        <w:tab/>
        <w:tab/>
        <w:tab/>
        <w:t xml:space="preserve">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/>
      </w:pPr>
      <w:r>
        <w:rPr>
          <w:rFonts w:cs="Arial" w:ascii="Arial" w:hAnsi="Arial"/>
          <w:sz w:val="24"/>
          <w:szCs w:val="24"/>
        </w:rPr>
        <w:t>Приложение №1                                                                            к отчету о ходе работ  по реализации муниципальной  адресной программы «Переселение граждан из аварийного жилищного фонда г. Новошахтинска Ростовской области  в 2010-2011 годах» 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 финансировании, освоении и результативности проводимых программных мероприятий муниципальной адресной 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ереселение граждан из аварийного жилищного фонда г. Новошахтинска Ростовской области в 2010 -2011  годах»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 состоянию на 01января  2011года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34"/>
        <w:gridCol w:w="805"/>
        <w:gridCol w:w="708"/>
        <w:gridCol w:w="709"/>
        <w:gridCol w:w="662"/>
        <w:gridCol w:w="1276"/>
        <w:gridCol w:w="992"/>
        <w:gridCol w:w="851"/>
        <w:gridCol w:w="992"/>
        <w:gridCol w:w="992"/>
        <w:gridCol w:w="793"/>
        <w:gridCol w:w="794"/>
        <w:gridCol w:w="794"/>
        <w:gridCol w:w="794"/>
        <w:gridCol w:w="794"/>
        <w:gridCol w:w="1276"/>
      </w:tblGrid>
      <w:tr>
        <w:trPr>
          <w:trHeight w:val="31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40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Показатели результативности  адрес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переселения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ассигнований 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выполнения мероприятий</w:t>
            </w:r>
          </w:p>
        </w:tc>
      </w:tr>
      <w:tr>
        <w:trPr>
          <w:trHeight w:val="31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объем                                                                             ассигнований Программы                                                                         (тыс. рублей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(кассовые расходы)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лонение (проц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ная обязательная доля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ные средства для предоставления жилья  исходя из соц. н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                               мест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Фо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ная обязательная доля софинансир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ная обязательная доля софинансир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                               местн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556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селение граждан из аварийного жилья способом долев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селяемые дом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70,2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6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9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27,587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42,4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6,1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,47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07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на долевое строительство перечислены застройщику  в размере 100%, согласно договор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ыполнено  на 80%</w:t>
            </w:r>
          </w:p>
        </w:tc>
      </w:tr>
      <w:tr>
        <w:trPr>
          <w:trHeight w:val="53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еляемые кварти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отселяемых 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яемая площад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ind w:left="-14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Управляющий делами  Администрации города                                                                                         Ю.А. Лубенцов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-142" w:firstLine="708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/>
      </w:pPr>
      <w:r>
        <w:rPr>
          <w:rFonts w:cs="Arial" w:ascii="Arial" w:hAnsi="Arial"/>
          <w:sz w:val="24"/>
          <w:szCs w:val="24"/>
        </w:rPr>
        <w:t>Приложение №2                                                                                                      к отчету о ходе работ по реализации  муниципальной  адресной программы «Переселение граждан из аварийного жилищного фонда г.Новошахтинска Ростовской области  в 2010-2011 годах» по результатам за 2010 год</w:t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755" w:leader="none"/>
        </w:tabs>
        <w:jc w:val="center"/>
        <w:rPr/>
      </w:pPr>
      <w:r>
        <w:rPr/>
        <w:t>Информация</w:t>
      </w:r>
    </w:p>
    <w:tbl>
      <w:tblPr>
        <w:tblW w:w="15272" w:type="dxa"/>
        <w:jc w:val="left"/>
        <w:tblInd w:w="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260"/>
        <w:gridCol w:w="900"/>
        <w:gridCol w:w="1260"/>
        <w:gridCol w:w="1800"/>
        <w:gridCol w:w="1800"/>
        <w:gridCol w:w="1744"/>
        <w:gridCol w:w="1980"/>
      </w:tblGrid>
      <w:tr>
        <w:trPr>
          <w:trHeight w:val="723" w:hRule="exact"/>
          <w:cantSplit w:val="true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180"/>
              <w:jc w:val="center"/>
              <w:rPr/>
            </w:pPr>
            <w:r>
              <w:rPr/>
              <w:t xml:space="preserve">Наименование показателей </w:t>
              <w:br/>
              <w:t xml:space="preserve">результативности (целевых </w:t>
              <w:br/>
              <w:t>индикатор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Ожидаемые конечные результаты, предусмотренные Программой, всего, в том числе по годам реализации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52" w:leader="none"/>
              </w:tabs>
              <w:snapToGrid w:val="false"/>
              <w:ind w:hanging="0"/>
              <w:jc w:val="center"/>
              <w:rPr/>
            </w:pPr>
            <w:r>
              <w:rPr/>
              <w:t>Фактически достигнутые конечные результаты, всего, в том числе по годам реализации</w:t>
            </w:r>
          </w:p>
        </w:tc>
      </w:tr>
      <w:tr>
        <w:trPr>
          <w:trHeight w:val="709" w:hRule="atLeast"/>
          <w:cantSplit w:val="true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. Переселение граждан из 3-х многоквартирных домов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м долевого строительства жилых помещ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95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395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/>
              <w:t>422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Использование средств на долевое 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тыс.руб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542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542,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542,44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542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ценке эффективности реализации муниципальной адресной  программы «Переселение граждан из аварийного жилищного фонда                    г. Новошахтинска Ростовской области в 2010-2011 годах» по состоянию на 01.01.2011</w:t>
      </w:r>
    </w:p>
    <w:p>
      <w:pPr>
        <w:pStyle w:val="Normal"/>
        <w:tabs>
          <w:tab w:val="clear" w:pos="708"/>
          <w:tab w:val="left" w:pos="9781" w:leader="none"/>
        </w:tabs>
        <w:ind w:left="10620" w:hanging="19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-142"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Indent"/>
        <w:ind w:left="-142" w:firstLine="708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left="-142" w:firstLine="708"/>
        <w:rPr/>
      </w:pPr>
      <w:r>
        <w:rPr>
          <w:rFonts w:cs="Arial"/>
          <w:szCs w:val="24"/>
        </w:rPr>
        <w:t xml:space="preserve">Администрации города                                                                                                         </w:t>
        <w:tab/>
        <w:tab/>
        <w:tab/>
        <w:t xml:space="preserve">Ю.А.Лубенцов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35:00Z</dcterms:created>
  <dc:creator>Машбюро_1</dc:creator>
  <dc:description/>
  <cp:keywords/>
  <dc:language>en-US</dc:language>
  <cp:lastModifiedBy>Машбюро_1</cp:lastModifiedBy>
  <cp:lastPrinted>2011-06-17T13:34:00Z</cp:lastPrinted>
  <dcterms:modified xsi:type="dcterms:W3CDTF">2011-06-20T12:41:00Z</dcterms:modified>
  <cp:revision>3</cp:revision>
  <dc:subject/>
  <dc:title> </dc:title>
</cp:coreProperties>
</file>