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7.06.2011.  </w:t>
        <w:tab/>
        <w:tab/>
        <w:tab/>
        <w:tab/>
        <w:t xml:space="preserve">№ 539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09.10.2009. №151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 целях приведения   долгосрочной целевой программы в соответствие с постановлением Администрации города от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 и бюджетом города  Новошахтинска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 Внести изменения в постановление Администрации города от 09.10.2009. №1517 «Об утверждении долгосрочной целевой программы развития физической культуры, спорта и туризма «Спартакиада длиною в жизнь» в городе Новошахтинске на 2010-2012 годы» согласно приложению №1 к настоящему постановл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Считать утратившими силу: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1. постановление Администрации города  от 31.05.2010. №769 «О внесении изменений в постановление Администрации города  от 09.10.2009. №1517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2. постановление Администрации города  от 08.10.2010. №1434 «О внесении изменений в постановление Администрации города  от 09.10.2009. №1517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3. пункт 9 постановления Администрации города от 27.12.2010. №1720 «О внесении изменений в отдельные постановления Администрации города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4. постановление Администрации города  от 27.12.2010. №1729 «О внесении изменений в постановление Администрации города  от 09.10.2009. №1517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официального опубликования и размещается 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. Контроль за вы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ab/>
        <w:t xml:space="preserve">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тдел по физической культуре, спорту и туризму Администрации 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к постановлению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Администрации города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от  17.06.2011.  № 539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осимые в постановление Администрации города от 09.10.2009. №1517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долгосрочной целевой программы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звития физической культуры, спорта и туризма 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Спартакиада длиною в жизнь» 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роде Новошахтинске на 2010-2012 годы»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tLeast" w:line="20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 В наименовании постановления, пункте 1 и по тексту приложения №1 слова: 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4"/>
        </w:rPr>
        <w:t>«долгосрочная целевая программа развития физической культуры, спорта и туризма «Спартакиада длиною в жизнь» в городе Новошахтинске на 2010-2012 годы» в соот- ветствующих падежах заменить словами: «долгосрочная целевая программа развития физической культуры, спорта и туризма «Спартакиада длиною в жизнь» в городе Новошахтинске на 2010-2013 годы» в соответствующих падежах.</w:t>
      </w:r>
    </w:p>
    <w:p>
      <w:pPr>
        <w:pStyle w:val="Normal"/>
        <w:suppressAutoHyphens w:val="true"/>
        <w:spacing w:lineRule="atLeast" w:line="20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Приложение №1 изложить в следующей редакции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«Приложение №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09.10.2009.  № 1517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срочная целевая программа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звития физической культуры, спорта и туризма 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Спартакиада длиною в жизнь» 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роде Новошахтинске на 2010-2013 год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срочной целевой программы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звития физической культуры, спорта и туризма 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Спартакиада длиною в жизнь» 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роде Новошахтинске на 2010-2013 год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7400"/>
      </w:tblGrid>
      <w:tr>
        <w:trPr>
          <w:trHeight w:val="512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ограммы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долгосрочная целевая программа развития физической культуры, спорта и туризма  «Спартакиада длиною в жизнь» в городе Новошахтинске    на  2010-2013 годы (далее - Программа)</w:t>
            </w:r>
          </w:p>
        </w:tc>
      </w:tr>
      <w:tr>
        <w:trPr>
          <w:trHeight w:val="512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Федеральный закон  от 04.12.2007г  №329-ФЗ «О физической культуре и спорте в Российской Федерации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бластная целевая программа «Развитие физической культуры и спорта в Ростовской области на 2011-2013 годы»</w:t>
            </w:r>
          </w:p>
        </w:tc>
      </w:tr>
      <w:tr>
        <w:trPr>
          <w:trHeight w:val="56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ый заказчик  Программы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тдел  по физической культуре, спорту и туризму Администрации города Новошахтинска (далее – ОФКСиТ )</w:t>
            </w:r>
          </w:p>
        </w:tc>
      </w:tr>
      <w:tr>
        <w:trPr>
          <w:trHeight w:val="56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й разработчик Программы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ФКСиТ</w:t>
            </w:r>
          </w:p>
        </w:tc>
      </w:tr>
      <w:tr>
        <w:trPr>
          <w:trHeight w:val="1168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ые цели Программы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2" w:hanging="11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вовлечение в активные занятия физкультурой и спортом 27% горожан; </w:t>
            </w:r>
          </w:p>
          <w:p>
            <w:pPr>
              <w:pStyle w:val="Normal"/>
              <w:snapToGrid w:val="false"/>
              <w:ind w:left="-34" w:right="-2" w:hanging="11"/>
              <w:rPr/>
            </w:pPr>
            <w:r>
              <w:rPr>
                <w:rFonts w:cs="Arial" w:ascii="Arial" w:hAnsi="Arial"/>
                <w:sz w:val="22"/>
                <w:szCs w:val="22"/>
              </w:rPr>
              <w:t>- оздоровление населения средствами физической культуры и спорта;</w:t>
            </w:r>
          </w:p>
          <w:p>
            <w:pPr>
              <w:pStyle w:val="Normal"/>
              <w:snapToGrid w:val="false"/>
              <w:ind w:left="-34" w:right="-2" w:hanging="1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беспечение условий для развития спорта и массовой физической культуры в городе Новошахтинске</w:t>
            </w:r>
          </w:p>
        </w:tc>
      </w:tr>
      <w:tr>
        <w:trPr>
          <w:trHeight w:val="74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ые задачи Программы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формирование у населения навыков здорового образа жизни, воспитание осознанной потребности в физическом совершенствован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обеспечение условий для организации и проведения учебно-тренировочных, спортивных мероприятий по различным видам спорта среди детей и молодежи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беспечение условий для развития спортивно-оздоровительного туризма и различных форм активной рекреации насе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 снижение криминогенной напряженности в молодежной среде за счет развития детско-юношеского спорта, улучшение организаторской работы по месту жительства;</w:t>
            </w:r>
          </w:p>
          <w:p>
            <w:pPr>
              <w:pStyle w:val="Normal"/>
              <w:ind w:right="-18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разработка нормативно-правовых документов, регламентирующих эффективность деятельности в сфере физической культуры и спорт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изическая реабилитация и адаптация людей с отклонениями в развитии и инвалидов средствами физической культуры и спорт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овышение профессиональной компетентности специалистов по физической культуре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охранение, развитие и эффективное использование материально-спортивной базы учреждений физической культуры и спорта города Новошахтинска</w:t>
            </w:r>
          </w:p>
        </w:tc>
      </w:tr>
      <w:tr>
        <w:trPr>
          <w:trHeight w:val="61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 годы</w:t>
            </w:r>
          </w:p>
        </w:tc>
      </w:tr>
      <w:tr>
        <w:trPr>
          <w:trHeight w:val="61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руктура Программы, перечень подпрограмм, основных направлений и  мероприятий </w:t>
            </w:r>
          </w:p>
        </w:tc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труктура Программы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спорт долгосрочной целевой программы развития физической культуры, спорта и туризма «Спартакиада длиною в жизнь» в городе Новошахтинске на 2010-2013 годы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дел 1. Содержание проблемы и обоснование необходимости её решения программными методами.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дел 2. 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3. Основные цели и задачи Программы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4.  Нормативное обеспечение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дел 5. Механизмы реализации Программы, включая организацию управления Программой и контроль за ходом её реализации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Раздел 6. Оценка эффективности социально-экономических и экологических последствий от реализации Программы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ложение №1.Методика оценки эффективности реализации мероприятий долгосрочной целевой программы развития физической культуры, спорт и туризма «Спартакиада длиною в жизнь» в городе Новошахтинске на 2010-2013 годы</w:t>
            </w:r>
          </w:p>
        </w:tc>
      </w:tr>
      <w:tr>
        <w:trPr>
          <w:trHeight w:val="61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нители Программы</w:t>
            </w:r>
          </w:p>
        </w:tc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ФКСиТ;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тдел образования Администрации города Новошахтинска (далее отдел образования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редне-специальные, высшие учебные заведения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едерации по видам спорта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портивные общества и клубы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отдел военного комиссариата  Ростовской области  по  городу Новошахтинск и Родионово-Несветайскому району;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тдел внутренних дел по городу Новошахтинску;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городские средства массовой информации;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предприятия и организации г.Новошахтинска</w:t>
            </w:r>
          </w:p>
        </w:tc>
      </w:tr>
      <w:tr>
        <w:trPr>
          <w:trHeight w:val="13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ы и источники финансирования Программы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финансирование Программы осуществляется за счёт средств  местного бюджета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ий объем финансирования Программы — 25160,0 тыс. рублей, в том числе по годам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 — 2870,5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 год — 6390,0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2 год — 7652,9 тыс. рублей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3 год — 8246,6 тыс. рублей. </w:t>
            </w:r>
          </w:p>
        </w:tc>
      </w:tr>
      <w:tr>
        <w:trPr>
          <w:trHeight w:val="61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увеличение численности лиц, систематически занимающихся   физической культурой и спорто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истема организации контроля за исполнением Программы</w:t>
            </w:r>
          </w:p>
        </w:tc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непосредственное управление Программой осуществляет координатор Программы – ОФКСиТ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роль за реализацией Программы осуществляет Администрация города Новошахтинска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проблемы и обоснование необходимости ее реш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ми методам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стоящая Программа разработана в целях реализации государственной политики, проводимой Президентом и Правительством Российской Федерации, Администрацией г.Новошахтинск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ереход на рыночные принципы экономических отношений повлек за собой качественные изменения во взаимоотношениях центра с регионами. Перестала существовать традиционная схема обеспечения финансовыми и материальными ресурсами под централизованно утвержденные план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За последние годы в г.Новошахтинске, как и по всей России в целом, остро стоит проблема ухудшения состояния здоровья населения, увеличения количества людей, употребляющих наркотики, злоупотребляющих алкоголем и пристрастившихся к курению. К основным причинам, негативно влияющим на состояние здоровья, следует отнести снижение уровня жизни, ухудшение условий учебы, труда, отдыха и состояния окружающей среды, качества питания, увеличение стрессовых нагрузок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ая ситуация с физической культурой и спортом в г.Новошахтинске характеризует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изким процентом занимающихся физической культурой и спортом, особенно социально незащищенных слоев насел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снижением активности занимающихся физической культурой и спортом на  предприятиях и в учреждения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тсутствием специалистов по физической культуре и спорту на предприятиях и учреждениях, работающих в трудовых коллектива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тсутствием эффективной нормативной и правовой базы по физической культуре и спорту, направленной на коренное улучшение и повышение эффективности средств физической культуры и спорта в решении государственной политики в области физической культуры и спор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нижением вклада научных и образовательных учреждений в развитие физической культуры, спорта высших достижений, в подготовку и переподготовку специалистов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недостаточной работой по пропаганде ценностей физической культуры и спорта в средствах массовой информации и, в первую очередь, на телевиден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отсутствием заинтересованности инвесторов вкладывать средства в спорт и развитие физической культуры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отсутствием в достаточном количестве необходимого спортивного инвентаря, спортивного оборудования на спортивных объектах для занятий массовой физкультуро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оложительное решение данных вопросов станет основой для разработки комплекса мероприятий по развитию физической культуры и спорта, предусматривающих объединение усилий органов исполнительной власти, органов местного самоуправления, физкультурно-спортивных общественных  объединений, организаций, а также отдельных гражда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Многообразие явлений, составляющих отрасль «Физическая культура и спорт», невозможность решать стоящие перед ней проблемы изолированно в отдельных учреждениях, обязательность широкого взаимодействия в решении этих задач органов власти всех уровней, государственных и негосударственных физкультурных, научных и образовательных организаций, общественных объединений и других субъектов обуславливают необходимость решения поставленных задач программными средствам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Анализ результатов выполнения развития физической культуры и спорта в  г.Новошахтинске характеризуется снижением темпов роста показателей составляющей отрасли. В настоящее время процент занимающихся физической культурой и спортом составляет 22,2%  от числа жителей г.Новошахтинска. Это объясняется тем, что средства «воспроизводства» физической культуры и спорта (спортивная база, кадры, финансирование) подошли к пределу доступного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Так, чтобы увеличилось число физкультурников в г. Новошахтинске  необходимо строительство и реконструкция спортивных сооружений, дополнительная организация спортивно-оздоровительных секций, увеличение количества физкультурно-спортивных кадров практически в два раза больше имеющихся, что потребует финансовых вложений намного превышающих возможности муниципального образова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Тем не менее, увеличение численности физически-активных горожан – насущно временем. Чтобы добиться требуемого социального эффекта, необходима новая Концепция, которая прошла апробацию и получила общественную поддержку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Реализация Программы создаст предпосылки принципиально нового физкультурно-спортивного само образующего движения. Население должно получить достойные условия для занятий физической культурой, спортом и туризмом, а далее достигло бы осознания значимости оздоровления  целью сохранения собственного здоровь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Программа должна провести горожанина по следующей цепочке: удобные условия для занятий, спортивные мероприятия, организованные группы, формирующие и сберегающие здоровье, сознание горожанином значимости оздоровления, личной ответственности за собственное здоровье, принятие им решения в выборе здорового образа жизн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Пройдя по такой цепочке, гражданин из агитируемого превратится в агитатора, самостоятельным (самодеятельным) физкультурником, организатором оздоровительного движения  «Спартакиада длиною в жизнь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2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цели и задачи, сроки и этапы реализации Программы, а также целевы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каторы и показател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Основными целями Программы являются: </w:t>
      </w:r>
    </w:p>
    <w:p>
      <w:pPr>
        <w:pStyle w:val="Normal"/>
        <w:snapToGrid w:val="false"/>
        <w:ind w:left="-34" w:right="-2" w:hanging="1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вовлечение в активные занятия физкультурой и спортом 27% горожан; </w:t>
      </w:r>
    </w:p>
    <w:p>
      <w:pPr>
        <w:pStyle w:val="Normal"/>
        <w:snapToGrid w:val="false"/>
        <w:ind w:left="-34" w:right="-2" w:hanging="1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оздоровление населения средствами физической культуры и спорта;                                                        </w:t>
      </w:r>
    </w:p>
    <w:p>
      <w:pPr>
        <w:pStyle w:val="Normal"/>
        <w:snapToGrid w:val="false"/>
        <w:ind w:left="-34" w:right="-2" w:hanging="1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обеспечение условий для развития спорта и массовой физической культуры в городе Новошахтинск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ля достижения основных целей Программы должны быть решены следующие основные задачи:</w:t>
      </w:r>
    </w:p>
    <w:p>
      <w:pPr>
        <w:pStyle w:val="Normal"/>
        <w:snapToGrid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формирование у населения навыков здорового образа жизни, воспитание осознанной потребности в физическом совершенствован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беспечение условий для организации и проведения учебно-тренировочных, спортивных мероприятий по различным видам спорта среди детей и молодеж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беспечение условий для развития спортивно-оздоровительного туризма и различных форм активной рекреации насел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нижение криминогенной напряженности в молодежной среде за счет развития детско-юношеского спорта, улучшение организаторской работы по месту жительст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азработка нормативно-правовых документов, регламентирующих эффективность деятельности в сфере физической культуры и спорт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физическая реабилитация и адаптация людей с отклонениями в развитии и инвалидов средствами физической культуры и спорт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овышение профессиональной компетентности специалистов по физической культуре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охранение, развитие и эффективное использование материально-спортивной базы учреждений физической культуры и спорта г. Новошахтинс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рограмма будет реализовываться в период  с 2010 по 2013 год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Прогнозируемые значения целевых индикаторов (показателей) с разбивкой по годам представлены в таблице №1.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44"/>
        <w:gridCol w:w="1275"/>
        <w:gridCol w:w="993"/>
        <w:gridCol w:w="992"/>
        <w:gridCol w:w="947"/>
        <w:gridCol w:w="1038"/>
        <w:gridCol w:w="1023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2" w:right="-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целевых  индикаторов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ица измерения</w:t>
            </w:r>
          </w:p>
        </w:tc>
        <w:tc>
          <w:tcPr>
            <w:tcW w:w="49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етные и целевые показатели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Численность лиц, систематичес-</w:t>
            </w:r>
          </w:p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и занимающихся физической культурой и спорт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right="-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93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right="-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90,00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55" w:right="-10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28,00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00,00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right="-2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70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овень фактической обеспечен-ности учреждениями физической культуры и спорта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процентов                  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тивными залами;</w:t>
            </w:r>
          </w:p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центов      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4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30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30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40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4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скостными спортивными сооружениями;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центов      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3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29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0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00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лавательными бассейнами          </w:t>
            </w:r>
          </w:p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центов      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0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центов      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3. </w:t>
      </w:r>
    </w:p>
    <w:p>
      <w:pPr>
        <w:pStyle w:val="Normal"/>
        <w:snapToGrid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цели и задачи Программы</w:t>
      </w:r>
    </w:p>
    <w:p>
      <w:pPr>
        <w:pStyle w:val="Normal"/>
        <w:snapToGrid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мероприятий Программы с разбивкой по годам приведена в таблицах №2,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Ресурсное обеспечение Программы, источники и объемы финансирования   мероприятий Программы приведены в таблице №2    </w:t>
      </w:r>
    </w:p>
    <w:p>
      <w:pPr>
        <w:pStyle w:val="TextBody"/>
        <w:jc w:val="right"/>
        <w:rPr/>
      </w:pPr>
      <w:r>
        <w:rPr/>
        <w:t xml:space="preserve">Таблица №2                                                                                                                                            </w:t>
      </w:r>
    </w:p>
    <w:tbl>
      <w:tblPr>
        <w:tblW w:w="11872" w:type="dxa"/>
        <w:jc w:val="left"/>
        <w:tblInd w:w="-4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"/>
        <w:gridCol w:w="2722"/>
        <w:gridCol w:w="1724"/>
        <w:gridCol w:w="1063"/>
        <w:gridCol w:w="1032"/>
        <w:gridCol w:w="979"/>
        <w:gridCol w:w="968"/>
        <w:gridCol w:w="958"/>
        <w:gridCol w:w="975"/>
        <w:gridCol w:w="973"/>
      </w:tblGrid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й Программ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 мероприятий Программы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финанси-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вания (тыс.руб)</w:t>
            </w:r>
          </w:p>
        </w:tc>
        <w:tc>
          <w:tcPr>
            <w:tcW w:w="9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9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е кален-дарного плана физ-культурно-оздорови-тельных и спортивно-массовых мероприят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8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407,0</w:t>
            </w:r>
          </w:p>
        </w:tc>
        <w:tc>
          <w:tcPr>
            <w:tcW w:w="9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ПСД на строительство объекта «Средняя школа. Много-функциональный зал, город Новошахтинск, Ростовская область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2" w:type="dxa"/>
            <w:tcBorders/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3" w:type="dxa"/>
            <w:tcBorders/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tcBorders/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8" w:type="dxa"/>
            <w:tcBorders/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ПСД «Государственная экспертиза проектов документов террито-риального планирования и проектной документа-ции на капитальный ремонт Муниципального спортивно-оздорови-тельного учреждения «Стадион Централь-ный», ул.Горняцкая,46, г.Новошахтинск, Ростовская область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спортивных объектов для занятия спортом, выполнение функций бюджетными учреждениями, управление в сфере установленных функц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58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7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4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39,6</w:t>
            </w:r>
          </w:p>
        </w:tc>
        <w:tc>
          <w:tcPr>
            <w:tcW w:w="9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516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87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63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765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46,6</w:t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Таблица №3</w:t>
      </w:r>
    </w:p>
    <w:tbl>
      <w:tblPr>
        <w:tblW w:w="10826" w:type="dxa"/>
        <w:jc w:val="left"/>
        <w:tblInd w:w="-4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6"/>
        <w:gridCol w:w="732"/>
        <w:gridCol w:w="8"/>
        <w:gridCol w:w="32"/>
        <w:gridCol w:w="4448"/>
        <w:gridCol w:w="32"/>
        <w:gridCol w:w="7"/>
        <w:gridCol w:w="144"/>
        <w:gridCol w:w="243"/>
        <w:gridCol w:w="8"/>
        <w:gridCol w:w="32"/>
        <w:gridCol w:w="425"/>
        <w:gridCol w:w="24"/>
        <w:gridCol w:w="402"/>
        <w:gridCol w:w="13"/>
        <w:gridCol w:w="8"/>
        <w:gridCol w:w="1636"/>
        <w:gridCol w:w="36"/>
        <w:gridCol w:w="8"/>
        <w:gridCol w:w="2401"/>
        <w:gridCol w:w="96"/>
        <w:gridCol w:w="46"/>
        <w:gridCol w:w="8"/>
      </w:tblGrid>
      <w:tr>
        <w:trPr/>
        <w:tc>
          <w:tcPr>
            <w:tcW w:w="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й Программы</w:t>
            </w:r>
          </w:p>
        </w:tc>
        <w:tc>
          <w:tcPr>
            <w:tcW w:w="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и исполнения,годы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нансирование 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нитель мероприятий Программы</w:t>
            </w:r>
          </w:p>
        </w:tc>
        <w:tc>
          <w:tcPr>
            <w:tcW w:w="1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9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8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39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Развитие материально-технической базы учреждений спорта</w:t>
            </w:r>
          </w:p>
        </w:tc>
        <w:tc>
          <w:tcPr>
            <w:tcW w:w="1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крытие спортивной школы с отделениями по легкой атлетике, баскетболу, бадминтону, тхеквондо, тяжелой атлетики, шашкам, шахматам, велоспорту </w:t>
            </w:r>
          </w:p>
        </w:tc>
        <w:tc>
          <w:tcPr>
            <w:tcW w:w="89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208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1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спортивного инвентаря, оборудования и спортивной формы для членов сборных команд г.Новошахтинска</w:t>
            </w:r>
          </w:p>
        </w:tc>
        <w:tc>
          <w:tcPr>
            <w:tcW w:w="89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208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1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нструкция спортивных площадок по месту жительства</w:t>
            </w:r>
          </w:p>
        </w:tc>
        <w:tc>
          <w:tcPr>
            <w:tcW w:w="89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208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1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оительство «Тропы здоровья» в поселке Западном</w:t>
            </w:r>
          </w:p>
        </w:tc>
        <w:tc>
          <w:tcPr>
            <w:tcW w:w="89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208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1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3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9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8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 велотрассы  ВМХ для маунтейн-байка и кроссовой дистанции (Комсомольский парк)</w:t>
            </w:r>
          </w:p>
        </w:tc>
        <w:tc>
          <w:tcPr>
            <w:tcW w:w="89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208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1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велодорожки на проспекте Ленина</w:t>
            </w:r>
          </w:p>
        </w:tc>
        <w:tc>
          <w:tcPr>
            <w:tcW w:w="89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208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1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" w:right="-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монт спортивных залов в клубах поселков: Новая Соколовка, Кирова, Самбек</w:t>
            </w:r>
          </w:p>
        </w:tc>
        <w:tc>
          <w:tcPr>
            <w:tcW w:w="89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208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,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культуры Администрации города</w:t>
            </w:r>
          </w:p>
        </w:tc>
        <w:tc>
          <w:tcPr>
            <w:tcW w:w="1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" w:right="-6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оительство мини-футбольной площадки с искусственным покрытием</w:t>
            </w:r>
          </w:p>
        </w:tc>
        <w:tc>
          <w:tcPr>
            <w:tcW w:w="89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-2013</w:t>
            </w:r>
          </w:p>
        </w:tc>
        <w:tc>
          <w:tcPr>
            <w:tcW w:w="208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1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77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Создание системы платных физкультурно-оздоровительных услуг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азываемых жителям г. Новошахтинска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4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ширение системы платных услуг,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казываемых детям, подросткам и молодежи учреждениями дополнительного образования спортивной направленности, физкультурно-оздоровительными организациями</w:t>
            </w:r>
          </w:p>
        </w:tc>
        <w:tc>
          <w:tcPr>
            <w:tcW w:w="88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20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 Администрации города (далее – отдел образования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4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едение реестра физкультурно-спортивных, туристских и иных организаций, оказывающих платные услуги детям, подросткам и молодежи</w:t>
            </w:r>
          </w:p>
        </w:tc>
        <w:tc>
          <w:tcPr>
            <w:tcW w:w="88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20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77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Обеспечение учреждений спорта спортивным инвентарем, оборудованием, формой, программами обучения и методической литературой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4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азание содействия организациям и учреждениям дополнительного образо-вания спортивной направленности в приобретении инвентаря, оборудования, спортивной формы и тренажеров</w:t>
            </w:r>
          </w:p>
        </w:tc>
        <w:tc>
          <w:tcPr>
            <w:tcW w:w="88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2</w:t>
            </w:r>
          </w:p>
        </w:tc>
        <w:tc>
          <w:tcPr>
            <w:tcW w:w="20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 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77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Подготовка и переподготовка физкультурных кадров, общественного спортивного                        и туристского актива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</w:t>
            </w:r>
          </w:p>
        </w:tc>
        <w:tc>
          <w:tcPr>
            <w:tcW w:w="4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мониторинга потребности в физкультурных кадрах</w:t>
            </w:r>
          </w:p>
        </w:tc>
        <w:tc>
          <w:tcPr>
            <w:tcW w:w="88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20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</w:t>
            </w:r>
          </w:p>
        </w:tc>
        <w:tc>
          <w:tcPr>
            <w:tcW w:w="4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ка общественного спортивного актива</w:t>
            </w:r>
          </w:p>
        </w:tc>
        <w:tc>
          <w:tcPr>
            <w:tcW w:w="88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20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.</w:t>
            </w:r>
          </w:p>
        </w:tc>
        <w:tc>
          <w:tcPr>
            <w:tcW w:w="4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влечение волонтеров для органи-зации и проведения соревнований, оказания помощи инвалидам</w:t>
            </w:r>
          </w:p>
        </w:tc>
        <w:tc>
          <w:tcPr>
            <w:tcW w:w="88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0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по работе с молодежью Админи-страции города 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77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Информационно-просветительская, пропагандистская и рекламная деятельност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</w:t>
            </w:r>
          </w:p>
        </w:tc>
        <w:tc>
          <w:tcPr>
            <w:tcW w:w="4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астие в активной пропаганде государственной символики Российской Федерации и Ростовской области, г.Новошахтинска</w:t>
            </w:r>
          </w:p>
        </w:tc>
        <w:tc>
          <w:tcPr>
            <w:tcW w:w="88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20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.</w:t>
            </w:r>
          </w:p>
        </w:tc>
        <w:tc>
          <w:tcPr>
            <w:tcW w:w="4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издания «Спортивная карта Новошахтинска» с указанием существующих и планируемых видов детско-юношеского спорта</w:t>
            </w:r>
          </w:p>
        </w:tc>
        <w:tc>
          <w:tcPr>
            <w:tcW w:w="88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20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</w:t>
            </w:r>
          </w:p>
        </w:tc>
        <w:tc>
          <w:tcPr>
            <w:tcW w:w="4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рекламных роликов, телепередач, выпуск соответствующей продукции, производство других видов рекламы, публикации статей о детско-</w:t>
            </w:r>
          </w:p>
        </w:tc>
        <w:tc>
          <w:tcPr>
            <w:tcW w:w="88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20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ские СМИ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8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0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7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ношеском спорт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мещение рекламных щитов по спортивной тематике за счет социальной рекламы</w:t>
            </w:r>
          </w:p>
        </w:tc>
        <w:tc>
          <w:tcPr>
            <w:tcW w:w="88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</w:t>
            </w:r>
          </w:p>
        </w:tc>
        <w:tc>
          <w:tcPr>
            <w:tcW w:w="4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городского конкурса «Спортивная элита»</w:t>
            </w:r>
          </w:p>
        </w:tc>
        <w:tc>
          <w:tcPr>
            <w:tcW w:w="88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210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 </w:t>
            </w:r>
          </w:p>
        </w:tc>
      </w:tr>
      <w:tr>
        <w:trPr/>
        <w:tc>
          <w:tcPr>
            <w:tcW w:w="77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.</w:t>
            </w:r>
          </w:p>
        </w:tc>
        <w:tc>
          <w:tcPr>
            <w:tcW w:w="4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ежегодного конкурса «Знатоки олимпийского движения»</w:t>
            </w:r>
          </w:p>
        </w:tc>
        <w:tc>
          <w:tcPr>
            <w:tcW w:w="88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2</w:t>
            </w:r>
          </w:p>
        </w:tc>
        <w:tc>
          <w:tcPr>
            <w:tcW w:w="210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  </w:t>
            </w:r>
          </w:p>
        </w:tc>
      </w:tr>
      <w:tr>
        <w:trPr/>
        <w:tc>
          <w:tcPr>
            <w:tcW w:w="77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.</w:t>
            </w:r>
          </w:p>
        </w:tc>
        <w:tc>
          <w:tcPr>
            <w:tcW w:w="4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здание и совершенствование интернет-портала ОФКСиТ</w:t>
            </w:r>
          </w:p>
        </w:tc>
        <w:tc>
          <w:tcPr>
            <w:tcW w:w="88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10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</w:tr>
      <w:tr>
        <w:trPr/>
        <w:tc>
          <w:tcPr>
            <w:tcW w:w="77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.</w:t>
            </w:r>
          </w:p>
        </w:tc>
        <w:tc>
          <w:tcPr>
            <w:tcW w:w="4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ание ежемесячной городской газеты «Стадион» с целью совершенствования спортивных соревнований, городских мероприятий, пропаганды физической  культуры и спорта</w:t>
            </w:r>
          </w:p>
        </w:tc>
        <w:tc>
          <w:tcPr>
            <w:tcW w:w="88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10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</w:tr>
      <w:tr>
        <w:trPr/>
        <w:tc>
          <w:tcPr>
            <w:tcW w:w="10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Совершенствование системы управления</w:t>
            </w:r>
          </w:p>
        </w:tc>
      </w:tr>
      <w:tr>
        <w:trPr/>
        <w:tc>
          <w:tcPr>
            <w:tcW w:w="77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</w:t>
            </w:r>
          </w:p>
        </w:tc>
        <w:tc>
          <w:tcPr>
            <w:tcW w:w="466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вершенствование системы городских и поселковых массовых спортивно-оздоровительных мероприятий для детей, подростков и молодежи</w:t>
            </w:r>
          </w:p>
        </w:tc>
        <w:tc>
          <w:tcPr>
            <w:tcW w:w="73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210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;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е учреж-дение здравоохранения «Центральная город-ская больница (далее -  МУЗ «ЦГБ»)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культуры Администрации города;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ктор по работе с молодежью</w:t>
            </w:r>
          </w:p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и города</w:t>
            </w:r>
          </w:p>
        </w:tc>
      </w:tr>
      <w:tr>
        <w:trPr/>
        <w:tc>
          <w:tcPr>
            <w:tcW w:w="77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.</w:t>
            </w:r>
          </w:p>
        </w:tc>
        <w:tc>
          <w:tcPr>
            <w:tcW w:w="466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астие в подготовке и проведении совместных заседаний коллегий ОФКСиТ по рассмотрению хода реализации Программы</w:t>
            </w:r>
          </w:p>
        </w:tc>
        <w:tc>
          <w:tcPr>
            <w:tcW w:w="73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210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;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ектор по работе с молодежью Администрации города</w:t>
            </w:r>
          </w:p>
        </w:tc>
      </w:tr>
      <w:tr>
        <w:trPr/>
        <w:tc>
          <w:tcPr>
            <w:tcW w:w="10826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 Физкультурно-оздоровительная, спортивно-массовая и туристская работа среди детей,     подростков и молодежи</w:t>
            </w:r>
          </w:p>
        </w:tc>
      </w:tr>
      <w:tr>
        <w:trPr/>
        <w:tc>
          <w:tcPr>
            <w:tcW w:w="77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.</w:t>
            </w:r>
          </w:p>
        </w:tc>
        <w:tc>
          <w:tcPr>
            <w:tcW w:w="466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жегодное проведение Спартакиады учащихся </w:t>
            </w:r>
          </w:p>
        </w:tc>
        <w:tc>
          <w:tcPr>
            <w:tcW w:w="73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210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  </w:t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.</w:t>
            </w:r>
          </w:p>
        </w:tc>
        <w:tc>
          <w:tcPr>
            <w:tcW w:w="466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3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в общеобразовательных учреждениях клубов юных олимпийцев, развитие</w:t>
            </w:r>
          </w:p>
          <w:p>
            <w:pPr>
              <w:pStyle w:val="Normal"/>
              <w:snapToGrid w:val="false"/>
              <w:ind w:left="-123" w:right="-14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лимпийского движения среди детей, подростков и молодежи, проведение ежегодной Спартакиады «Молодежь Несветая» среди профессиональных училищ, высших и средне-специальных учебных заведений 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2127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по работе с молодежью Администрации города </w:t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летней оздоровительной работы среди детей, подростков и молодеж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;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по работе с молодежью Администрации города </w:t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.</w:t>
            </w:r>
          </w:p>
        </w:tc>
        <w:tc>
          <w:tcPr>
            <w:tcW w:w="466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 Всероссийских соревно-ваний по мультиспорту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127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.</w:t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Пробег в честь трехкратной Чемпионки паралимпийских игр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 Организация профилактической работы с детьми, трудновоспитуемыми детьми, подростками, молодежью</w:t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.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вершенствование системы профилактики правонарушений среди несовершеннолетних средствами физической культуры, спорта и туризм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влечение детей, подростков и молодежи, состоящих на учете в комиссии по делам несовершеннолетних и защите их прав при Администрации города, к занятиям в спортивных секциях образовательных учреждений и учреждениях дополнительного образования спортивной и туристской направлен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подготовки и участия детей и подростков, состоящих на учете в комиссии по делам несовершеннолетних и защите их прав при Администрации города, в спортивных мероприятиях</w:t>
            </w:r>
          </w:p>
        </w:tc>
        <w:tc>
          <w:tcPr>
            <w:tcW w:w="85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2127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по работе с молодежью Администрации города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Д по г.Новошахтинску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 </w:t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.</w:t>
            </w:r>
          </w:p>
        </w:tc>
        <w:tc>
          <w:tcPr>
            <w:tcW w:w="4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семейных спортивно-оздоровительных мероприятий «Папа, мама и я – спортивная семья»</w:t>
            </w:r>
          </w:p>
        </w:tc>
        <w:tc>
          <w:tcPr>
            <w:tcW w:w="85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2127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right="-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;</w:t>
            </w:r>
          </w:p>
          <w:p>
            <w:pPr>
              <w:pStyle w:val="Normal"/>
              <w:ind w:right="-1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по работе с молодежью Администрации города </w:t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.</w:t>
            </w:r>
          </w:p>
        </w:tc>
        <w:tc>
          <w:tcPr>
            <w:tcW w:w="4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акций «Спорт против наркотиков»</w:t>
            </w:r>
          </w:p>
        </w:tc>
        <w:tc>
          <w:tcPr>
            <w:tcW w:w="85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2127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right="-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;</w:t>
            </w:r>
          </w:p>
          <w:p>
            <w:pPr>
              <w:pStyle w:val="Normal"/>
              <w:ind w:right="-1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по работе с молодежью Администрации города 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.</w:t>
            </w:r>
          </w:p>
        </w:tc>
        <w:tc>
          <w:tcPr>
            <w:tcW w:w="4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ревнования по стрельбе среди учебных заведений</w:t>
            </w:r>
          </w:p>
        </w:tc>
        <w:tc>
          <w:tcPr>
            <w:tcW w:w="85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2127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right="-1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НОУ НПО Новошахтинский УСТК РОС РОСТО (ДОСААФ)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Физическая реабилитация и социальная адаптация детей-инвалидов средствами физической культуры, спорта и самодеятельного туризма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.</w:t>
            </w:r>
          </w:p>
        </w:tc>
        <w:tc>
          <w:tcPr>
            <w:tcW w:w="45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орудование специальных и физкультурно-оздоровительных, спортивных сооружений в целях обеспечения возможности их использования детьми-инвалидами</w:t>
            </w:r>
          </w:p>
        </w:tc>
        <w:tc>
          <w:tcPr>
            <w:tcW w:w="85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2127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right="-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 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.</w:t>
            </w:r>
          </w:p>
        </w:tc>
        <w:tc>
          <w:tcPr>
            <w:tcW w:w="45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крытие на базе учреждения дополни-тельного образования  отделения адаптивной физической культуры для детей-инвалидов</w:t>
            </w:r>
          </w:p>
        </w:tc>
        <w:tc>
          <w:tcPr>
            <w:tcW w:w="85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2127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right="-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 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.</w:t>
            </w:r>
          </w:p>
        </w:tc>
        <w:tc>
          <w:tcPr>
            <w:tcW w:w="45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Декады инвалидов</w:t>
            </w:r>
          </w:p>
        </w:tc>
        <w:tc>
          <w:tcPr>
            <w:tcW w:w="85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2127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.</w:t>
            </w:r>
          </w:p>
        </w:tc>
        <w:tc>
          <w:tcPr>
            <w:tcW w:w="45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3" w:right="-11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здание в учреждениях физической куль-</w:t>
            </w:r>
          </w:p>
          <w:p>
            <w:pPr>
              <w:pStyle w:val="Normal"/>
              <w:snapToGrid w:val="false"/>
              <w:ind w:left="-123" w:right="-11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уры и спорта структур для работы с лица-</w:t>
            </w:r>
          </w:p>
          <w:p>
            <w:pPr>
              <w:pStyle w:val="Normal"/>
              <w:snapToGrid w:val="false"/>
              <w:ind w:right="-11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и с ограниченными возможностями здоровья</w:t>
            </w:r>
          </w:p>
        </w:tc>
        <w:tc>
          <w:tcPr>
            <w:tcW w:w="85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2127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5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Физическая подготовка юношей призывного и допризывного возрастов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.</w:t>
            </w:r>
          </w:p>
        </w:tc>
        <w:tc>
          <w:tcPr>
            <w:tcW w:w="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жегодного проведения городских и поселковых соревнований юношей призывного и допризывного возрастов (День защитника Отечества, День Военно-Морского Флота, День Воздушно-десантных войск РФ)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военного комиссариата  Ростовской области по городу Новошахтинск и Родионово-Несветайскому району;</w:t>
            </w:r>
          </w:p>
          <w:p>
            <w:pPr>
              <w:pStyle w:val="Normal"/>
              <w:ind w:left="-48" w:right="-2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Проведение учебно-тренировочных сборов для сборных команд по видам спорта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.</w:t>
            </w:r>
          </w:p>
        </w:tc>
        <w:tc>
          <w:tcPr>
            <w:tcW w:w="4946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здание условий для повышения эффективности подготовки юных спортсменов (сборов)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ции по видам спорт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а МУ ДОД «ДЮСШ №1»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 ДОД «ДЮСШ №2», МУ ДОД «ДЮСШ №3» города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</w:t>
            </w:r>
          </w:p>
        </w:tc>
        <w:tc>
          <w:tcPr>
            <w:tcW w:w="4946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астие в летней Спартакиаде учащихся Ростовской области, Спартакиаде учащихся студентов учреждений начального и среднего профессионального образования Ростовской области, Олимпиаде Д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Развитие детско-юношеского спорта по месту жительства детей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остков и молодежи</w:t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.</w:t>
            </w:r>
          </w:p>
        </w:tc>
        <w:tc>
          <w:tcPr>
            <w:tcW w:w="491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мероприятий по совершенствованию физкультурно-оздо-ровительной работы по месту жительств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и проведение городского конкурса на лучшую спортивную площадку</w:t>
            </w:r>
          </w:p>
        </w:tc>
        <w:tc>
          <w:tcPr>
            <w:tcW w:w="90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2.</w:t>
            </w:r>
          </w:p>
        </w:tc>
        <w:tc>
          <w:tcPr>
            <w:tcW w:w="491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среди детей и подростков соревнований: «Дворовая лига», «Белая ладья», «Стритбол», «Чудо-шашки», «День бега», «Веселые старты»</w:t>
            </w:r>
          </w:p>
        </w:tc>
        <w:tc>
          <w:tcPr>
            <w:tcW w:w="90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по работе с молодежью Администрации города </w:t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89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 Медицинский контроль за состоянием здоровья детей, подростков и молодежи, занимающихся спортом и самодеятельным туризмом</w:t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.</w:t>
            </w:r>
          </w:p>
        </w:tc>
        <w:tc>
          <w:tcPr>
            <w:tcW w:w="491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вершенствование системы контроля за состоянием здоровья занимающихся физической культурой, спортом и туризмом в дошкольных и образовательных учреждениях всех типов и видов, учреждениях дополнительного образования спортивной направленности</w:t>
            </w:r>
          </w:p>
        </w:tc>
        <w:tc>
          <w:tcPr>
            <w:tcW w:w="90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 «ЦГБ»</w:t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2.</w:t>
            </w:r>
          </w:p>
        </w:tc>
        <w:tc>
          <w:tcPr>
            <w:tcW w:w="491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семинаров для инструкторов и преподавателей физкультуры дошкольных и общеобразовательных учреждений по вопросам контроля над состоянием здоровья детей, подростков и молодежи</w:t>
            </w:r>
          </w:p>
        </w:tc>
        <w:tc>
          <w:tcPr>
            <w:tcW w:w="90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 «ЦГБ»</w:t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.</w:t>
            </w:r>
          </w:p>
        </w:tc>
        <w:tc>
          <w:tcPr>
            <w:tcW w:w="491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жегодной диспансеризацией и текущих медосмотров занимающихся детско-юношеским спортом и самодеятель-ным туризмом</w:t>
            </w:r>
          </w:p>
        </w:tc>
        <w:tc>
          <w:tcPr>
            <w:tcW w:w="90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 «ЦГБ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уководители учреждений допол-нительного образо-вания спортивной направленности</w:t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4.</w:t>
            </w:r>
          </w:p>
        </w:tc>
        <w:tc>
          <w:tcPr>
            <w:tcW w:w="491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наличия и укомплектованности штатных медицинских работников в спортивных и оздоровительных учреждениях</w:t>
            </w:r>
          </w:p>
        </w:tc>
        <w:tc>
          <w:tcPr>
            <w:tcW w:w="90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уководители спортивно-оздоровитель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ых учреждений</w:t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89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 Внедрение новых физкультурно-оздоровительных и спортивных технологий</w:t>
            </w:r>
          </w:p>
        </w:tc>
      </w:tr>
      <w:tr>
        <w:trPr/>
        <w:tc>
          <w:tcPr>
            <w:tcW w:w="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.</w:t>
            </w:r>
          </w:p>
        </w:tc>
        <w:tc>
          <w:tcPr>
            <w:tcW w:w="491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дрение инновационных оздоровительных технологий в образовательных учреждениях всех типов и видов</w:t>
            </w:r>
          </w:p>
        </w:tc>
        <w:tc>
          <w:tcPr>
            <w:tcW w:w="90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 </w:t>
            </w:r>
          </w:p>
        </w:tc>
      </w:tr>
      <w:tr>
        <w:trPr/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.</w:t>
            </w:r>
          </w:p>
        </w:tc>
        <w:tc>
          <w:tcPr>
            <w:tcW w:w="491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оценки эффективности развития видов детско-юношеского спорта</w:t>
            </w:r>
          </w:p>
        </w:tc>
        <w:tc>
          <w:tcPr>
            <w:tcW w:w="90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right="-1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1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0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 ДОД «ДЮСШ №1»,  МОУ ДОД «ДЮСШ №2», МУ ДОД «ДЮСШ №3»</w:t>
            </w:r>
          </w:p>
          <w:p>
            <w:pPr>
              <w:pStyle w:val="Normal"/>
              <w:snapToGrid w:val="false"/>
              <w:ind w:right="-1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3.</w:t>
            </w:r>
          </w:p>
        </w:tc>
        <w:tc>
          <w:tcPr>
            <w:tcW w:w="491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дрение спортивного паспорта сре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тсменов согласно Федеральному закону от 04.12.2007. №329-ФЗ «О физической культуре и спорте в Российской Федерации»</w:t>
            </w:r>
          </w:p>
        </w:tc>
        <w:tc>
          <w:tcPr>
            <w:tcW w:w="90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</w:tr>
      <w:tr>
        <w:trPr/>
        <w:tc>
          <w:tcPr>
            <w:tcW w:w="10818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 Развитие плавания</w:t>
            </w:r>
          </w:p>
        </w:tc>
      </w:tr>
      <w:tr>
        <w:trPr/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.</w:t>
            </w:r>
          </w:p>
        </w:tc>
        <w:tc>
          <w:tcPr>
            <w:tcW w:w="491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величение охвата занятиями по обучению плаванию детей в дошкольных образовательных учреждениях</w:t>
            </w:r>
          </w:p>
        </w:tc>
        <w:tc>
          <w:tcPr>
            <w:tcW w:w="90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</w:tr>
      <w:tr>
        <w:trPr/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.</w:t>
            </w:r>
          </w:p>
        </w:tc>
        <w:tc>
          <w:tcPr>
            <w:tcW w:w="491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лечение школьников к дополнительным внеурочным занятиям плаванию</w:t>
            </w:r>
          </w:p>
        </w:tc>
        <w:tc>
          <w:tcPr>
            <w:tcW w:w="90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 </w:t>
            </w:r>
          </w:p>
        </w:tc>
      </w:tr>
      <w:tr>
        <w:trPr/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3.</w:t>
            </w:r>
          </w:p>
        </w:tc>
        <w:tc>
          <w:tcPr>
            <w:tcW w:w="491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ширение использования современных тех-</w:t>
            </w:r>
          </w:p>
          <w:p>
            <w:pPr>
              <w:pStyle w:val="Normal"/>
              <w:snapToGrid w:val="false"/>
              <w:ind w:right="-14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логий начального обучения плаванию в бас-</w:t>
            </w:r>
          </w:p>
          <w:p>
            <w:pPr>
              <w:pStyle w:val="Normal"/>
              <w:snapToGrid w:val="false"/>
              <w:ind w:right="-14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ейнах для сокращения периодов, сроков обучения и увеличения потоков занимающихся</w:t>
            </w:r>
          </w:p>
        </w:tc>
        <w:tc>
          <w:tcPr>
            <w:tcW w:w="90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</w:tr>
      <w:tr>
        <w:trPr/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4.</w:t>
            </w:r>
          </w:p>
        </w:tc>
        <w:tc>
          <w:tcPr>
            <w:tcW w:w="491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предложений и рекомендаций по корректировке учебных программ с целью вовлечения обучающихся 1-х курсов среднетехнических и высших учебных заведений в освоении учебных программ по плаванию</w:t>
            </w:r>
          </w:p>
        </w:tc>
        <w:tc>
          <w:tcPr>
            <w:tcW w:w="90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</w:tr>
      <w:tr>
        <w:trPr/>
        <w:tc>
          <w:tcPr>
            <w:tcW w:w="10818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 Развитие игровых видов спорта</w:t>
            </w:r>
          </w:p>
        </w:tc>
      </w:tr>
      <w:tr>
        <w:trPr/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1.</w:t>
            </w:r>
          </w:p>
        </w:tc>
        <w:tc>
          <w:tcPr>
            <w:tcW w:w="491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ка городских игровых команд по футболу, волейболу, баскетболу</w:t>
            </w:r>
          </w:p>
        </w:tc>
        <w:tc>
          <w:tcPr>
            <w:tcW w:w="90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</w:tr>
      <w:tr>
        <w:trPr/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2.</w:t>
            </w:r>
          </w:p>
        </w:tc>
        <w:tc>
          <w:tcPr>
            <w:tcW w:w="491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ка детско-юношеского футбо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3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napToGrid w:val="false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4. </w:t>
      </w:r>
    </w:p>
    <w:p>
      <w:pPr>
        <w:pStyle w:val="Normal"/>
        <w:snapToGrid w:val="false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ое обеспечение</w:t>
      </w:r>
    </w:p>
    <w:p>
      <w:pPr>
        <w:pStyle w:val="Normal"/>
        <w:snapToGrid w:val="false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Нормативная правовая деятельность приведена в таблице №4</w:t>
      </w:r>
    </w:p>
    <w:p>
      <w:pPr>
        <w:pStyle w:val="Normal"/>
        <w:snapToGrid w:val="false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№4</w:t>
      </w:r>
    </w:p>
    <w:p>
      <w:pPr>
        <w:pStyle w:val="Normal"/>
        <w:snapToGrid w:val="false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9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515"/>
        <w:gridCol w:w="6"/>
        <w:gridCol w:w="1133"/>
        <w:gridCol w:w="1289"/>
        <w:gridCol w:w="23"/>
        <w:gridCol w:w="2603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и исполнения,годы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инансирование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trHeight w:val="31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уководствоваться нормативно – правовой базой:</w:t>
            </w:r>
          </w:p>
          <w:p>
            <w:pPr>
              <w:pStyle w:val="Normal"/>
              <w:ind w:right="-4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п.п.13,19,20 п.1 ст.16 Федерального закона от 06.10.2003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Федерального закона от 04.12.2007. </w:t>
            </w:r>
          </w:p>
          <w:p>
            <w:pPr>
              <w:pStyle w:val="Normal"/>
              <w:ind w:right="-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29-ФЗ «О физической культуре и спорте в Российской Федерац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1" w:right="-1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сение предложений об изменении и дополнении нормативных правовых актов, регулирующих деятельность учреждений дополнительного образования спортивной направленности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2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1" w:right="-1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вершенствование основных требо-ваний, предъявляемых к техническому обслуживанию и эксплуатации физ-культурно–спортивных сооружений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зучение состояния правового регулирования  в сфере детско-юношеского спорта в г.Новошахтинске, с последующим обобщением и подготовкой предложений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  </w:t>
            </w:r>
          </w:p>
        </w:tc>
      </w:tr>
    </w:tbl>
    <w:p>
      <w:pPr>
        <w:pStyle w:val="Normal"/>
        <w:snapToGrid w:val="false"/>
        <w:ind w:left="720" w:hanging="0"/>
        <w:jc w:val="center"/>
        <w:rPr/>
      </w:pPr>
      <w:r>
        <w:rPr/>
      </w:r>
    </w:p>
    <w:p>
      <w:pPr>
        <w:pStyle w:val="Normal"/>
        <w:snapToGrid w:val="false"/>
        <w:ind w:left="720" w:hanging="0"/>
        <w:jc w:val="center"/>
        <w:rPr/>
      </w:pPr>
      <w:r>
        <w:rPr/>
      </w:r>
    </w:p>
    <w:p>
      <w:pPr>
        <w:pStyle w:val="Normal"/>
        <w:snapToGrid w:val="false"/>
        <w:ind w:left="720" w:hanging="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5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ы реализации Программы и контроль над ходом ее выполнен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Руководителем Программы  является ОФКСиТ, определенный муниципальным заказчиком. Руководитель </w:t>
      </w:r>
      <w:r>
        <w:rPr>
          <w:rFonts w:cs="Arial" w:ascii="Arial" w:hAnsi="Arial"/>
          <w:color w:val="000000"/>
          <w:spacing w:val="-2"/>
          <w:sz w:val="24"/>
          <w:szCs w:val="24"/>
        </w:rPr>
        <w:t>Программы несет ответственность за текущее управление реализацией Программы</w:t>
      </w:r>
      <w:r>
        <w:rPr>
          <w:rFonts w:cs="Arial" w:ascii="Arial" w:hAnsi="Arial"/>
          <w:color w:val="000000"/>
          <w:sz w:val="24"/>
          <w:szCs w:val="24"/>
        </w:rPr>
        <w:t xml:space="preserve"> и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ConsPlusNormal"/>
        <w:widowControl/>
        <w:ind w:hanging="0"/>
        <w:jc w:val="both"/>
        <w:rPr/>
      </w:pPr>
      <w:r>
        <w:rPr>
          <w:rFonts w:cs="Arial"/>
          <w:color w:val="000000"/>
          <w:spacing w:val="-4"/>
          <w:sz w:val="24"/>
          <w:szCs w:val="24"/>
        </w:rPr>
        <w:t xml:space="preserve">  </w:t>
      </w:r>
      <w:r>
        <w:rPr>
          <w:rFonts w:cs="Times New Roman"/>
          <w:color w:val="000000"/>
          <w:spacing w:val="-4"/>
          <w:sz w:val="24"/>
          <w:szCs w:val="24"/>
        </w:rPr>
        <w:tab/>
        <w:t>Муниципальный заказчик  Программы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 учетом выделяемых на реализацию</w:t>
      </w:r>
      <w:r>
        <w:rPr>
          <w:rFonts w:cs="Times New Roman"/>
          <w:color w:val="000000"/>
          <w:sz w:val="24"/>
          <w:szCs w:val="24"/>
        </w:rPr>
        <w:t xml:space="preserve">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ConsPlusNormal"/>
        <w:widowControl/>
        <w:tabs>
          <w:tab w:val="clear" w:pos="708"/>
          <w:tab w:val="left" w:pos="-1701" w:leader="none"/>
        </w:tabs>
        <w:ind w:hanging="0"/>
        <w:jc w:val="both"/>
        <w:rPr/>
      </w:pPr>
      <w:r>
        <w:rPr>
          <w:rFonts w:cs="Arial"/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 </w:t>
      </w:r>
      <w:r>
        <w:rPr>
          <w:rFonts w:cs="Arial"/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ab/>
        <w:t xml:space="preserve">Муниципальный заказчик </w:t>
      </w:r>
      <w:r>
        <w:rPr>
          <w:rFonts w:cs="Times New Roman"/>
          <w:color w:val="000000"/>
          <w:sz w:val="24"/>
          <w:szCs w:val="24"/>
        </w:rPr>
        <w:t xml:space="preserve"> Программы направляет:</w:t>
      </w:r>
    </w:p>
    <w:p>
      <w:pPr>
        <w:pStyle w:val="ConsPlusNormal"/>
        <w:widowControl/>
        <w:tabs>
          <w:tab w:val="clear" w:pos="708"/>
          <w:tab w:val="left" w:pos="-1843" w:leader="none"/>
        </w:tabs>
        <w:ind w:hanging="0"/>
        <w:jc w:val="both"/>
        <w:rPr/>
      </w:pP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ab/>
        <w:t>ежеквартально в сектор экономики и малого предпринимательства Администрации города отчет по форме в соответствии с приложением №2 к Порядку принятия решения о разработке долгосрочных городских целевых программ, их формирования и реализации, утвержденному постановлением Администрации города Новошахтинска от 04.09.2009. №1312 (далее – Порядок);</w:t>
      </w:r>
    </w:p>
    <w:p>
      <w:pPr>
        <w:pStyle w:val="ConsPlusNormal"/>
        <w:widowControl/>
        <w:ind w:hanging="0"/>
        <w:jc w:val="both"/>
        <w:rPr/>
      </w:pP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ab/>
        <w:t>ежегодно в сроки, установленные Порядком и сроками разработки прогноза социально-экономического развития города и среднесрочного финансового плана города, составления проекта бюджета муниципального образования «Город Новошахтинск»</w:t>
      </w:r>
      <w:r>
        <w:rPr>
          <w:rFonts w:cs="Times New Roman"/>
          <w:color w:val="000000"/>
          <w:spacing w:val="-6"/>
          <w:sz w:val="24"/>
          <w:szCs w:val="24"/>
        </w:rPr>
        <w:t xml:space="preserve"> на очередной финансовый год, в сектор экономики и малого предпринимательства Администрации  города</w:t>
      </w:r>
      <w:r>
        <w:rPr>
          <w:rFonts w:cs="Times New Roman"/>
          <w:color w:val="000000"/>
          <w:sz w:val="24"/>
          <w:szCs w:val="24"/>
        </w:rPr>
        <w:t xml:space="preserve"> – отчеты о ходе работ по Программе, а также об эффективности использования финансовых средств.</w:t>
      </w:r>
    </w:p>
    <w:p>
      <w:pPr>
        <w:pStyle w:val="ConsPlusNormal"/>
        <w:widowControl/>
        <w:ind w:hanging="0"/>
        <w:jc w:val="both"/>
        <w:rPr/>
      </w:pP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ab/>
        <w:t>Отчет о ходе работ по долгосрочной городской целевой программе должен содержать:</w:t>
      </w:r>
    </w:p>
    <w:p>
      <w:pPr>
        <w:pStyle w:val="ConsPlusNormal"/>
        <w:widowControl/>
        <w:ind w:hanging="0"/>
        <w:jc w:val="both"/>
        <w:rPr/>
      </w:pPr>
      <w:r>
        <w:rPr>
          <w:rFonts w:cs="Arial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ab/>
        <w:t>отчет в соответствии с приложением №3 к Порядку;</w:t>
      </w:r>
    </w:p>
    <w:p>
      <w:pPr>
        <w:pStyle w:val="ConsPlusNormal"/>
        <w:widowControl/>
        <w:ind w:hanging="0"/>
        <w:jc w:val="both"/>
        <w:rPr/>
      </w:pP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ab/>
        <w:t>сведения о результатах реализации  Программы за отчетный год;</w:t>
      </w:r>
    </w:p>
    <w:p>
      <w:pPr>
        <w:pStyle w:val="ConsPlusNormal"/>
        <w:widowControl/>
        <w:ind w:hanging="0"/>
        <w:jc w:val="both"/>
        <w:rPr/>
      </w:pP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ab/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ConsPlusNormal"/>
        <w:widowControl/>
        <w:ind w:hanging="0"/>
        <w:jc w:val="both"/>
        <w:rPr/>
      </w:pP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ab/>
        <w:t>сведения о соответствии результатов фактическим затратам на реализацию  Программы;</w:t>
      </w:r>
    </w:p>
    <w:p>
      <w:pPr>
        <w:pStyle w:val="ConsPlusNormal"/>
        <w:widowControl/>
        <w:ind w:hanging="0"/>
        <w:jc w:val="both"/>
        <w:rPr/>
      </w:pP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ab/>
        <w:t>сведения о соответствии фактических показателей реализации Программы показателям, установленным докладами о результативности;</w:t>
      </w:r>
    </w:p>
    <w:p>
      <w:pPr>
        <w:pStyle w:val="ConsPlusNormal"/>
        <w:widowControl/>
        <w:ind w:hanging="0"/>
        <w:jc w:val="both"/>
        <w:rPr/>
      </w:pP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ab/>
        <w:t>информацию о ходе и полноте выполнения программных мероприятий;</w:t>
      </w:r>
    </w:p>
    <w:p>
      <w:pPr>
        <w:pStyle w:val="ConsPlusNormal"/>
        <w:widowControl/>
        <w:ind w:hanging="0"/>
        <w:jc w:val="both"/>
        <w:rPr/>
      </w:pP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ab/>
        <w:t>сведения о наличии, объемах и состоянии незавершенного строительства;</w:t>
      </w:r>
    </w:p>
    <w:p>
      <w:pPr>
        <w:pStyle w:val="ConsPlusNormal"/>
        <w:widowControl/>
        <w:ind w:hanging="0"/>
        <w:jc w:val="both"/>
        <w:rPr/>
      </w:pP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ab/>
        <w:t xml:space="preserve">оценку эффективности результатов реализации  Программы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/>
          <w:color w:val="000000"/>
          <w:sz w:val="24"/>
          <w:szCs w:val="24"/>
        </w:rPr>
        <w:t> 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ab/>
        <w:t>В случае несоответствия результатов выполнения  Программы целям и задачам, а также невыполнения показателей результативности, утвержденным Программой, муниципальный заказчик готовит предложения о корректировке сроков реализации  Программы  перечень программных мероприятий и согласует предложения с комиссией Администрации города Новошахтинска по оценке результативности деятельности органов местного самоуправления, отраслевых (функциональных) органов Администрации города Новошахтинска (далее – комисси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/>
          <w:color w:val="000000"/>
          <w:sz w:val="24"/>
          <w:szCs w:val="24"/>
        </w:rPr>
        <w:t> </w:t>
      </w:r>
      <w:r>
        <w:rPr>
          <w:rFonts w:cs="Arial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ab/>
        <w:t>Сектор экономики и малого предпринимательства Администрации города вправе внести на рассмотрение комиссии следующие проекты решений по Программе, реализуемой муниципальным заказчиком:</w:t>
      </w:r>
    </w:p>
    <w:p>
      <w:pPr>
        <w:pStyle w:val="ConsPlusNormal"/>
        <w:widowControl/>
        <w:ind w:hanging="0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>о приостановлении реализации действующей Программы с приостановлением финансирования из местного бюджета;</w:t>
      </w:r>
    </w:p>
    <w:p>
      <w:pPr>
        <w:pStyle w:val="ConsPlusNormal"/>
        <w:widowControl/>
        <w:ind w:hanging="0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>о прекращении реализации действующей  Программы с исключением расходов на ее реализацию;</w:t>
      </w:r>
    </w:p>
    <w:p>
      <w:pPr>
        <w:pStyle w:val="ConsPlusNormal"/>
        <w:widowControl/>
        <w:ind w:hanging="0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>о направлении на доработку действующей Программы с приостановлением финансирования из местного бюджета.</w:t>
      </w:r>
    </w:p>
    <w:p>
      <w:pPr>
        <w:pStyle w:val="ConsPlusNormal"/>
        <w:widowControl/>
        <w:ind w:hanging="0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 xml:space="preserve"> В случае поддержки комиссией предложения о приостановлении либо прекращении реализации настоящей Программы, муниципальный заказчик </w:t>
      </w:r>
      <w:r>
        <w:rPr>
          <w:rFonts w:cs="Times New Roman"/>
          <w:color w:val="000000"/>
          <w:sz w:val="24"/>
          <w:szCs w:val="24"/>
        </w:rPr>
        <w:t xml:space="preserve"> вносит соответствующий проект постановления Администрации города в соответствии с Регламентом работы Администрации города Новошахтинска.</w:t>
      </w:r>
    </w:p>
    <w:p>
      <w:pPr>
        <w:pStyle w:val="ConsPlusNormal"/>
        <w:widowControl/>
        <w:ind w:hanging="0"/>
        <w:jc w:val="both"/>
        <w:rPr/>
      </w:pP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ab/>
        <w:t>По Программе, срок реализации которой завершается в отчетном году, главный распорядитель средств местного бюджета – муниципальный заказчик подготавливает и предоставляет отчет о ходе работ по Программе и эффективности использования финансовых средств за весь период ее реализации на рассмотрение комиссии.</w:t>
      </w:r>
    </w:p>
    <w:p>
      <w:pPr>
        <w:pStyle w:val="ConsPlusNormal"/>
        <w:widowControl/>
        <w:tabs>
          <w:tab w:val="clear" w:pos="708"/>
          <w:tab w:val="left" w:pos="-1701" w:leader="none"/>
        </w:tabs>
        <w:ind w:hanging="0"/>
        <w:jc w:val="both"/>
        <w:rPr/>
      </w:pPr>
      <w:r>
        <w:rPr>
          <w:rFonts w:cs="Times New Roman"/>
          <w:color w:val="000000"/>
          <w:sz w:val="24"/>
          <w:szCs w:val="24"/>
        </w:rPr>
        <w:tab/>
        <w:t xml:space="preserve">Отчеты о ходе работ по  Программе по результатам за год и за весь период действия Программы подготавливает главный распорядитель средств местного бюджета – муниципальный заказчик  и вносит соответствующий проект постановления Администрации города в соответствии с Регламентом работы Администрации города Новошахтинск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>Отчеты о ходе работ по Программе по результатам за год и за весь период действия Программы подлежат утверждению постановлением Администрации города не позднее одного месяца до дня внесения отчета об исполнении бюджета городского округа муниципального образования «Город Новошахтинск» в Новошахтинскую городскую Думу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6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эффективности социально-экономических и экологических последств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реализации Программы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Оценка эффективности реализации Программы осуществляется ОФКСиТ  по годам в  течение всего срока реализации Программы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КСиТ предоставляет в сектор экономики и малого предпринимательства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 пояснительную записку, содержащую основные сведения о результатах реализации Программы, выполнения целевых показателей, содержащихся в приложении №1 к Программе и докладах о результатах и основных направлениях деятель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>В результате реализации мероприятий Программы предполагается увеличение доли  граждан города Новошахтинска, систематически занимающихся физической культурой и спортом до 27%. В составе ежегодного отчета о ходе работ по Программе предоставляется информация об оценке эффективности реализации Программы. Методика оценки эффективности реализации мероприятий долгосрочной целевой программы развития физической культуры, спорта и туризма «Спартакиада длиною в жизнь» в городе Новошахтинске на 2010-2013 годы приведена в приложении №1 к настоящей Программе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Приложение №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к долгосрочной целевой программе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развития физической культуры, спорт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и туризма «Спартакиада длиною в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жизнь» в городе Новошахтинске н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2010-2013 годы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ик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ценки эффективности реализации мероприятий долгосрочной целевой программы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вития физической культуры, спорта и туризма «Спартакиада длиною в жизнь»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 городе Новошахтинске на 2010-2013 год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Оценка эффективности реализации осуществляется заказчиком Программы Отделом по физической культуре, спорту и туризму Администрации города Новошахтинска по годам в течение всего срока реализации Программы.</w:t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2. В состав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2.1. 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</w:t>
      </w:r>
    </w:p>
    <w:p>
      <w:pPr>
        <w:pStyle w:val="Normal"/>
        <w:ind w:left="-15"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5" w:hanging="1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ЦИФ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-15" w:hanging="1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КЦ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= ----------------, где:</w:t>
      </w:r>
    </w:p>
    <w:p>
      <w:pPr>
        <w:pStyle w:val="Normal"/>
        <w:ind w:left="-15" w:hanging="15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ЦИП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КЦ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- степень достижения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го целевого индикатора Программы;</w:t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ЦИФ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 - фактическое значени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го целевого индикатора Программы;</w:t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ЦИП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плановое значени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го целевого индикатора Программы.</w:t>
      </w:r>
    </w:p>
    <w:p>
      <w:pPr>
        <w:pStyle w:val="Normal"/>
        <w:ind w:left="-15" w:hanging="1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Значение показателя КЦ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 должно быть больше либо равно 1.</w:t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2.2. 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ind w:left="-15"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5" w:hanging="15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БЗФ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</w:p>
    <w:p>
      <w:pPr>
        <w:pStyle w:val="Normal"/>
        <w:ind w:left="-15" w:hanging="1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КБЗ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= --------------, где:</w:t>
      </w:r>
    </w:p>
    <w:p>
      <w:pPr>
        <w:pStyle w:val="Normal"/>
        <w:ind w:left="-15" w:hanging="1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БЗП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КБЗ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соответствия бюджетных затрат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го мероприятия  Программы;</w:t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БЗФ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фактическое значение бюджетных затрат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го мероприятия  Программы;</w:t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БЗП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– плановое, прогнозное значение бюджетных затрат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го мероприятия  Программы.</w:t>
      </w:r>
    </w:p>
    <w:p>
      <w:pPr>
        <w:pStyle w:val="Normal"/>
        <w:ind w:left="-15"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Значение показателя КБЗ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больше либо равно 1.</w:t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 xml:space="preserve">2.3. Критерий «Эффективность использования бюджетных средств  на реализацию отдельных мероприятий» показывает расход бюджетных средств н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ind w:left="-15"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5" w:hanging="15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БРП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БРФ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</w:p>
    <w:p>
      <w:pPr>
        <w:pStyle w:val="Normal"/>
        <w:ind w:left="-15" w:hanging="1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Эп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= -------------;                            Эф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= -------------, где:</w:t>
      </w:r>
    </w:p>
    <w:p>
      <w:pPr>
        <w:pStyle w:val="Normal"/>
        <w:ind w:left="-15" w:hanging="15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ЦИП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ЦИФ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</w:p>
    <w:p>
      <w:pPr>
        <w:pStyle w:val="Normal"/>
        <w:ind w:left="-15" w:hanging="15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Эп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— плановая отдача бюджетных средств по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му мероприятию Программы;</w:t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БРП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— плановый расход бюджетных средств н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е мероприятию Программы;</w:t>
      </w:r>
    </w:p>
    <w:p>
      <w:pPr>
        <w:pStyle w:val="Normal"/>
        <w:ind w:left="-15" w:hanging="15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      </w:t>
        <w:tab/>
        <w:t>ЦИП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- плановое значение целевого индикатора по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му мероприятию Программы;</w:t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>Эф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— фактическая отдача бюджетных средств по  мероприятию Программы;</w:t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>БРФ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фактический расход бюджетных средств на н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е мероприятию Программы;</w:t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>ЦИФ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— фактическое значение целевого индикатора по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му мероприятию Программы.</w:t>
      </w:r>
    </w:p>
    <w:p>
      <w:pPr>
        <w:pStyle w:val="Normal"/>
        <w:ind w:left="-15"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>Значение показателя Эф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не должно превышать значения показателя ЭП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>.»</w:t>
      </w:r>
    </w:p>
    <w:p>
      <w:pPr>
        <w:pStyle w:val="Normal"/>
        <w:ind w:left="-15" w:hanging="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ind w:left="-15" w:hanging="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ind w:left="-15"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32">
    <w:name w:val="Указатель3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50:00Z</dcterms:created>
  <dc:creator>Машбюро_1</dc:creator>
  <dc:description/>
  <cp:keywords/>
  <dc:language>en-US</dc:language>
  <cp:lastModifiedBy>Машбюро_1</cp:lastModifiedBy>
  <cp:lastPrinted>2011-06-20T17:22:00Z</cp:lastPrinted>
  <dcterms:modified xsi:type="dcterms:W3CDTF">2011-06-20T13:35:00Z</dcterms:modified>
  <cp:revision>5</cp:revision>
  <dc:subject/>
  <dc:title> </dc:title>
</cp:coreProperties>
</file>