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4.06.2011.  </w:t>
        <w:tab/>
        <w:tab/>
        <w:tab/>
        <w:tab/>
        <w:t xml:space="preserve">№ 53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сро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зработки прогноза социально-экономиче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города  и сост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 бюджета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2 год и на плановый период 2013 и 2014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о статьями 169, 173, 184  Бюджетного кодекса Российской Федерации и решением Новошахтинской городской Думы от 27.09.2007. № 266 «Об утверждении положения о бюджетном процессе в городе Новошахтинске»,  в целях обеспечения разработки прогноза социально-экономического развития города  и составления проекта  бюджета города на 2012 год и на плановый период 2013 и 2014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st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Postan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Утвердить Порядок и сроки разработки прогноза социально-экономического развития города  и составления проекта  бюджета города Новошахтинска на 2012 год и на плановый период 2013 и 2014 годов (далее – Порядок)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 Заместителям Главы Администрации города по курируемым направлениям, главным распорядителям бюджетных средств  обеспечить выполнение мероприятий, предусмотренных приложением №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</w:t>
        <w:tab/>
        <w:tab/>
        <w:tab/>
        <w:t xml:space="preserve">          И.Н.Сорок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овый отдел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Heading3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4.06.2011.   № 535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spacing w:lineRule="auto" w:line="208"/>
        <w:jc w:val="center"/>
        <w:rPr/>
      </w:pPr>
      <w:r>
        <w:rPr>
          <w:rFonts w:cs="Arial" w:ascii="Arial" w:hAnsi="Arial"/>
          <w:sz w:val="24"/>
          <w:szCs w:val="24"/>
        </w:rPr>
        <w:t>и сроки разработки прогноза социально-экономического развития города  и составления проекта  бюджета города Новошахтинска на 2012 год и на плановый период 2013 и 2014 г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489"/>
        <w:gridCol w:w="2439"/>
        <w:gridCol w:w="4914"/>
      </w:tblGrid>
      <w:tr>
        <w:trPr>
          <w:tblHeader w:val="true"/>
          <w:trHeight w:val="1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6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478"/>
        <w:gridCol w:w="2400"/>
        <w:gridCol w:w="4890"/>
      </w:tblGrid>
      <w:tr>
        <w:trPr>
          <w:tblHeader w:val="true"/>
          <w:trHeight w:val="10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проектов  постановлений Администрации города об утверждении отчетов за 2010 год о ходе работ по городским долгосрочным и ведомственным целевым программам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.05.2011.</w:t>
            </w:r>
          </w:p>
        </w:tc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  –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заказчики программ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основных показателей социально-экономического  развития предприятий города на 2012-2014 годы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23.05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экономики и малого  предпринимательства Администрации города П.В.Пиляев; начальник отдела потребительского рынка  Администрации города Н.М.Музыкантова; начальник сектора транспорта и связи Администрации города В.Ф.Никитенко; начальник Управления капитального строительства Администрации города С.М.Бочаров; начальник сектора по труду Администрации города Е.Л.Кургина; ведущий специалист сектора перспективного развития Администрации города Ю.А.Гончарова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едоставление в сектор экономики и малого предпринимательства  Администрации города статистической информации за 2009 год - 4 месяца 2011 года для разработки прогноза социально-экономического развития на 2012-2014 годы по согласованному перечню показателей, включая данные о развитии малых предприятий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01.06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</w:rPr>
              <w:t>Начальник сектора экономики и малого  предпринимательства Администрации города П.В.Пиляев; начальник отдела  государственной статистики №10   Ростовстата Г.А.Лысенко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разделов «Промышленное производство», «Производство важнейших видов продукции в натуральном выражении», «АПК», «Малое и среднее предпринимательство», «Финансовые показатели социально-экономического развития города», «Инвестиции»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.06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экономики и малого  предпринимательства Администрации города П.В.Пиляев; ведущий специалист сектора перспективного развития Администрации города Ю.А.Гончарова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едоставление в сектор экономики и малого предпринимательства Администрации города по формам Министерства экономического развития Ростовской области с предоставлением пояснительной записки: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а «Строительство» раздела «Инвестиций», раздела «Объем работ по виду экономической деятельности «Строительство», ввод жилья», согласованного в отделе развития  строительного комплекса и промстройматериалов министерства территориального развития, архитектуры и градостроительства  Ростовской области, подраздела «Строительство» раздела «Малое и среднее предпринимательство»;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.06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капитального строительства Администрации города С.М.Бочаров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а развития потребительского рынка товаров и услуг; объема инвестиций предприятий торговли, общественного питания и сферы услуг на  2011-2014 годы;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.06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требительского рынка Администрации города Н.М.Музыкантова</w:t>
            </w:r>
          </w:p>
        </w:tc>
      </w:tr>
      <w:tr>
        <w:trPr>
          <w:trHeight w:val="381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а «Транспорт и связь» раздела «Малое и среднее предпринимательство»;</w:t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.06.2011. </w:t>
            </w:r>
          </w:p>
        </w:tc>
        <w:tc>
          <w:tcPr>
            <w:tcW w:w="4890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транспорта и связи Администрации города В.Ф.Никитенко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 «Труд»</w:t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.06.2011. 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сектора по труду Администрации города Е.Л.Кургина 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8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сводного прогноза социально-экономического развития города Новошахтинска  на 2012-2014 годы в Администрацию Ростовской области,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ов: «Промышленное производство», «Производство важнейших видов продукции в натуральном выражении», «АПК», «Малое и среднее предпринимательство», «Финансовые показатели социально-экономического развития города», «Потребительский рынок»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  «Инвестиции»;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 «Труд»;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а «Объем работ по виду экономической деятельности «Строительство», ввод жилья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сводной аналитической записки об эффективности реализации городских долгосрочных целевых программ за истекший отчетный год и представление ее в финансовый отдел Администрации города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4.06.2011. 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мере представления отчетности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7.2011.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экономики и малого  предпринимательства Администрации города П.В.Пиляев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требительского рынка Администрации города Н.М.Музыкантова,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сектора перспективного развития Администрации города Ю.А.Гончарова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по труду Администрации города Е.Л.Кургина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капитального строительства Администрации города С.М.Бочаров</w:t>
            </w:r>
          </w:p>
          <w:p>
            <w:pPr>
              <w:pStyle w:val="Style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сектора экономики и малого  предпринимательства Администрации города П.В.Пиляев 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смотрение комиссией по обеспечению устойчивого социально-экономического развития города Новошахтинска: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ов финансирования и лимитов потребления топливно-энергетических ресурсов и уличного освещения для бюджетных и автономных учреждений, находящихся в ведении главных распорядителей средств бюджета города, на 2012 – 2014 годы;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ов финансирования и лимитов потребления водоснабжения, водоотведения и вывоза жидких бытовых отходов для бюджетных и автономных учреждений города, находящихся в ведении главных распорядителей средств бюджета, на 2012 - 2014 годы;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ноза социально-экономического развития города на 2012 -2014 годы;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ов штатной численности выборных должностных лиц местного самоуправления, осуществляющих свои полномочия на постоянной основе, муниципальных служащих  в исполнительно-распорядительных органах на 2012 2014 годы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8.201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8.201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8.201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8.2011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19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Управления жилищно-коммунального хозяйства Администрации города Л.В. Сикач 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Управления жилищно-коммунального хозяйства Администрации города Л.В. Сикач 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экономики и малого  предпринимательства Администрации города П.В.Пиляев 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 Администрации города  Ю.А.Лубенцов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и представление в  финансовый отдел Администрации города: </w:t>
            </w:r>
          </w:p>
        </w:tc>
        <w:tc>
          <w:tcPr>
            <w:tcW w:w="2400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04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0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лановых реестров расходных обязательств  главных распорядителей бюджетных средств ;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0.05.2011.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средств  бюджета Администрации города</w:t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b w:val="false"/>
                <w:sz w:val="24"/>
                <w:szCs w:val="24"/>
              </w:rPr>
              <w:t xml:space="preserve">расчетов, используемых при формировании  бюджета на 2012 год и на плановый период 2013 и 2014 годов; </w:t>
            </w:r>
          </w:p>
        </w:tc>
        <w:tc>
          <w:tcPr>
            <w:tcW w:w="2400" w:type="dxa"/>
            <w:tcBorders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01.08.20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средств  бюджета Администрации города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196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й о задолженности по платежам  в бюджет города по состоянию на 01.01.2011. и на  последнюю отчетную дату по следующим видам налогов: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ельному налогу;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огу на имущество физических лиц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й о реструктуризируемой задолженности предприятий и организаций по налогам и сборам (основной долг, проценты, пени и штрафы) в бюджет города на 2012 – 2014 годы;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196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8.2011. </w:t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Межрайонной инспекции  федеральной налоговой службы России №6 по Ростовской области Т.Н.Чупра  (по согласованию);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налоговой политики Администрации города О.В.Тареева </w:t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ономических показателей и исходных данных, формирующих налоговый потенциал города  на 2012 – 2014 годы, по следующим доходным источникам: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логу на прибыль;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очнение данных;  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логу на доходы физических лиц;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данных;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алогам на совокупный доход, в том числе: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му сельскохозяйственному налогу,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ому налогу на вмененный доход для отдельных видов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,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у, взимаемому в связи с применением упрощенной системы налогообложения,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данных;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логам на имущество,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ие данны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01.09.20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7.2011.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8.07.2011.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250"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до 01.09.2011.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2.07.2011. 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экономики и малого предпринимательства Администрации города П.В.Пиляев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по труду  Е.Л.Кургина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налоговой политики Администрации города О.В.Тареева 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УИ Администрации города  Т.Г.Авраменко 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налогам, сборам и регулярным платежам за пользование природными ресурсами;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пошлине за государственную регистрацию транспортных средств, в том числе количество зарегистрированных транспортных средств и совершение иных регистрационных действий, связанных с выдачей государственных знаков на автомобили, в том числе взамен утраченных или пришедших в негодность за 2010 год, по состоянию на 01.07.2011. и  прогноз на 2012-2014 годы;</w:t>
            </w:r>
          </w:p>
          <w:p>
            <w:pPr>
              <w:pStyle w:val="Normal"/>
              <w:spacing w:lineRule="auto" w:line="20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пошлине за предоставление лицензии на розничную продажу алкогольной продукци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5.07.2011. 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7.2011.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7.2011.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налоговой политики Администрации города О.В.Тареева </w:t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ОВД по г.Новошахтинс-</w:t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 А.И.Хабахов  (по согласованию)</w:t>
            </w:r>
          </w:p>
          <w:p>
            <w:pPr>
              <w:pStyle w:val="Normal"/>
              <w:spacing w:lineRule="auto" w:line="204"/>
              <w:ind w:right="-1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 потребительского рынка Администрации города  Н.М.Музыкант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ценки неналогового потенциала доходов от использования и продажи имущества, а также средств от продажи акций, находящихся в  муниципальной собственности  на 2012-2014 годы;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01.07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right="-12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УИ Администрации города Т.Г.Аврам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6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ценки налогового и неналогового потенциала в целом по городу  на 2012 – 2014 годы;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01.07.2011.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6"/>
              <w:ind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right="-12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администраторы доходов  бюджета город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и о предельной штатной численности органов исполнительной власти на 2012-2014 годы в разрезе главных распорядителей бюджетных средст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данны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01.07.20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01.09.20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 Администрации города Ю.А.Лубенц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ноза предоставления и исполнения (при необходимости) муниципальных гарантий города в 2012-2014 годах по годам и категориям (получателям) с указанием направлений (целей) гарантирования, объема гарантий по каждому направлению (цели), иных условий предоставления государственных гарантий, а также платности за предоставляемые государственные гарантии, согласованного с Министерством экономического развития Ростовской област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25.07.2011.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 М.В.Ермаченко,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экономики и малого  предпринимательства Администрации города П.В.Пиляев 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Формирование планового реестра расходных обязательств города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01.06.2011. 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предельных объемов расходных обязательств главных распорядителей  бюджетных средств на 2012-2014 годы и их представление Мэру город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1.08.201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spacing w:lineRule="auto" w:line="2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ведение до главных распорядителей  бюджетных  средств предельных объемов расходных обязательств на 2012-2014 год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и расчетов, используемых при формировании  бюджета города на 2012 год </w:t>
            </w:r>
            <w:r>
              <w:rPr>
                <w:rFonts w:cs="Arial" w:ascii="Arial" w:hAnsi="Arial"/>
                <w:sz w:val="24"/>
                <w:szCs w:val="24"/>
              </w:rPr>
              <w:t xml:space="preserve">и на плановый период 2013 и 2014 годов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5.08.201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 проекта постановления Администрации город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«Об основных направлениях бюджетной и налоговой политики города Новошахтинска на 2012-2014 годы»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15.09.2011.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проекта показателей расходов  бюджета на 2012 год и на плановый период 2013 и 2014 годов и их представление Мэру гор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9.2011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1386" w:hRule="atLeast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ведение до главных распорядителей   бюджетных средств проекта показателей расходов  бюджета на 2012 год и на плановый период 2013 и 2014 годов, согласованных Мэром города</w:t>
            </w:r>
          </w:p>
        </w:tc>
        <w:tc>
          <w:tcPr>
            <w:tcW w:w="2400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0.08.2011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ставление в  финансовый отдел Администрации города распределения расходов  бюджета по классификации расходов бюджета и уточнение (при необходимости)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.08.2011.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е распорядители средств бюджета Администрации город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одготовка проекта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остановления Администрации города Новошахтинска «Об утверждении Инвестиционной программы города Новошахтинска на 2012 год»</w:t>
            </w:r>
          </w:p>
        </w:tc>
        <w:tc>
          <w:tcPr>
            <w:tcW w:w="2400" w:type="dxa"/>
            <w:tcBorders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9.2011.</w:t>
            </w:r>
          </w:p>
        </w:tc>
        <w:tc>
          <w:tcPr>
            <w:tcW w:w="489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перспективного развития Администрации города Ю.А.Гончаров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spacing w:lineRule="auto" w:line="216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дготовка проектов  постановлений Администрации  города об утверждении городских  долгосрочных целевых программ и ведомственных целевых программ или внесение изменений в действующие  долгосрочные целевые программы, предусматривающих их реализацию в 2014 году</w:t>
            </w:r>
          </w:p>
        </w:tc>
        <w:tc>
          <w:tcPr>
            <w:tcW w:w="2400" w:type="dxa"/>
            <w:tcBorders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.09.201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е распорядители средств бюджета Администрации города – муниципальные заказчики программ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spacing w:lineRule="auto" w:line="2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дготовка и представление на рассмотрение Мэру города: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 15.10.2011.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.</w:t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проекта решения  Новошахтинской городской Думы «О бюджете на 2012 и на плановый период 2013 и 2014 годов»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документов и материалов, представляемых одновременно с проектом решения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  о  бюджете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соответствии со статьей 26 решения Новошахтинской городской Думы от 27.09.2007. № 266;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5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2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проекта решения </w:t>
            </w:r>
            <w:r>
              <w:rPr>
                <w:rFonts w:cs="Arial" w:ascii="Arial" w:hAnsi="Arial"/>
                <w:sz w:val="24"/>
                <w:szCs w:val="24"/>
              </w:rPr>
              <w:t xml:space="preserve"> Новошахтинской городской Думы «О прогнозном плане (программе) приватизации муниципального имущества города  на 2012 и на плановый период 2013  и 2014 годов» с пояснительной запиской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УИ Администрации города Т.Г.Авраменко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/>
            </w:pPr>
            <w:r>
              <w:rPr>
                <w:b w:val="false"/>
                <w:sz w:val="24"/>
                <w:szCs w:val="24"/>
              </w:rPr>
              <w:t>19.3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варительных итогов социально-экономического развития муниципального образования «Город Новошахтинск» за истекший период 2011 года и ожидаемых итогов социально-экономического развития муниципального образования «Город Новошахтинск»  за 2011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 М.В.Ермаченк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napToGrid w:val="false"/>
              <w:spacing w:lineRule="auto" w:line="216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spacing w:lineRule="auto" w:line="216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азработка уточненных реестров расходных обязательств главных распорядителей бюджетных средств  и представление в  финансовый отдел Администрации города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15.01.201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ConsPlusTitle"/>
              <w:spacing w:lineRule="auto" w:line="2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авные распорядители средств </w:t>
            </w:r>
          </w:p>
          <w:p>
            <w:pPr>
              <w:pStyle w:val="ConsPlusTitle"/>
              <w:spacing w:lineRule="auto" w:line="2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юджета  Администрации города</w:t>
            </w:r>
          </w:p>
        </w:tc>
      </w:tr>
      <w:tr>
        <w:trPr>
          <w:trHeight w:val="224" w:hRule="atLeast"/>
        </w:trPr>
        <w:tc>
          <w:tcPr>
            <w:tcW w:w="968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7478" w:type="dxa"/>
            <w:tcBorders/>
          </w:tcPr>
          <w:p>
            <w:pPr>
              <w:pStyle w:val="ConsPlusTitle"/>
              <w:spacing w:lineRule="auto" w:line="216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Формирование уточненного реестра расходных обязательств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15.02.201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Заведующая финансовым отделом Администрации города Т.В.Коденцова</w:t>
            </w:r>
          </w:p>
          <w:p>
            <w:pPr>
              <w:pStyle w:val="ConsPlusTitle"/>
              <w:spacing w:lineRule="auto" w:line="216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</w:t>
        <w:tab/>
        <w:tab/>
        <w:tab/>
        <w:tab/>
        <w:tab/>
        <w:tab/>
        <w:t xml:space="preserve">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1:00Z</dcterms:created>
  <dc:creator>Машбюро_1</dc:creator>
  <dc:description/>
  <cp:keywords/>
  <dc:language>en-US</dc:language>
  <cp:lastModifiedBy>Машбюро_1</cp:lastModifiedBy>
  <cp:lastPrinted>2011-06-16T10:00:00Z</cp:lastPrinted>
  <dcterms:modified xsi:type="dcterms:W3CDTF">2011-06-16T06:07:00Z</dcterms:modified>
  <cp:revision>5</cp:revision>
  <dc:subject/>
  <dc:title> </dc:title>
</cp:coreProperties>
</file>