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6.06.2011. </w:t>
        <w:tab/>
        <w:tab/>
        <w:tab/>
        <w:tab/>
        <w:tab/>
        <w:t xml:space="preserve">№505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Об утверждении схемы</w:t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размещения нестационарных торговых</w:t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 xml:space="preserve">объектов на территории муниципального </w:t>
        <w:tab/>
        <w:tab/>
        <w:tab/>
        <w:tab/>
        <w:t xml:space="preserve">    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я «Город Новошахтинск» 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Cs w:val="24"/>
        </w:rPr>
        <w:tab/>
        <w:t xml:space="preserve">В </w:t>
      </w:r>
      <w:r>
        <w:rPr>
          <w:rFonts w:cs="Arial" w:ascii="Arial" w:hAnsi="Arial"/>
          <w:szCs w:val="24"/>
          <w:lang w:val="ru-RU"/>
        </w:rPr>
        <w:t xml:space="preserve">соответствии с постановлением Администрации Ростовской области от 22.06.2010. № 18 «Об утверждении Порядка разработки и утверждения органами местного самоуправления схемы размещения нестационарных торговых объектов» 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Style1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ЯЮ:</w:t>
      </w:r>
    </w:p>
    <w:p>
      <w:pPr>
        <w:pStyle w:val="Style1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</w:rPr>
        <w:t xml:space="preserve">1.Утвердить схему размещения нестационарных торговых объектов на территории муниципального образования «Город Новошахтинск» </w:t>
      </w:r>
      <w:r>
        <w:rPr>
          <w:rFonts w:cs="Arial" w:ascii="Arial" w:hAnsi="Arial"/>
          <w:szCs w:val="24"/>
          <w:lang w:val="ru-RU"/>
        </w:rPr>
        <w:t xml:space="preserve">по состоянию на 01.05.2011. </w:t>
      </w:r>
      <w:r>
        <w:rPr>
          <w:rFonts w:cs="Arial" w:ascii="Arial" w:hAnsi="Arial"/>
          <w:szCs w:val="24"/>
        </w:rPr>
        <w:t>(приложение №1).</w:t>
      </w:r>
    </w:p>
    <w:p>
      <w:pPr>
        <w:pStyle w:val="Style16"/>
        <w:ind w:firstLine="70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.Считать утратившим силу постановление Администрации города от 03.12.2010. № 1619 «Об утверждении схемы размещения нестационарных торговых объектов на территории муниципального образования «Город Новошахтинск».</w:t>
      </w:r>
    </w:p>
    <w:p>
      <w:pPr>
        <w:pStyle w:val="Style16"/>
        <w:ind w:firstLine="708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3.</w:t>
      </w:r>
      <w:r>
        <w:rPr>
          <w:rFonts w:cs="Arial" w:ascii="Arial" w:hAnsi="Arial"/>
          <w:szCs w:val="24"/>
          <w:lang w:val="ru-RU"/>
        </w:rPr>
        <w:t xml:space="preserve"> Настоящее п</w:t>
      </w:r>
      <w:r>
        <w:rPr>
          <w:rFonts w:cs="Arial" w:ascii="Arial" w:hAnsi="Arial"/>
          <w:szCs w:val="24"/>
        </w:rPr>
        <w:t>остановление вступает в силу со дня его официальног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опубликования, размещается на официальном сайте муниципального образования «Город Новошахтинск» в сети «Интернет».</w:t>
      </w:r>
    </w:p>
    <w:p>
      <w:pPr>
        <w:pStyle w:val="Style16"/>
        <w:ind w:firstLine="708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4.Контроль за исполнением постановления возложить на замести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</w:rPr>
        <w:t>теля Главы Администрации города по вопросам экономики М.В. Ермаченко.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/>
      </w:pPr>
      <w:r>
        <w:rPr>
          <w:rFonts w:cs="Arial" w:ascii="Arial" w:hAnsi="Arial"/>
          <w:szCs w:val="24"/>
        </w:rPr>
        <w:t xml:space="preserve">Мэр города           </w:t>
        <w:tab/>
        <w:tab/>
        <w:tab/>
        <w:t xml:space="preserve">                                                    </w:t>
      </w:r>
      <w:r>
        <w:rPr>
          <w:rFonts w:cs="Arial" w:ascii="Arial" w:hAnsi="Arial"/>
          <w:szCs w:val="24"/>
          <w:lang w:val="ru-RU"/>
        </w:rPr>
        <w:t xml:space="preserve">                    </w:t>
      </w:r>
      <w:r>
        <w:rPr>
          <w:rFonts w:cs="Arial" w:ascii="Arial" w:hAnsi="Arial"/>
          <w:szCs w:val="24"/>
        </w:rPr>
        <w:t xml:space="preserve">  И.Н. Сорокин</w:t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 вносит:</w:t>
      </w:r>
    </w:p>
    <w:p>
      <w:pPr>
        <w:pStyle w:val="Style16"/>
        <w:rPr/>
      </w:pPr>
      <w:r>
        <w:rPr>
          <w:rFonts w:cs="Arial" w:ascii="Arial" w:hAnsi="Arial"/>
          <w:szCs w:val="24"/>
          <w:lang w:val="ru-RU"/>
        </w:rPr>
        <w:t xml:space="preserve">Отдел </w:t>
      </w:r>
      <w:r>
        <w:rPr>
          <w:rFonts w:cs="Arial" w:ascii="Arial" w:hAnsi="Arial"/>
          <w:szCs w:val="24"/>
        </w:rPr>
        <w:t>потребительского</w:t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рынка Администрации города</w:t>
      </w:r>
    </w:p>
    <w:p>
      <w:pPr>
        <w:sectPr>
          <w:type w:val="nextPage"/>
          <w:pgSz w:w="11906" w:h="16838"/>
          <w:pgMar w:left="1134" w:right="709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постановлению Администрации гор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  <w:tab/>
        <w:tab/>
        <w:tab/>
        <w:tab/>
        <w:t xml:space="preserve">                                                           от 06.06.2011. №50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ема</w:t>
        <w:tab/>
        <w:t xml:space="preserve"> размещения нестационарных торговых объектов на территории муниципального образования «Город Новошахтинск» </w:t>
      </w:r>
    </w:p>
    <w:p>
      <w:pPr>
        <w:pStyle w:val="Normal"/>
        <w:jc w:val="center"/>
        <w:rPr/>
      </w:pPr>
      <w:r>
        <w:rPr/>
        <w:t xml:space="preserve">по состоянию на 01.05.2011. </w:t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"/>
        <w:gridCol w:w="3010"/>
        <w:gridCol w:w="1420"/>
        <w:gridCol w:w="1520"/>
        <w:gridCol w:w="1762"/>
        <w:gridCol w:w="3196"/>
        <w:gridCol w:w="2772"/>
      </w:tblGrid>
      <w:tr>
        <w:trPr>
          <w:trHeight w:val="2320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</w:t>
            </w:r>
            <w:r>
              <w:rPr>
                <w:rFonts w:cs="Arial" w:ascii="Arial" w:hAnsi="Arial"/>
                <w:sz w:val="22"/>
                <w:szCs w:val="22"/>
              </w:rPr>
              <w:t xml:space="preserve">то размещения 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адрес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личество размещен-ных нестационарных торговых объектов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ок осуществления торговой деятельности в месте размещения нестационар-ных торговых объектов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ация торгового объекта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ая дополнительная информ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135"/>
        <w:gridCol w:w="1425"/>
        <w:gridCol w:w="1500"/>
        <w:gridCol w:w="1770"/>
        <w:gridCol w:w="3150"/>
        <w:gridCol w:w="2832"/>
      </w:tblGrid>
      <w:tr>
        <w:trPr>
          <w:tblHeader w:val="true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ос. Западны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бкнехта, 11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Крупской, 2-п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дитерские изделия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едова, 18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7.12.2010.- 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6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едова, 18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.1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цтовары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Либкнехта, 1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Крупской, 1-г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7.2009. - 02.07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рупской, 1-е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3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рупской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рупской, 1-д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еб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рупской, 2-е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1.12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арла Маркса, 38-а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8.2010. -  11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арла Маркса, 21-а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.08.2010.-   11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Энгельса, 41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арла Маркса, 35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1.05.2011. - 30.09.2011. 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2-я Опытная, 6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йон </w:t>
            </w:r>
            <w:r>
              <w:rPr>
                <w:rFonts w:cs="Arial" w:ascii="Arial" w:hAnsi="Arial"/>
                <w:sz w:val="22"/>
                <w:szCs w:val="22"/>
              </w:rPr>
              <w:t>ЖБ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жайского, 1-в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Можайского, район торгового павильона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ав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жайского, 1-д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7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6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вое пиво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жайского, 1-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.12.2010. - 29.12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</w:t>
            </w:r>
            <w:r>
              <w:rPr>
                <w:rFonts w:cs="Arial" w:ascii="Arial" w:hAnsi="Arial"/>
                <w:sz w:val="22"/>
                <w:szCs w:val="22"/>
              </w:rPr>
              <w:t>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жайского, 1-ж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убанская, 11-б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8.2010.- 11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Таганрогская, 47-а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09. - 07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ешанные 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жайского, район торгового павильона «Пиво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1.05.2011. - 30.09.2011. 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Вернигоренко, 37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10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4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йон ул.</w:t>
            </w:r>
            <w:r>
              <w:rPr>
                <w:rFonts w:cs="Arial" w:ascii="Arial" w:hAnsi="Arial"/>
                <w:sz w:val="22"/>
                <w:szCs w:val="22"/>
              </w:rPr>
              <w:t>Радио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г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7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фабр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аты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д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01.2011.- 26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к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7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ясо, рыб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Радио, 26-б 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2014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вое пиво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 (район магазина «Магнит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1.05.2011. - 30.09.2011. 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ф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.05.2011.-</w:t>
            </w:r>
          </w:p>
          <w:p>
            <w:pPr>
              <w:pStyle w:val="Style17"/>
              <w:snapToGrid w:val="false"/>
              <w:rPr/>
            </w:pPr>
            <w:r>
              <w:rPr/>
              <w:t>3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дитерские изделия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50-а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3.08.2010. 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22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4-а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4-б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 4-г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3.08.2010.- 22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еб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4-д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Радио, 4-л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3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3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6,5 кв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.01.2011.-</w:t>
            </w:r>
          </w:p>
          <w:p>
            <w:pPr>
              <w:pStyle w:val="Style17"/>
              <w:snapToGrid w:val="false"/>
              <w:rPr/>
            </w:pPr>
            <w:r>
              <w:rPr/>
              <w:t>31.1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4-ж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7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8.03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3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4-к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.10.2010.- 04.10.2012. 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Радио, 26-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12.2010</w:t>
            </w:r>
            <w:r>
              <w:rPr>
                <w:rFonts w:cs="Arial" w:ascii="Arial" w:hAnsi="Arial"/>
                <w:sz w:val="22"/>
                <w:szCs w:val="22"/>
              </w:rPr>
              <w:t>.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08.08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л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01.2011.- 26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Радио, 26-в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.12.2010.- 16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оз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ж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,7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.2010.- 28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с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7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.12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ве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дио, 26-н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6.04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04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йон ш</w:t>
            </w:r>
            <w:r>
              <w:rPr>
                <w:rFonts w:cs="Arial" w:ascii="Arial" w:hAnsi="Arial"/>
                <w:sz w:val="22"/>
                <w:szCs w:val="22"/>
              </w:rPr>
              <w:t>ах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ы</w:t>
            </w:r>
            <w:r>
              <w:rPr>
                <w:rFonts w:cs="Arial" w:ascii="Arial" w:hAnsi="Arial"/>
                <w:sz w:val="22"/>
                <w:szCs w:val="22"/>
              </w:rPr>
              <w:t xml:space="preserve"> Несветаевс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Ленинградская, 28-а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8.2010.- 11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Ленинградская, 42-а, литер д 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8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Ленинградская, 10-г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Ленинградская, 10-д                           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.2010.- 28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, фрук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Ленинградская, 7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Ленинградска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8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бочая, 12, литер 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,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8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>
          <w:trHeight w:val="273" w:hRule="atLeast"/>
        </w:trPr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ос. Красны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оненкова, 72-в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шанные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ос. Самбе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Восточная, 12-б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2010.- 24.11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отельникова, 3-г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8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ерафимовича,1-а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Давыдова, 1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0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.Киров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агистральная, 1-б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ул.Магистральная, 1-п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14,42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Хлеб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агистральная, 1-р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12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агистральная, 10-б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11.2010.- 31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Линейная, 30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.09.2010.- 20.09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Войкова, 98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.09.2010.- 07.09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Войкова, 94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сковская, 43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11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. Южный</w:t>
            </w:r>
          </w:p>
        </w:tc>
      </w:tr>
      <w:tr>
        <w:trPr>
          <w:trHeight w:val="631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Войкова, 76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7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.2010.- 28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Власть Советов, 2-а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,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07.2010.- 16.06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Войкова, 16-б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7,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5.11.2010.- 24.11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мешанный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. Тельма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л.Тельмана, 15-а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,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8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мешанный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нтр город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Отечественная, 82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.08.2010.- 23.08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Отечественная, 119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6.01.2011.- 25.12.2011. 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36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25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ве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10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8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29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31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,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31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,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9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35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4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гаре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35-д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09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8.06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Базарная, 17-д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.12.2010.- 16.12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епродовольственные товары 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17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.09.2010.- 07.09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емен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аптеки ИП Жабина М.М.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азвод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парикмахерской «Витязь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4.2011.- 31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парикмахерской «Витязь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4.2011.- 31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Базарная, 34-б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аптеки «Панацея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магазина «Смак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конечной остановки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магазина «Магнит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магазина «Двери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здания УЖКХ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магазина «Мастер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универмага «Русь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Сбербанка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спортивного комплекса «Контраст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библиотеки им.Горького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памятника Ленину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здания УСЗН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 (район торгового центра «Космос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остановочного павильона у  гостиницы «Заря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4 (район универмага «Русь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.12.2015. (ежегодно с 01 по 31 декабря)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 (ель, сосна)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2-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леб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2-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товые телефон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магазина «Интерком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ве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е лотк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 (район гостиницы «Заря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.04.2011.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30.10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34-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4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оовет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вободная, 2-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01.2011.- 26.01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росвещения, 10-в</w:t>
            </w:r>
          </w:p>
          <w:p>
            <w:pPr>
              <w:pStyle w:val="Style17"/>
              <w:snapToGrid w:val="fals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4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росвещения (район МУЗ «ЦГБ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 01.01.2014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расноармейская, 2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10.2010.- 04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хоронные принадлежност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оветской Конституци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леб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 (район магазина «Интерком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оветской Конституции (район АЗС ИП Ширканов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Просвещения (МУЗ «ЦГБ»)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Советской Конституции (район магазина                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П Синицын С.Н.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7.2011.- 30.11.2011.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е лотки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52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7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9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9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36-а</w:t>
            </w:r>
          </w:p>
          <w:p>
            <w:pPr>
              <w:pStyle w:val="Style17"/>
              <w:snapToGrid w:val="fals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адовая, 16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итьевая вод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оциалистическая, 9-е</w:t>
            </w:r>
          </w:p>
          <w:p>
            <w:pPr>
              <w:pStyle w:val="Style17"/>
              <w:snapToGrid w:val="fals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оциалистическая, 9-е (район торгового павильон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П Датченко Ю.А.)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есечение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адовой и пр.Лени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2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Гайдара, 5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киоск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.Ленина, 12/29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,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Садовая (район Городского парка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ультуры и отдыха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азарная, 24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4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йон ул.Харьковско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Зорге, 47-а 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1,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П Микава Д.Ч.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леб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72-ж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1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Живое пиво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139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ясо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азо</w:t>
            </w:r>
            <w:r>
              <w:rPr>
                <w:rFonts w:cs="Arial" w:ascii="Arial" w:hAnsi="Arial"/>
                <w:sz w:val="22"/>
                <w:szCs w:val="22"/>
              </w:rPr>
              <w:t>, 26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8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мешанные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Стромкина, 53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9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мешанные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193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1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тозапчаст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Харьковская, 191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1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189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3,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тозапчаст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187</w:t>
            </w:r>
          </w:p>
          <w:p>
            <w:pPr>
              <w:pStyle w:val="Style17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.08.2010.- 11.08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тозапчаст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 «Камаз»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74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азовое оборудование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74-к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01.2011.- 26.01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к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 (район детской площадки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аз.вода, поп-корн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78-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 № 109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78-з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10.2010.- 04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ируемый лоток, киоск под склад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78-н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 под склад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9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, фрук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Лоток, киоск под склад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район ярмарки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.10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72-з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2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ве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40 лет Советской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рмии, 2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.02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0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40 лет Советской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рмии, 2-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.01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Городская, 41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.01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нтехник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Городская, 41-д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.02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.02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сметика, парфюмерия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Городская, 41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Городская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 «Рыболов-охотник»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Городская, 41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6.05.2010.- 06.04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нтехник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Городская, 41-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11.2010.- 31.10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20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3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становочный 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131-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луфабрика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12-д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3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3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«Мясо, птица»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12-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5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Харьковская, 8-б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Харьковская, 113-а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10.2010.- 04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азеты, журнал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81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кументы на аренду земельного участка в стадии оформления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80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кументы на аренду земельного участка в стадии оформления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81-в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1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Украинская, 28-а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1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тозапчаст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 (район микрорайона №  3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0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1.09.2010.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21.08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тозапчаст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еть торговых киосков с лотками «Автозапчасти»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81-д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3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3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193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7.12.2010.- 06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тозапчаст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81-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,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 «Мегафон»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киоск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Лазарева, 13-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35 </w:t>
            </w:r>
            <w:r>
              <w:rPr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киоск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8-д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10.2010.- 04.10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ве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, 8-е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 (район ОАО «ПТФ Глория Джинс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Харьковская (район магазина «Донской табак»)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Харьковская (район ярмарки ООО «ВиК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7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ул.Харьковская (район остановки «Городская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ru-RU"/>
              </w:rPr>
              <w:t>Планируемый лоток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Харьковская (район остановки «Микрорайон № 3»)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сечение ул.Харьковской и ул.Комсомольско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>
          <w:trHeight w:val="326" w:hRule="atLeast"/>
        </w:trPr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. Михайло-Леонтьевский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Вокзальная, 29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2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ановочный 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.Новая Соколовк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Рабоче-Крестьянская,3-б   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4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Рабоче-Крестьянская,1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вильон-склад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8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боче-Крестьянская,5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лиграфически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боче-Крестьянская,3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07.2010.- 15.07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киоск «Газ-вода»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Белорусская,10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в.м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.07.2010.- 08.07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лодогвардейцев,21-а</w:t>
            </w:r>
          </w:p>
          <w:p>
            <w:pPr>
              <w:pStyle w:val="Style17"/>
              <w:snapToGrid w:val="fals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лиграфически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лодогвардейцев,16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.05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 (цветы)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арковая,36-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.12.2010.- 16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-фрук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арковая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тиц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арковая,36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лиграфически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арковая,36-ж</w:t>
            </w:r>
          </w:p>
          <w:p>
            <w:pPr>
              <w:pStyle w:val="Style17"/>
              <w:snapToGrid w:val="fals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07.2010.- 15.07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ясо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лодогвардейцев, 20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2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2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Рабоче - Крестьянская,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9-г     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7,3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втозапчасти 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ируемый торговый павильон 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Молодогвардейцев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(район аптеки)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, фрук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киос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Молодогвардейцев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район больницы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 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, фрукт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ая палатк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Рабоче-Крестьянская (район конечной остановки пос. Новая Соколовка)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сечение ул.Молодогвардейцев и ул.Рабоче-Крестьянско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09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лоток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лодогвардейцев, 48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лодогвардейцев, 9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. Соколово-Кундрюченски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оролева,41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исарева,37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раснодарская,1-а</w:t>
            </w:r>
          </w:p>
          <w:p>
            <w:pPr>
              <w:pStyle w:val="Style17"/>
              <w:snapToGrid w:val="fals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1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.09.2010.-</w:t>
            </w:r>
          </w:p>
          <w:p>
            <w:pPr>
              <w:pStyle w:val="Style17"/>
              <w:snapToGrid w:val="false"/>
              <w:rPr/>
            </w:pPr>
            <w:r>
              <w:rPr/>
              <w:t>01.09.2016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йон конечной остановки пос.Соколово-Кундрюченски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ируется киоск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Антипова, 86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ируемый торговый павильон 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ос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Юбилейн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ы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 Пирогова, 44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6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ирогова, 44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.09.2010.- 20.09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Пирогова (район закусочной «Оазис»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5.2011.- 30.10.2011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вощи, квас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мый прилавок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йон Стройбюро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расноармейская, 120-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7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.12.2010.- 29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орговый павильон 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-е отд.совхоза №  6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Назаренко, 1-б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,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0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2013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-е отд.совхоза №  6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Асеева, 3-д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,8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1462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. Горького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Гриши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7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01.2017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Красный Проспект, 55-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7.12.2010.- 06.12.2015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рговый павильон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.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л.Молодёжная, 8-г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-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2.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довольственные товар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ируемый торговый павильон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 xml:space="preserve">                                                                 Ю.А.Лубенцов</w:t>
      </w:r>
    </w:p>
    <w:p>
      <w:pPr>
        <w:pStyle w:val="Style16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2:00Z</dcterms:created>
  <dc:creator>1</dc:creator>
  <dc:description/>
  <cp:keywords/>
  <dc:language>en-US</dc:language>
  <cp:lastModifiedBy>Машбюро_1</cp:lastModifiedBy>
  <cp:lastPrinted>2011-06-06T11:41:00Z</cp:lastPrinted>
  <dcterms:modified xsi:type="dcterms:W3CDTF">2011-06-07T06:06:00Z</dcterms:modified>
  <cp:revision>3</cp:revision>
  <dc:subject/>
  <dc:title> </dc:title>
</cp:coreProperties>
</file>