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3.06.2011.</w:t>
        <w:tab/>
        <w:tab/>
        <w:tab/>
        <w:tab/>
        <w:t xml:space="preserve">            №492   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 внесении измен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20.07.2009. №10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наиболее эффективного использования бюджетных средств для оказания финансовой поддержки субъектам малого и среднего предпринимательства  города Новошахтинска, а также в связи со структурными и кадровыми изменениями </w:t>
      </w:r>
    </w:p>
    <w:p>
      <w:pPr>
        <w:pStyle w:val="Normal"/>
        <w:spacing w:before="100" w:after="100"/>
        <w:ind w:firstLine="708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414141"/>
          <w:sz w:val="24"/>
          <w:szCs w:val="24"/>
        </w:rPr>
      </w:pPr>
      <w:r>
        <w:rPr>
          <w:rFonts w:cs="Arial" w:ascii="Arial" w:hAnsi="Arial"/>
          <w:color w:val="41414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bookmarkStart w:id="0" w:name="sub_2"/>
      <w:bookmarkEnd w:id="0"/>
      <w:r>
        <w:rPr>
          <w:rFonts w:cs="Arial" w:ascii="Arial" w:hAnsi="Arial"/>
          <w:sz w:val="24"/>
          <w:szCs w:val="24"/>
        </w:rPr>
        <w:t>1. Внести следующие изменения в постановление Администрации города от 20.07.2009. №1059 «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»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1. В пункте 3 постановления и по тексту приложения №1 слова: «отдел экономического развития и инвестиционной политики Администрации города (далее - Экономический отдел)» в соответствующих падежах заменить словами: «сектор экономики и малого предпринимательства Администрации города (далее – Сектор экономики)» в соответствующих падежах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2. Приложение №3 к Положению о порядке использования средств местного бюджета на предоставление субсидий начинающим предпринимателям в целях возмещения части затрат по организации собственного дела (в редакции от 21.05.2010. №716) дополнить пунктом 9 следующего содержания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ВЭД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экономической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9. Культура и спо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по   организации   отдыха   и  развлечений, культуры и спорта (за исключением кодов 92.11, 92.12, 92.31, 92.32, 92.34, 92.4, 92.5, 92.71)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3. Приложение №2 изложить в новой редакции согласно приложению №1 к настоящему постановлению.</w:t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читать утратившим силу подпункт 1.5. пункта 1 постановления Администрации города от 21.05.2010. №716 «О внесении изменений в постановление Администрации города от 20.07.2009. №1059».</w:t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1" w:name="sub_2"/>
      <w:bookmarkStart w:id="2" w:name="sub_5"/>
      <w:bookmarkStart w:id="3" w:name="sub_2"/>
      <w:bookmarkStart w:id="4" w:name="sub_5"/>
      <w:bookmarkEnd w:id="3"/>
      <w:bookmarkEnd w:id="4"/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rPr/>
      </w:pPr>
      <w:bookmarkStart w:id="5" w:name="sub_5"/>
      <w:bookmarkStart w:id="6" w:name="sub_6"/>
      <w:bookmarkEnd w:id="5"/>
      <w:r>
        <w:rPr>
          <w:rFonts w:cs="Arial" w:ascii="Arial" w:hAnsi="Arial"/>
          <w:sz w:val="24"/>
          <w:szCs w:val="24"/>
        </w:rPr>
        <w:t>4</w:t>
      </w:r>
      <w:bookmarkStart w:id="7" w:name="sub_7"/>
      <w:bookmarkEnd w:id="6"/>
      <w:r>
        <w:rPr>
          <w:rFonts w:cs="Arial" w:ascii="Arial" w:hAnsi="Arial"/>
          <w:sz w:val="24"/>
          <w:szCs w:val="24"/>
        </w:rPr>
        <w:t xml:space="preserve">. </w:t>
      </w:r>
      <w:bookmarkEnd w:id="7"/>
      <w:r>
        <w:rPr>
          <w:rFonts w:cs="Arial" w:ascii="Arial" w:hAnsi="Arial"/>
          <w:sz w:val="24"/>
          <w:szCs w:val="24"/>
        </w:rPr>
        <w:t xml:space="preserve">Контроль за выполнением постановления возложить на заместителя Главы Администрации города по вопросам экономики М.В. Ермаченко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</w:t>
        <w:tab/>
        <w:tab/>
        <w:tab/>
        <w:tab/>
        <w:tab/>
        <w:tab/>
        <w:tab/>
        <w:t xml:space="preserve">                              И.Н. Сороки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Style1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тор экономики и </w:t>
      </w:r>
    </w:p>
    <w:p>
      <w:pPr>
        <w:pStyle w:val="Style1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лого предпринимательства</w:t>
      </w:r>
    </w:p>
    <w:p>
      <w:pPr>
        <w:pStyle w:val="Style1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8" w:name="sub_98765"/>
      <w:bookmarkStart w:id="9" w:name="sub_1000"/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3.06.2011. № 49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0.07.2009. №1059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ей группы по отбору претенден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 предоставление субсид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щим предпринимателям в целях возмещ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 затрат по организации собственного дела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ченк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 Владимировн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экономики, председатель рабочей групп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яе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 Владимирович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чальник сектора экономики и малого предпринимательства  Администрации города, заместитель председателя рабочей групп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анова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асильевна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специалист сектора экономики и малого предпринимательства  Администрации города,  секретарь рабочей группы.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 группы: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енц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 Викторовна</w:t>
            </w:r>
          </w:p>
        </w:tc>
        <w:tc>
          <w:tcPr>
            <w:tcW w:w="60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финансовым  отделом Администрации города;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зыкантов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Михайловна   </w:t>
            </w:r>
          </w:p>
        </w:tc>
        <w:tc>
          <w:tcPr>
            <w:tcW w:w="60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требительского рынка  Администрации города;</w:t>
            </w:r>
          </w:p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есный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Некоммерческой организ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Муниципальный фонд поддержки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»  (по согласованию)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оницин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меститель Главы Администрации города по вопросам ЖКХ и транспорта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унженк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алентиновна</w:t>
            </w:r>
          </w:p>
        </w:tc>
        <w:tc>
          <w:tcPr>
            <w:tcW w:w="6096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взаимодействия с  работода-телями и информационного обеспечения государственного учреждения  центр  занятости населения  города Новошахтинска (по согласова-нию).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8"/>
      <w:bookmarkEnd w:id="9"/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5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1:00Z</dcterms:created>
  <dc:creator>1</dc:creator>
  <dc:description/>
  <cp:keywords/>
  <dc:language>en-US</dc:language>
  <cp:lastModifiedBy>1</cp:lastModifiedBy>
  <cp:lastPrinted>2011-06-03T11:34:00Z</cp:lastPrinted>
  <dcterms:modified xsi:type="dcterms:W3CDTF">2011-06-06T06:21:00Z</dcterms:modified>
  <cp:revision>3</cp:revision>
  <dc:subject/>
  <dc:title> </dc:title>
</cp:coreProperties>
</file>