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03.06.2011.</w:t>
        <w:tab/>
        <w:tab/>
        <w:tab/>
        <w:tab/>
        <w:t xml:space="preserve">          №491                      </w:t>
        <w:tab/>
        <w:tab/>
        <w:t xml:space="preserve"> 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отчета о ходе работ п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госрочной целевой программе  «Улучш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мографической ситуации в городе Новошахтинск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09-2011 годы» по результатам  за 2010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остановлением Администрации города от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4"/>
          <w:szCs w:val="24"/>
        </w:rPr>
        <w:t>1.Утвердить отчет о ходе работ по долгосрочной целевой программе «Улучшение демографической ситуации в городе Новошахтинске на 2009-2011 годы», утвержденной постановлением Мэра города от 09.12.2008.№1656 «Об утверждении долгосрочной целевой программы «Улучшение демографической ситуации в городе Новошахтинске на 2009-2011 годы», по результатам за 2010 год согласно приложению №1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Разместить настоящее постановление на официальном сайте муниципального образования «Город Новошахтинск» в сети «Интернет»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Контроль за исполнением постановления возложить на заместителя Главы Администрации города по социальным вопросам Е. И. 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ктор  по труду Администрации города</w:t>
      </w:r>
    </w:p>
    <w:p>
      <w:pPr>
        <w:pStyle w:val="Normal"/>
        <w:ind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6.2011.№49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чет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ходе работ по долгосрочной целевой программ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Улучшение демографической ситуации в городе Новошахтинск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09-2011 годы» по результатам за 2010 год (далее – отчет)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 Укрепление здоровья и увеличение продолжительности жизни населения </w:t>
      </w:r>
    </w:p>
    <w:p>
      <w:pPr>
        <w:pStyle w:val="Normal"/>
        <w:numPr>
          <w:ilvl w:val="1"/>
          <w:numId w:val="8"/>
        </w:numPr>
        <w:suppressAutoHyphens w:val="true"/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ы по улучшению качественных  показателей здоровья жителей горо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Затраты на оплату труда медицинских сестер муниципальных дошкольных образовательных учреждений (далее - МДОУ) производились из средств местного бюджет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МДОУ города проводится работа по профилактике заболеваемости детей ОРВИ, гриппом и паразитарными болезнями в соответствии с требованиями СанПиН. </w:t>
        <w:tab/>
        <w:t>Вопросы усиления работы по профилактике заболеваемости воспитанников МДОУ регулярно рассматриваются на совещаниях с руководителями и на родительских собраниях. Осенью 2010 года проведена вакцинация  детей и сотрудников от гриппа.</w:t>
      </w:r>
    </w:p>
    <w:p>
      <w:pPr>
        <w:pStyle w:val="Normal"/>
        <w:numPr>
          <w:ilvl w:val="1"/>
          <w:numId w:val="5"/>
        </w:numPr>
        <w:suppressAutoHyphens w:val="true"/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тание дете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1. Питание детей в дошкольных образовательных учреждениях осуществлялось за счет средств местного бюджета и  средств родительской плат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3. Предупреждение отравлений, травматизма, профзаболеваний и вредных привычек.</w:t>
      </w:r>
    </w:p>
    <w:p>
      <w:pPr>
        <w:pStyle w:val="Style18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szCs w:val="24"/>
        </w:rPr>
        <w:t xml:space="preserve">1.3.1.  </w:t>
      </w:r>
      <w:r>
        <w:rPr>
          <w:rFonts w:cs="Arial" w:ascii="Arial" w:hAnsi="Arial"/>
          <w:bCs/>
          <w:color w:val="000000"/>
          <w:szCs w:val="24"/>
        </w:rPr>
        <w:t xml:space="preserve">В  2010 году    зарегистрирован </w:t>
      </w:r>
      <w:r>
        <w:rPr>
          <w:rFonts w:cs="Arial" w:ascii="Arial" w:hAnsi="Arial"/>
          <w:color w:val="000000"/>
          <w:szCs w:val="24"/>
        </w:rPr>
        <w:t>1 случай хронического профессионального заболевания -  антракосиликоза у лица, ранее работавшего на угледобывающем предприятии  города.</w:t>
      </w:r>
      <w:r>
        <w:rPr>
          <w:rFonts w:cs="Arial" w:ascii="Arial" w:hAnsi="Arial"/>
          <w:bCs/>
          <w:color w:val="000000"/>
          <w:szCs w:val="24"/>
        </w:rPr>
        <w:t xml:space="preserve"> У женщин профессиональных заболеваний не зарегистрировано. </w:t>
      </w:r>
    </w:p>
    <w:p>
      <w:pPr>
        <w:pStyle w:val="Style18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Cs/>
          <w:color w:val="000000"/>
          <w:szCs w:val="24"/>
        </w:rPr>
        <w:t xml:space="preserve">За отчетный период </w:t>
      </w:r>
      <w:r>
        <w:rPr>
          <w:rFonts w:cs="Arial" w:ascii="Arial" w:hAnsi="Arial"/>
          <w:szCs w:val="24"/>
        </w:rPr>
        <w:t>Территориальным отделом Управления Роспотребнадзора по Ростовской области в г. Новошахтинске, Мясниковском,  Родионово – Несветайском районах</w:t>
      </w:r>
      <w:r>
        <w:rPr>
          <w:rFonts w:cs="Arial" w:ascii="Arial" w:hAnsi="Arial"/>
          <w:bCs/>
          <w:color w:val="000000"/>
          <w:szCs w:val="24"/>
        </w:rPr>
        <w:t xml:space="preserve"> (далее – Роспотребнадзор)  проведено 12 санитарно-эпидемиологических экспертиз условий труда при составлении санитарно-гигиенических характеристик  условий труда  работающих на основании установленных  предварительных диагнозов профессиональных заболеваний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По результатам проведенных мероприятий составлено 43 протокола об административных правонарушениях, вынесено 43 постановления о наложении штрафа на общую сумму 136,98 тыс. рублей, вручено 40 предписаний должностного лица, уполномоченного осуществлять государственный санитарно-эпидемиологический надзор, с конкретными сроками устранения нарушен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3.2. </w:t>
      </w:r>
      <w:r>
        <w:rPr>
          <w:rFonts w:cs="Arial" w:ascii="Arial" w:hAnsi="Arial"/>
          <w:color w:val="000000"/>
          <w:sz w:val="24"/>
          <w:szCs w:val="24"/>
        </w:rPr>
        <w:t>В ходе проведенных Роспотребнадзором контрольно-надзорных мероприятий за предприятиями пищевой промышленности, общественного питания и продовольственной торговли по фактам выявленных нарушений в 2010 году составлено 169 протоколов  об административных правонарушениях (в 2009 году – 100), наложено 169 штрафов (в 2009 году – 100), на общую сумму 288,8 тыс. рублей (в 2009 году -  233,0 тыс. руб.). В результате проведенной работы удалось предотвратить реализацию 50 партий недоброкачественной и опасной для здоровья и жизни людей продукции, общим объемом 996 кг.</w:t>
      </w:r>
    </w:p>
    <w:p>
      <w:pPr>
        <w:pStyle w:val="Normal"/>
        <w:ind w:firstLine="709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миссией по обеспечению санитарно-эпидемиологического благополучия населения и ведению социально-гигиенического мониторинга рассмотрены  вопросы о неотложных мерах по профилактике ботулизма,  о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 необходимости запрещения сбора дикорастущих грибов и профилактике пищевых отравлений от их употребления, по которым были приняты соответствующие решения. </w:t>
      </w:r>
    </w:p>
    <w:p>
      <w:pPr>
        <w:pStyle w:val="TextBodyIndent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 целью пресечения незаконного оборота алкогольной продукции Администрацией города проведены 1 плановая и 19 внеплановых проверок, в ходе которых выявлено 9 нарушений, выдано 8 предписаний, приостановлена деятельность 1 лицензии. </w:t>
      </w:r>
    </w:p>
    <w:p>
      <w:pPr>
        <w:pStyle w:val="Normal"/>
        <w:ind w:firstLine="709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TextBodyIndent"/>
        <w:jc w:val="both"/>
        <w:rPr>
          <w:rFonts w:cs="Arial"/>
          <w:szCs w:val="24"/>
        </w:rPr>
      </w:pPr>
      <w:r>
        <w:rPr>
          <w:rFonts w:cs="Arial"/>
          <w:szCs w:val="24"/>
        </w:rPr>
        <w:t>ОВД по г. Новошахтинску изъято алкогольной продукции 57,83 дал, конфисковано – 12,54 дал, сумма наложенных штрафов составила 23,0 тыс. рубле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3. В рамках   реализации мероприятий по улучшению условий и охраны труда проведена следующая рабо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На предприятиях обрабатывающего производства, жилищно-коммунального хозяйства, транспорта, строительства, сельского хозяйства, в учреждениях  образования, культуры и  здравоохранения проведены мероприятия, приуроченные к Всемирному Дню охраны труда.  Организованы обучение и проверка знаний по вопросам охраны труда 1282 работников, из них 207 чел. – в учебных центрах городов области,  1075 чел. – в комиссиях предприятий.   </w:t>
      </w:r>
    </w:p>
    <w:p>
      <w:pPr>
        <w:pStyle w:val="21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В рамках  технических мероприятий проведены:</w:t>
      </w:r>
    </w:p>
    <w:p>
      <w:pPr>
        <w:pStyle w:val="TextBodyIndent"/>
        <w:ind w:left="708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-  модернизация технологического и подъемно-транспортного оборудования;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визия и ремонт системы вентиляции, замена вытяжного вентилятора;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емонт оборудования и  приобретение запчастей; 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4"/>
          <w:szCs w:val="24"/>
        </w:rPr>
        <w:t xml:space="preserve">- мероприятия по снижению опасных и вредных неблагоприятных производственных факторов, лабораторно-инструментальный контроль факторов трудового процесса; 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4"/>
          <w:szCs w:val="24"/>
        </w:rPr>
        <w:t xml:space="preserve">- вывод из эксплуатации морально устаревшего оборудования с заменой его на ново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Медицинскими осмотрами охвачено 6,7 тыс. чел., 5,2 тыс. чел. обеспечены спецодеждой и средствами индивидуальной защиты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улучшения  экологической обстановки заключены договоры на вывоз ТБО, утилизацию производственных отходов, проведен производственный контроль выбросов загрязняющих веществ в атмосферу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Улучшение среды обитания человека и экологической обстановк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4.1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Анализ данных социально-гигиенического мониторинга за последние 5 лет свидетельствует о снижении  уровня заболеваемости всего населения города  на 6,5%.  </w:t>
      </w:r>
      <w:r>
        <w:rPr>
          <w:rFonts w:cs="Arial" w:ascii="Arial" w:hAnsi="Arial"/>
          <w:sz w:val="24"/>
          <w:szCs w:val="24"/>
        </w:rPr>
        <w:t>В 2010 году в рамках социально-гигиенического мониторинга, проведены следующие мероприят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сбор первичной информации по факторам среды обитания, заболеваемости, демографическим показателям; сбор и передача информации для областного и федерального информационного фонда;      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 лабораторный контроль в соответствии с задачами по оценке влияния факторов среды обитания на здоровье на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анализ результатов лабораторных исследований факторов среды обитания (атмосферный воздух, питьевая вода, почва, шумовая нагрузка) и показателей здоровья на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организация и контроль выполнения государственного заказа по лабораторному обеспечению </w:t>
      </w:r>
      <w:r>
        <w:rPr>
          <w:rFonts w:cs="Arial" w:ascii="Arial" w:hAnsi="Arial"/>
          <w:color w:val="000000"/>
          <w:sz w:val="24"/>
          <w:szCs w:val="24"/>
        </w:rPr>
        <w:t>социально-гигиенического мониторинг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нформирование органов государственной власти, местного самоуправления, населения  о состоянии здоровья населения и среды обитания для принятия управленческих решений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4.2.</w:t>
      </w:r>
      <w:r>
        <w:rPr>
          <w:rFonts w:cs="Arial" w:ascii="Arial" w:hAnsi="Arial"/>
          <w:color w:val="000000"/>
          <w:sz w:val="24"/>
          <w:szCs w:val="24"/>
        </w:rPr>
        <w:t xml:space="preserve">  Лабораторный контроль за  состоянием атмосферного воздуха осуществляется в рамках ведения социально-гигиенического мониторинга в мониторинговых точках  на территории МДОУ Д/С №7 (в зоне влияния горящего породного отвала)  и</w:t>
        <w:tab/>
        <w:t xml:space="preserve"> МДОУ д/с №18 (влияние автомагистрали в зоне жилой застройки). Оценка качества атмосферного воздуха проводится по максимально-разовым концентрациям  9  ингредиентов.  По данным лабораторных исследований в</w:t>
      </w:r>
      <w:r>
        <w:rPr>
          <w:rFonts w:cs="Arial" w:ascii="Arial" w:hAnsi="Arial"/>
          <w:sz w:val="24"/>
          <w:szCs w:val="24"/>
        </w:rPr>
        <w:t xml:space="preserve"> 2010 году в мониторинговых точках  количество проб с превышением нормативов предельно-допустимых концентраций (далее - ПДК) воздуха снизилось и составило 1,6% (в 2009 году – 1,7%); проб с превышением 5 ПДК, как и в 2009 году, не выявлено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В рамках оперативного мониторинга ежемесячно в течение всего года производится исследование воды поверхностного источника хозяйственно-питьевого водоснабжения. Исследуются микробиологические, химические и паразитологические показатели, а вода Соколовского водохранилища – и на радиологические показатели. За  период  2007-2010 годов  удельный вес неудовлетворительных результатов снизился на 28,9 %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Социальная поддержка пожилых и инвалидов.</w:t>
      </w:r>
    </w:p>
    <w:p>
      <w:pPr>
        <w:pStyle w:val="Style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5.1. МУ «Центр социального обслуживания граждан пожилого возраста и инвалидов города Новошахтинска»  в 2010 году обслужено 1740 человек,  из них 770 инвалидов, оказано 1029789 услуг. Всем обслуживаемым оказаны гарантированные и дополнительные услуги (социально-бытовые, социально-медицинские, социально-психологические, социально-правовые, социально-экономические и т.д.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2. Адресная  социальная помощь оказана малоимущим категориям граждан -  363 семьям, в  соответствии с Областным законом от 22.10.2004. №174-ЗС «Об адресной социальной помощи в Ростовской области».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имулирование рождаемости и укрепление института семьи</w:t>
      </w:r>
    </w:p>
    <w:p>
      <w:pPr>
        <w:pStyle w:val="Normal"/>
        <w:numPr>
          <w:ilvl w:val="1"/>
          <w:numId w:val="9"/>
        </w:numPr>
        <w:suppressAutoHyphens w:val="true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йствие занятости на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1. В ГУ ЦЗН г. Новошахтинска за предоставлением государственных услуг обратилось 6967 чел., из них 3255 человек – за содействием в поиске работы. Содействие в трудоустройстве оказано 1720 чел., в том числе  после переобучения – 120 чел. Уровень регистрируемой безработицы снизился с 3,2% в 2009 году до 1,8% в 2010 году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.1.2. На  профессиональное обучение направлено 211 безработных граждан, освоено средств областного бюджета в сумме 2381,6 тыс. руб.   Выделенные средства направлены на оплату стипендии и материальной помощи, обучающимся гражданам, оплату проезда и проживания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1.3. Во исполнение постановления Мэра города от 11.12.2009  №1910 «Об организации временного трудоустройства несовершеннолетних граждан в 2010 году» с предприятиями и индивидуальными предпринимателями города заключено  85   договоров с созданием 729  временных дополнительных рабочих мест, на которые  трудоустроены 633 чел. Из числа участников программы:  75 чел. – из малообеспеченных и неполных семей; 20 чел. – дети из многодетных семей, 20 детей-сиро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1.4. Для лиц испытывающих трудности в поиске работы, ГУ ЦЗН г. Новошахтинска  организованы общественные работы с трудоустройством 177 безработных, затраты областного бюджета составили 279,7 тыс. руб., привлечено средств работодателей 729,9 тыс. руб. На трудоустройство 23 безработных из местного бюджета выделено и использовано 174,4 тыс. руб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1.5. Целевые направления в Ростовский государственный медицинский университет (далее – РГМУ) и колледжи области в 2010 году получили 14 выпускников школ, из них 4 человека поступили на обучение в РГМУ (в 2009 году соответственно 12 и 2 человека).</w:t>
      </w:r>
    </w:p>
    <w:p>
      <w:pPr>
        <w:pStyle w:val="Normal"/>
        <w:numPr>
          <w:ilvl w:val="1"/>
          <w:numId w:val="1"/>
        </w:numPr>
        <w:suppressAutoHyphens w:val="true"/>
        <w:ind w:left="2844" w:hanging="21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учшение жилищных услов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2.1. Строительство уличных газопроводов производилось за счет следующих источников: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в  соответствии с Программой газификации Ростовской области в 2010 году выполнены строительно-монтажные работы по 7 объектам газораспределения и газопотребления, протяженностью 17050 п. м;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- за счет средств собственников – 13720 п. 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2.2. В соответствии с Областным законом от 22.04. 2008. № 11-ЗС «О предоставлении меры социальной поддержки по оплате расходов на газификацию жилья отдельным категориям граждан» 63 семьям предоставлена компенсация затрат по газификации жилья.  </w:t>
      </w:r>
    </w:p>
    <w:p>
      <w:pPr>
        <w:pStyle w:val="Normal"/>
        <w:numPr>
          <w:ilvl w:val="1"/>
          <w:numId w:val="6"/>
        </w:numPr>
        <w:suppressAutoHyphens w:val="true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ширение сети дошкольных образовательных учрежде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3.1. В  городе 30 постоянных дошкольных учреждений на 2545 мест, которые посещают 2693 ребенка, на 100 мест приходится 106 детей. Общий охват детей от 1 до 6 лет всеми формами дошкольного образования составляет 45%; охват детей от 3 до 7 лет составляет 56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2010 году на базе средних общеобразовательных школ №№3,8,25,27 и МОУ ДОД «ЦДО»  открыты 5 групп кратковременного пребывания детей на 160 мест для детей 5-6- летнего возраста, не посещающих МДОУ;  на базе МОУ ДОД «ЦДО»  и  МОУ «СОШ №37» открыты 3 группы на 60 мест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3.2. Из средств местного бюджета на оснащение образовательных учреждений выделено 629,2 тыс. руб., в том числе   611,1 тыс. руб. – на приобретение учебной мебели и 18,1 тыс. руб. – мягкого инвентаря. </w:t>
      </w:r>
    </w:p>
    <w:p>
      <w:pPr>
        <w:pStyle w:val="Normal"/>
        <w:numPr>
          <w:ilvl w:val="1"/>
          <w:numId w:val="6"/>
        </w:numPr>
        <w:suppressAutoHyphens w:val="true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ая поддержка семей, имеющих детей; детей-сирот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1. За счет средств областного бюджета осуществлены выплаты ежемесячного пособия по уходу за ребенком до 1,5 лет 1079 матерям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4.2. В соответствии с федеральным законодательством осуществляется поддержка родителей, дети которых посещают детские сады,  в виде компенсационных выплат за содержание и пребывание 2306 дет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4.3. Отдел образования Администрации города является оператором областного банка семей, находящихся в социально опасном положении. На 01.01.2011 на учет в областной банк семей, находящихся в социально-опасном положении, органами и учреждениями системы профилактики города поставлена 71 семья (156 несовершеннолетних детей)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ены карты учета на каждую семью, организовано посещение этих семей с целью обследования жилищно-бытовых условий и морально-психологического климата, составлены карты  реабилитации.</w:t>
      </w:r>
    </w:p>
    <w:p>
      <w:pPr>
        <w:pStyle w:val="TextBody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Стабилизация миграционной ситуаци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1. Отделом Управления Федеральной Миграционной службы России по Ростовской области в г. Новошахтинске в 2010 году проведены оперативно-профилактические мероприятия «Нелегальный мигрант» и «Маршрутка» с целью выявления незаконных мигрантов, нелегальной рабочей силы и работодателей, нарушающих трудовое и миграционное законодательств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2.  В результате проведенных мероприятий за 2010 год на иностранных мигрантов составлено 43 административных протокола по части 1 статьи 18.8 КОАП РФ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.3. В соответствии с действующим законодательством  медицинское освидетельствование прошли 593 мигрант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Информационное  обеспечение насе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1. В средствах массовой информации Роспотребнадзором размещено 29 публикаций о состоянии окружающей среды, прочитано 98 лекций и проведено 255 бесед, оформлено 3 санбюллетеня.</w:t>
      </w:r>
    </w:p>
    <w:p>
      <w:pPr>
        <w:pStyle w:val="TextBody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.2. В 2010 году образовательные учреждения  приняли активное участие во всероссийских акциях «За здоровье и безопасность наших детей», «Я выбираю спорт как альтернативу пагубным привычкам».  </w:t>
      </w:r>
    </w:p>
    <w:p>
      <w:pPr>
        <w:pStyle w:val="TextBodyIndent"/>
        <w:suppressAutoHyphens w:val="false"/>
        <w:ind w:firstLine="709"/>
        <w:jc w:val="both"/>
        <w:rPr/>
      </w:pPr>
      <w:r>
        <w:rPr>
          <w:rFonts w:cs="Arial"/>
          <w:color w:val="000000"/>
          <w:szCs w:val="24"/>
        </w:rPr>
        <w:t xml:space="preserve">Особое внимание  уделяется пропаганде здорового образа жизни. Проведен ряд городских мероприятий: «Молодежь против наркотиков», «Будущее начинается с тебя», спартакиада «Думай! Действуй! Выбирай!», турнир по спортивным и бальным танцам и другие. Всего в 2010 году профилактическими мероприятиями и акциями было охвачено более 20,0 тысяч  молодых людей и подростков города. В августе 2010 года работали 5 подростковых клубов по месту жительства детей и подростков. В них активным отдыхом были заняты 230 школьников.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Досуговая деятельность - это одно из направлений работы по пропаганде здорового образа жизни. В городе 18 досуговых учреждений, осуществляющих свою деятельность на бесплатной основе. В них обучается 7423 человека.  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2010 году проведено 5 совместных рейдов с участием работников прокуратуры, отдела внутренних дел по г. Новошахтинску, отдела потребительского рынка Администрации города, сектора по работе с молодежью Администрации города по выявлению фактов продажи напитков несовершеннолетним предприятиями оптовой и розничной торговли.  Выявлено  10 нарушений. На  руководителей составлены административные протоколы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ятельность образовательных учреждений  отражена в 46 публикациях городских СМИ. </w:t>
      </w:r>
    </w:p>
    <w:p>
      <w:pPr>
        <w:pStyle w:val="TextBody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целью формирования нравственных и социальных ценностей в школах оформлены  стенды: «Наша гордость», «Они – лучшие», «Ученик года», «Спортивные достижения» - с фотографиями учащихся, обучающихся на «отлично», победителей предметных олимпиад;  городских спортивных соревнований. Регулярно проводятся конкурсы плакатов, рисунков,  буклетов, компьютерных презентаций, содержащих материалы о здоровом образе жизни, об известных гражданах страны, добившихся успехов упорным трудом, стремлении к высшим человеческим ценностям.</w:t>
      </w:r>
    </w:p>
    <w:p>
      <w:pPr>
        <w:pStyle w:val="Style19"/>
        <w:tabs>
          <w:tab w:val="clear" w:pos="708"/>
          <w:tab w:val="left" w:pos="-5245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 целью формирования у молодежи позитивного отношения и ответственности к семейной жизни проведены городские мероприятия: «Бал младенца», «День матери», праздник, посвященный Дню семь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Данные о целевом использовании и объемах привлеченных средств  бюджетов всех   уровней и внебюджетных источников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а реализацию Программы в 2010 году  было предусмотрено  116037,9 тыс. рублей. Уточненный план ассигнований составил 74668,3 тыс. рублей, освоено – 70970,4 тыс. рублей.  Отчет  о  финансировании, освоении и результативности  проводимых программных мероприятий программы по состоянию на 31 декабря 2010 года приведен в приложении №1 к настоящему отчет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общем объеме средств, фактически направленных на реализацию Программы, средства  областного бюджета составляют 53,2 процента, местного бюджета – 14,1 процента, внебюджетные источники – 32,7 процента. Нецелевого использования средств не установлено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Сведения о соответствии результатов фактическим затратам на  реализацию Программы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Программы способствует улучшению социально-демографической ситуации в городе: увеличению рождаемости, снижению смертности, увеличению продолжительности и улучшению качества жизни населения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зультаты выполнения мероприятий Программы напрямую зависят от объемов вложенных средст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7. Сведения о соответствии фактических показателей реализации Программы показателям, установленным докладом о результативности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вязи с реализацией долгосрочной целевой программы «Улучшение демографической ситуации в городе Новошахтинске на 2009-2011 годы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докладе о результатах за 2009 год и основных направлениях деятельности на 2011 - 2013 годы  Администрации города Новошахтинска (далее – доклад) уточнены отдельные показатели, применяемые как показатели результативности действующей Программы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казателям  результативности Программы «Улучшение качества жизни населения» соответствуют показатели доклада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 «Рост среднемесячной заработной платы», значение показателя в 2010 году – </w:t>
      </w:r>
      <w:r>
        <w:rPr>
          <w:rFonts w:cs="Arial" w:ascii="Arial" w:hAnsi="Arial"/>
          <w:color w:val="000000"/>
          <w:sz w:val="24"/>
          <w:szCs w:val="24"/>
        </w:rPr>
        <w:t xml:space="preserve">10982,7 </w:t>
      </w:r>
      <w:r>
        <w:rPr>
          <w:rFonts w:cs="Arial" w:ascii="Arial" w:hAnsi="Arial"/>
          <w:sz w:val="24"/>
          <w:szCs w:val="24"/>
        </w:rPr>
        <w:t xml:space="preserve">руб.;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«Увеличение среднедушевых доходов», значение показателя в 2010 году – 7309,8 руб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8. Информация о ходе и полноте выполнения программных мероприятий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усмотренные на 2010 год мероприятия Программы в целом выполнены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Оценка эффективности результатов реализации Программ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об оценке эффективности реализации Программы за отчетный   2010 финансовый год и весь период реализации представлена в приложении №2 к настоящему отчету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Ю. 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Приложение №2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к отчету о ходе работ по долгосрочной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целевой программе «Улучшение демографи-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ческой ситуации в городе Новошахтинске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на 2009-2011 годы» по результатам за 2010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формац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б оценке эффективности реализации долгосрочной целевой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учшение демографической ситуации в городе Новошахтинске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 xml:space="preserve">на 2009-2011 годы» </w:t>
      </w:r>
      <w:r>
        <w:rPr>
          <w:rFonts w:cs="Times New Roman"/>
          <w:sz w:val="24"/>
          <w:szCs w:val="24"/>
        </w:rPr>
        <w:t>за отчетный 2010  финансовый год и весь период реализации</w:t>
      </w:r>
    </w:p>
    <w:p>
      <w:pPr>
        <w:pStyle w:val="ConsPlusNormal"/>
        <w:widowControl/>
        <w:spacing w:lineRule="auto" w:line="276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992"/>
        <w:gridCol w:w="992"/>
        <w:gridCol w:w="1134"/>
        <w:gridCol w:w="1134"/>
        <w:gridCol w:w="992"/>
        <w:gridCol w:w="993"/>
        <w:gridCol w:w="992"/>
        <w:gridCol w:w="95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 xml:space="preserve">Наименование показателей </w:t>
              <w:br/>
              <w:t xml:space="preserve">результативности (целевых </w:t>
              <w:br/>
              <w:t>индикато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Еди</w:t>
            </w:r>
          </w:p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 xml:space="preserve">ница </w:t>
              <w:br/>
              <w:t>изме-рени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 xml:space="preserve">Ожидаемые конечные результаты, </w:t>
              <w:br/>
              <w:t>предусмотренные программой, всего,</w:t>
              <w:br/>
              <w:t>в том числе по годам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/>
              <w:t>по годам реализации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 xml:space="preserve">Фактически достигнутые конечные результаты, всего, </w:t>
            </w:r>
          </w:p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/>
              <w:t>по годам реализ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right="-28" w:hanging="0"/>
              <w:jc w:val="center"/>
              <w:rPr/>
            </w:pPr>
            <w:r>
              <w:rPr/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right="-28"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2009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2010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Рождае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9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96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- на 1000 человек  насел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Промил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8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8,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р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3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18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175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- на 1000 человек  насел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Промил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16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15,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Из них детей в возрасте до одного год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- на 1000 человек  насел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/>
            </w:pPr>
            <w:r>
              <w:rPr/>
              <w:t>Промил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1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  <w:t>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ост среднемесячной заработной 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144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1025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1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144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109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42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1098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среднедушевых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502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4206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5026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73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5568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7309,8</w:t>
            </w:r>
          </w:p>
        </w:tc>
      </w:tr>
    </w:tbl>
    <w:p>
      <w:pPr>
        <w:pStyle w:val="ConsPlusNormal"/>
        <w:widowControl/>
        <w:spacing w:lineRule="auto" w:line="276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Ю. 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Приложение №1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отчету о ходе работ по долгосрочной целевой программе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«Улучшение демографической ситуации в городе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Новошахтинске на 2009-2011 годы»  по результатам за 2010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 финансировании, освоении и результативно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водимых программных мероприятий долгосрочной целевой программ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Улучшение демографической ситуации в городе Новошахтинске на 2009-2011 годы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состоянию на 31 декабря 2010 года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83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842"/>
        <w:gridCol w:w="567"/>
        <w:gridCol w:w="709"/>
        <w:gridCol w:w="695"/>
        <w:gridCol w:w="585"/>
        <w:gridCol w:w="838"/>
        <w:gridCol w:w="569"/>
        <w:gridCol w:w="851"/>
        <w:gridCol w:w="851"/>
        <w:gridCol w:w="854"/>
        <w:gridCol w:w="854"/>
        <w:gridCol w:w="573"/>
        <w:gridCol w:w="851"/>
        <w:gridCol w:w="709"/>
        <w:gridCol w:w="842"/>
        <w:gridCol w:w="800"/>
      </w:tblGrid>
      <w:tr>
        <w:trPr>
          <w:tblHeader w:val="true"/>
          <w:trHeight w:val="23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 результативности городских долгосрочных целевых программ</w:t>
            </w:r>
          </w:p>
        </w:tc>
        <w:tc>
          <w:tcPr>
            <w:tcW w:w="7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ассигнований (тыс. рублей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е-пен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-нения меро-прия-т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%)</w:t>
            </w:r>
          </w:p>
        </w:tc>
      </w:tr>
      <w:tr>
        <w:trPr>
          <w:trHeight w:val="23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казателя результативности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еди-ни-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кт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к-ло-нение (про-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цен-тов)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точненный план ассигнований на год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полнено (кассовые расходы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всего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ы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-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ый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источ</w:t>
            </w:r>
            <w:r>
              <w:rPr>
                <w:rFonts w:cs="Arial" w:ascii="Arial" w:hAnsi="Arial"/>
                <w:sz w:val="16"/>
                <w:szCs w:val="16"/>
              </w:rPr>
              <w:t>-ни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всего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федеральный  бюд-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2"/>
                <w:sz w:val="16"/>
                <w:szCs w:val="16"/>
              </w:rPr>
              <w:t>мест</w:t>
            </w:r>
            <w:r>
              <w:rPr>
                <w:rFonts w:cs="Arial" w:ascii="Arial" w:hAnsi="Arial"/>
                <w:sz w:val="16"/>
                <w:szCs w:val="16"/>
              </w:rPr>
              <w:t>ный бюд-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-ники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сего по программ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68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9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7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70,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2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33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15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крепление здоровья и увеличение продолжительности жизни населения  </w:t>
            </w:r>
          </w:p>
        </w:tc>
      </w:tr>
      <w:tr>
        <w:trPr>
          <w:trHeight w:val="23" w:hRule="atLeast"/>
        </w:trPr>
        <w:tc>
          <w:tcPr>
            <w:tcW w:w="15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по улучшению качественных показателей здоровья жителей города</w:t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1.1. Обеспечить  медицинское обслуживание детей в муниципальных дошкольных образовательных  учреждениях в соответствии с нормати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МДОУ имеющих медицински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14,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94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2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2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2. Проводить мониторинг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) врожденных пороков развития новорожденных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)  состояний, обусловленных дефицитом йода  и других микронутри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 мониторин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требует финансир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о </w:t>
            </w:r>
          </w:p>
        </w:tc>
      </w:tr>
      <w:tr>
        <w:trPr>
          <w:trHeight w:val="196" w:hRule="atLeast"/>
        </w:trPr>
        <w:tc>
          <w:tcPr>
            <w:tcW w:w="15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Питание детей  </w:t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2.1. Обеспечить сбалансирован-ное питание детей в муниципальных дошкольных образовательных учрежд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МДОУ, обеспечивающих сбалансирова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70,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78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72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217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5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9,2 </w:t>
            </w:r>
          </w:p>
        </w:tc>
      </w:tr>
      <w:tr>
        <w:trPr>
          <w:trHeight w:val="23" w:hRule="atLeast"/>
        </w:trPr>
        <w:tc>
          <w:tcPr>
            <w:tcW w:w="15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 Предупреждение отравлений, травматизма, профзаболеваний и вредных привычек</w:t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3.1. Проводить мониторинг профессиональных заболеваний и отрав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 мониторин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требует финансир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о 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83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833"/>
        <w:gridCol w:w="571"/>
        <w:gridCol w:w="712"/>
        <w:gridCol w:w="692"/>
        <w:gridCol w:w="588"/>
        <w:gridCol w:w="838"/>
        <w:gridCol w:w="12"/>
        <w:gridCol w:w="567"/>
        <w:gridCol w:w="855"/>
        <w:gridCol w:w="9"/>
        <w:gridCol w:w="829"/>
        <w:gridCol w:w="7"/>
        <w:gridCol w:w="847"/>
        <w:gridCol w:w="9"/>
        <w:gridCol w:w="850"/>
        <w:gridCol w:w="610"/>
        <w:gridCol w:w="22"/>
        <w:gridCol w:w="791"/>
        <w:gridCol w:w="709"/>
        <w:gridCol w:w="852"/>
        <w:gridCol w:w="800"/>
      </w:tblGrid>
      <w:tr>
        <w:trPr>
          <w:trHeight w:val="2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2.Ужесточить контроль за качеством ввозимых и реализуе-мых  продуктов питания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 т.ч. алкогольной продукции, соблюдением санитарных норм. Пресекать факты незаконного производства, оборота этилового спирта и реализации алкогольной продукции, не маркированной федеральными специальными и акцизными марками, на предприя-тиях оптово-розничной сети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нижение смертности, заболеваемости от  отравления алкоголе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,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3.3.Принять меры по улучшению условий труда работающего населения город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снижение производ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венного травма-тизма и профессио-нальной заболевае-мости, улучшение условий и охраны труда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8,6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8,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3,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3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158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 Улучшение среды обитания человека и экологической обстановки</w:t>
            </w:r>
          </w:p>
        </w:tc>
      </w:tr>
      <w:tr>
        <w:trPr>
          <w:trHeight w:val="2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4.1.Продолжить формирование банка данных о заболеваемости населения и среде обит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ение  банка данны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8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требует финансир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о </w:t>
            </w:r>
          </w:p>
        </w:tc>
      </w:tr>
      <w:tr>
        <w:trPr>
          <w:trHeight w:val="2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2.Продолжить контроль  за  качеством атмосферного воздуха и питьевой воды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нижение негативного влияния факторов среды на здоровье челове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требует финансир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о </w:t>
            </w:r>
          </w:p>
        </w:tc>
      </w:tr>
      <w:tr>
        <w:trPr>
          <w:trHeight w:val="23" w:hRule="atLeast"/>
        </w:trPr>
        <w:tc>
          <w:tcPr>
            <w:tcW w:w="158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Социальная поддержка пожилых и инвалидов</w:t>
            </w:r>
          </w:p>
        </w:tc>
      </w:tr>
      <w:tr>
        <w:trPr>
          <w:trHeight w:val="2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5.1.Улучшить качество  обслуживания в учреждениях социального обслуживания граждан пожилого возраста и инвалидо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Ликвидация очередности и повышение уровня обслуживания пожилых людей и инвалидов  и несовершеннолетних социальными услуг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требует финансирован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о </w:t>
            </w:r>
          </w:p>
        </w:tc>
      </w:tr>
      <w:tr>
        <w:trPr>
          <w:trHeight w:val="2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5.2.Оказывать адресную соци-альную помощь в соответствии с Областным законом  от 22.10. 2004.  №174-ЗС «Об адресной социальной помощи в Ростовской области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ая поддержка граждан, оказавшихся в экстренной ситу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-со-бий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,1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5,3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158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Стимулирование рождаемости и укрепление института семьи</w:t>
            </w:r>
          </w:p>
        </w:tc>
      </w:tr>
      <w:tr>
        <w:trPr>
          <w:trHeight w:val="23" w:hRule="atLeast"/>
        </w:trPr>
        <w:tc>
          <w:tcPr>
            <w:tcW w:w="158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Содействие занятости населения</w:t>
            </w:r>
          </w:p>
        </w:tc>
      </w:tr>
      <w:tr>
        <w:trPr>
          <w:trHeight w:val="2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1.1.Оказывать содействие в трудоустройстве гражданам, ищущим работу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ижение социаль-ной напряженности, уровня регистриру-емой  безработиц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ел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о </w:t>
            </w:r>
          </w:p>
        </w:tc>
      </w:tr>
      <w:tr>
        <w:trPr>
          <w:trHeight w:val="2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2.1.2.Организовать  профессиональное обучение безработных гражда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9" w:right="-9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казание услуг по обучению и переобучению новым, смежным професс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ел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2,4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1,6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1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84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825"/>
        <w:gridCol w:w="572"/>
        <w:gridCol w:w="709"/>
        <w:gridCol w:w="714"/>
        <w:gridCol w:w="563"/>
        <w:gridCol w:w="14"/>
        <w:gridCol w:w="851"/>
        <w:gridCol w:w="571"/>
        <w:gridCol w:w="858"/>
        <w:gridCol w:w="14"/>
        <w:gridCol w:w="834"/>
        <w:gridCol w:w="20"/>
        <w:gridCol w:w="838"/>
        <w:gridCol w:w="11"/>
        <w:gridCol w:w="848"/>
        <w:gridCol w:w="613"/>
        <w:gridCol w:w="19"/>
        <w:gridCol w:w="788"/>
        <w:gridCol w:w="709"/>
        <w:gridCol w:w="851"/>
        <w:gridCol w:w="799"/>
        <w:gridCol w:w="7"/>
      </w:tblGrid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2.1.3.Организовать временное трудоустройство несовершеннолетних граждан в возрасте от 14 до 18 лет в период летних каникул и в свободное от учебы время, отдавая приоритеты особо нуждающимся подростка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нижение социаль-ной напряженности в подростковой среде, поддержка доходов малоимущих семей, профилактика подростковой преступ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9,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,2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2.1.4.Организация общественных работ для граждан, испытываю-щих трудности в поиске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дение оплачиваемых общественных рабо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е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7,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7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7,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1.5.Осуществлять целевое направление на обучение выпускников школ город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йствие в разви-тии кадрового потенцииала города, трудоустройстве выпускников шко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ел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требует финансирова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о </w:t>
            </w:r>
          </w:p>
        </w:tc>
      </w:tr>
      <w:tr>
        <w:trPr>
          <w:trHeight w:val="276" w:hRule="atLeast"/>
        </w:trPr>
        <w:tc>
          <w:tcPr>
            <w:tcW w:w="158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 Улучшение жилищных  условий</w:t>
            </w:r>
          </w:p>
        </w:tc>
      </w:tr>
      <w:tr>
        <w:trPr>
          <w:trHeight w:val="276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2.1.Продолжить работы по газификации и улучшению жилищных условий населения, ужесточить технический контроль за ведением подрядных работ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лучшение жилищных услов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требует финансирова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о </w:t>
            </w:r>
          </w:p>
        </w:tc>
      </w:tr>
      <w:tr>
        <w:trPr>
          <w:trHeight w:val="276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2.2.2.Продолжить предоставление социальной помощи неработаю-щим пенсионерам по газифика-ции домовладений, принадлежа-щих им на праве собствен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Улучшение качества жизни и жилищных условий отдельных категорий граждан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е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</w:tr>
      <w:tr>
        <w:trPr>
          <w:trHeight w:val="276" w:hRule="atLeast"/>
        </w:trPr>
        <w:tc>
          <w:tcPr>
            <w:tcW w:w="158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 Расширение сети дошкольных образовательных учреждений</w:t>
            </w:r>
          </w:p>
        </w:tc>
      </w:tr>
      <w:tr>
        <w:trPr>
          <w:trHeight w:val="276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2.3.1.Осуществлять мониторинг структуры контингента дошколь-ных образовательных учреждений (по возрастному признаку и по признаку очередности рождения в семье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 мониторинг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требует финансирова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о </w:t>
            </w:r>
          </w:p>
        </w:tc>
      </w:tr>
      <w:tr>
        <w:trPr>
          <w:trHeight w:val="282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3.2.Продолжить оснащение образовательных учреждений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 т. ч.: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Улучшение материальной базы образовательных  учреждений 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-во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,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,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29,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) мебелью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,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,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,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0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) мягким инвентарем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158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 Социальная поддержка семей, имеющих  детей, детей-сирот</w:t>
            </w:r>
          </w:p>
        </w:tc>
      </w:tr>
      <w:tr>
        <w:trPr>
          <w:trHeight w:val="282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1.Осуществлять выплату ежемесячного пособия по уходу за ребенком до 1,5 л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ьное стимулирование рождаем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35,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35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23,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7</w:t>
            </w:r>
          </w:p>
        </w:tc>
      </w:tr>
      <w:tr>
        <w:trPr>
          <w:trHeight w:val="282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2.4.2.Принимать меры по обеспе-чению компенсационных  выплат  за содержание и пребывание де-тей в дошкольных общеобразова-тельных учреждениях за 1-го ребенка – 20%,  2-го – 50%, 3-го – 70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оступности МДОУ для социально-незащищенных категорий насе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0,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0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7,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13"/>
        <w:gridCol w:w="1"/>
        <w:gridCol w:w="1793"/>
        <w:gridCol w:w="31"/>
        <w:gridCol w:w="10"/>
        <w:gridCol w:w="562"/>
        <w:gridCol w:w="36"/>
        <w:gridCol w:w="6"/>
        <w:gridCol w:w="667"/>
        <w:gridCol w:w="3"/>
        <w:gridCol w:w="711"/>
        <w:gridCol w:w="571"/>
        <w:gridCol w:w="6"/>
        <w:gridCol w:w="845"/>
        <w:gridCol w:w="6"/>
        <w:gridCol w:w="565"/>
        <w:gridCol w:w="6"/>
        <w:gridCol w:w="852"/>
        <w:gridCol w:w="6"/>
        <w:gridCol w:w="14"/>
        <w:gridCol w:w="848"/>
        <w:gridCol w:w="6"/>
        <w:gridCol w:w="843"/>
        <w:gridCol w:w="6"/>
        <w:gridCol w:w="842"/>
        <w:gridCol w:w="6"/>
        <w:gridCol w:w="561"/>
        <w:gridCol w:w="6"/>
        <w:gridCol w:w="46"/>
        <w:gridCol w:w="801"/>
        <w:gridCol w:w="6"/>
        <w:gridCol w:w="703"/>
        <w:gridCol w:w="6"/>
        <w:gridCol w:w="835"/>
        <w:gridCol w:w="16"/>
        <w:gridCol w:w="793"/>
        <w:gridCol w:w="13"/>
      </w:tblGrid>
      <w:tr>
        <w:trPr>
          <w:trHeight w:val="282" w:hRule="atLeast"/>
        </w:trPr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82" w:hRule="atLeast"/>
        </w:trPr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2.4.3. Выявлять семьи групп риска и оказывать им комплексную помощь (моральную, психолого-педагогическую, правовую, медицинскую  и др.)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филактика и снижение социального сиротства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требует финансир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о </w:t>
            </w:r>
          </w:p>
        </w:tc>
      </w:tr>
      <w:tr>
        <w:trPr>
          <w:trHeight w:val="252" w:hRule="atLeast"/>
        </w:trPr>
        <w:tc>
          <w:tcPr>
            <w:tcW w:w="1584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Стабилизация миграционной ситуации</w:t>
            </w:r>
          </w:p>
        </w:tc>
      </w:tr>
      <w:tr>
        <w:trPr>
          <w:trHeight w:val="252" w:hRule="atLeast"/>
        </w:trPr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3.1.Проводить оперативно- про-филактические мероприятия с целью выявления незаконных мигрантов, нелегальной иностранной рабочей силы и работодателей, нарушающих трудовое и миграционное законодательство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ижение уровня нелегальной миграци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о </w:t>
            </w:r>
          </w:p>
        </w:tc>
      </w:tr>
      <w:tr>
        <w:trPr>
          <w:trHeight w:val="2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Принимать меры администра-тивного и уголовного воздействия к юридическим и физическим ли-цам, нарушающим миграционное законодательство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нижение уровня нелегальной миграции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о </w:t>
            </w:r>
          </w:p>
        </w:tc>
      </w:tr>
      <w:tr>
        <w:trPr>
          <w:trHeight w:val="2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Постоянно проводить первич-ные и периодические медицин-ские освидетельствования всех подлежащих учёту мигрантов в соответствии с действующим  законодательством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нижение  завозных инфекционных заболеваний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ел 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о </w:t>
            </w:r>
          </w:p>
        </w:tc>
      </w:tr>
      <w:tr>
        <w:trPr>
          <w:trHeight w:val="23" w:hRule="atLeast"/>
        </w:trPr>
        <w:tc>
          <w:tcPr>
            <w:tcW w:w="1583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Информационное обеспечение населения</w:t>
            </w:r>
          </w:p>
        </w:tc>
      </w:tr>
      <w:tr>
        <w:trPr>
          <w:trHeight w:val="23" w:hRule="atLeas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Информировать население о состоянии окружающей сред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эколо-гической грамотнос-ти населения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о </w:t>
            </w:r>
          </w:p>
        </w:tc>
      </w:tr>
      <w:tr>
        <w:trPr>
          <w:trHeight w:val="23" w:hRule="atLeas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4.2.Организовать программы на телевидении и публикации в печатных СМИ, направленные на формирование нравственных и личностных ценностей, здорового образа жизни, поддержку семьи, борьбу с курением, алкоголизмом, наркоманией, возрождение системы массового санитарно-гигиенического просвещения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рмирование уста-новок здорового об-раза жизни, поддер-жка семьи, борьба с курением, алкоголиз-мом, наркоманией, воспитание ответст-венного отношения к здоровью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о </w:t>
            </w:r>
          </w:p>
        </w:tc>
      </w:tr>
      <w:tr>
        <w:trPr>
          <w:trHeight w:val="23" w:hRule="atLeas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4.3.Организовать информационно-консультационную помощь молодежи и молодым семьям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в обще-стве статуса семей-ных ценностей, се-мьи, ориентация на создание полноцен-ной семьи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о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равляющий делами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Администрации города                                                                                                                                                                                                                                         Ю. А. Лубенцов</w:t>
      </w:r>
    </w:p>
    <w:sectPr>
      <w:footerReference w:type="default" r:id="rId3"/>
      <w:type w:val="nextPage"/>
      <w:pgSz w:orient="landscape" w:w="16838" w:h="11906"/>
      <w:pgMar w:left="709" w:right="851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УД г.Новошахтинск № 5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5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84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96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45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57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0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18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66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52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96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45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57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0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18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66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52" w:hanging="21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Calibri" w:hAnsi="Calibri" w:cs="Calibri"/>
      <w:sz w:val="22"/>
      <w:szCs w:val="22"/>
    </w:rPr>
  </w:style>
  <w:style w:type="character" w:styleId="11">
    <w:name w:val="Основной текст с отступом Знак1"/>
    <w:basedOn w:val="Style14"/>
    <w:qFormat/>
    <w:rPr>
      <w:rFonts w:ascii="Arial" w:hAnsi="Arial" w:cs="Calibri"/>
      <w:sz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</w:pPr>
    <w:rPr>
      <w:rFonts w:ascii="Arial" w:hAnsi="Arial" w:cs="Calibri"/>
      <w:sz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before="100" w:after="100"/>
    </w:pPr>
    <w:rPr>
      <w:rFonts w:cs="Calibri"/>
      <w:sz w:val="24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21:00Z</dcterms:created>
  <dc:creator>1</dc:creator>
  <dc:description/>
  <cp:keywords/>
  <dc:language>en-US</dc:language>
  <cp:lastModifiedBy>1</cp:lastModifiedBy>
  <cp:lastPrinted>2011-06-03T11:41:00Z</cp:lastPrinted>
  <dcterms:modified xsi:type="dcterms:W3CDTF">2011-06-06T06:21:00Z</dcterms:modified>
  <cp:revision>3</cp:revision>
  <dc:subject/>
  <dc:title> </dc:title>
</cp:coreProperties>
</file>