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6.05.2011.</w:t>
        <w:tab/>
        <w:tab/>
        <w:tab/>
        <w:tab/>
        <w:tab/>
        <w:tab/>
        <w:t xml:space="preserve">№466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оздании городской комиссии по вопрос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я муниципального образования «Город Новошахтинск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уставных капиталах открытых акционерных общест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уководствуясь Федеральным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1.12.2001. №178-ФЗ «О приватизации государственного и муниципального имущества»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решениям</w:t>
        </w:r>
      </w:hyperlink>
      <w:r>
        <w:rPr>
          <w:rFonts w:cs="Arial" w:ascii="Arial" w:hAnsi="Arial"/>
          <w:sz w:val="24"/>
          <w:szCs w:val="24"/>
        </w:rPr>
        <w:t>и Новошахтинской городской Думы от 26.04.2007. №199 «Об утверждении Положения о приватизации муниципального имущества города Новошахтинска», от 04.10.2010.№201 «Об утверждении Положения «О порядке управления и распоряжения имуществом, находящимся в муниципальной собственности города Новошахтинска», в целях обеспечения открытости деятельности органов местного самоуправления, объективности, экономической и социальной целесообразности участия муниципального образования в открытых акционерных обществах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здать городскую комиссию по вопросу участия муниципального образования в уставных капиталах открытых акционерных общест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 Утвердить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оложение</w:t>
        </w:r>
      </w:hyperlink>
      <w:r>
        <w:rPr>
          <w:rFonts w:cs="Arial" w:ascii="Arial" w:hAnsi="Arial"/>
          <w:sz w:val="24"/>
          <w:szCs w:val="24"/>
        </w:rPr>
        <w:t xml:space="preserve"> о городской комиссии по вопросу участия муниципального образования в уставных капиталах открытых акционерных обществ (приложение №1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 Утвердить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Положение</w:t>
        </w:r>
      </w:hyperlink>
      <w:r>
        <w:rPr>
          <w:rFonts w:cs="Arial" w:ascii="Arial" w:hAnsi="Arial"/>
          <w:sz w:val="24"/>
          <w:szCs w:val="24"/>
        </w:rPr>
        <w:t xml:space="preserve"> о проведении конкурса бизнес-планов по вопросу внесения муниципального имущества, а также исключительных прав в качестве вклада муниципального образования в уставные капиталы открытых акционерных обществ (приложение №2).</w:t>
      </w:r>
    </w:p>
    <w:p>
      <w:pPr>
        <w:pStyle w:val="Normal"/>
        <w:ind w:firstLine="540"/>
        <w:jc w:val="both"/>
        <w:rPr/>
      </w:pPr>
      <w:r>
        <w:rPr>
          <w:rFonts w:eastAsia="Arial CYR" w:cs="Arial" w:ascii="Arial" w:hAnsi="Arial"/>
          <w:sz w:val="24"/>
          <w:szCs w:val="24"/>
        </w:rPr>
        <w:t>4. Постановление вступает в силу со дня его официального опубликования и размещается на официальном сайте муниципального образования «Город Новошахтинск» в сети «Интернет»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Контроль за выполнением настоящего постановления возложить на первого заместителя Главы Администрации города С.А. Бондаренко.</w:t>
      </w:r>
    </w:p>
    <w:p>
      <w:pPr>
        <w:pStyle w:val="TextBodyIndent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      </w:t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/>
      </w:pPr>
      <w:r>
        <w:rPr>
          <w:rFonts w:cs="Arial"/>
          <w:szCs w:val="24"/>
        </w:rPr>
        <w:t xml:space="preserve">Мэр города </w:t>
        <w:tab/>
        <w:tab/>
        <w:tab/>
        <w:tab/>
        <w:tab/>
        <w:tab/>
        <w:tab/>
        <w:t xml:space="preserve">                                          И.Н. Сорокин</w:t>
        <w:tab/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/>
      </w:pPr>
      <w:r>
        <w:rPr>
          <w:rFonts w:cs="Arial"/>
          <w:szCs w:val="24"/>
        </w:rPr>
        <w:t>Постановление вносит:</w:t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Комитет по управлению имуществом </w:t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  <w:t>Администрации города Новошахтинска</w:t>
      </w:r>
    </w:p>
    <w:p>
      <w:pPr>
        <w:pStyle w:val="Normal"/>
        <w:numPr>
          <w:ilvl w:val="0"/>
          <w:numId w:val="0"/>
        </w:numPr>
        <w:ind w:left="6946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left="69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69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9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5.2011.№466</w:t>
      </w:r>
    </w:p>
    <w:p>
      <w:pPr>
        <w:pStyle w:val="ConsPlusTitle"/>
        <w:jc w:val="center"/>
        <w:rPr>
          <w:rFonts w:cs="Arial"/>
          <w:b w:val="false"/>
          <w:b w:val="false"/>
          <w:sz w:val="24"/>
          <w:szCs w:val="24"/>
        </w:rPr>
      </w:pPr>
      <w:hyperlink r:id="rId6">
        <w:r>
          <w:rPr>
            <w:rStyle w:val="InternetLink"/>
            <w:rFonts w:cs="Arial"/>
            <w:b w:val="false"/>
            <w:sz w:val="24"/>
            <w:szCs w:val="24"/>
          </w:rPr>
          <w:t>Положение</w:t>
        </w:r>
      </w:hyperlink>
    </w:p>
    <w:p>
      <w:pPr>
        <w:pStyle w:val="ConsPlusTitle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о городской комиссии по вопросу участия муниципального образования в уставных капиталах открытых акционерных обществ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 Городская комиссия по вопросу участия муниципального образования в уставных капиталах открытых акционерных обществ (далее - комиссия) создана в целях обеспечения объективности, экономической и социальной целесообразности участия муниципального образования в открытых акционерных обществах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2.Деятельность комиссии регламентируется Федеральным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1.12.2001. N178-ФЗ «О приватизации государственного и муниципального имущества»,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решениям</w:t>
        </w:r>
      </w:hyperlink>
      <w:r>
        <w:rPr>
          <w:rFonts w:cs="Arial" w:ascii="Arial" w:hAnsi="Arial"/>
          <w:sz w:val="24"/>
          <w:szCs w:val="24"/>
        </w:rPr>
        <w:t>и Новошахтинской городской Думы от 26.04.2007. №199 «Об утверждении Положения о приватизации муниципального имущества города Новошахтинска», от 04.10.2010. N201 «Об утверждении Положения «О порядке управления и распоряжения имуществом, находящимся в муниципальной собственности города Новошахтинска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.Решения, принятые комиссией, являются обязательными для Комитета по управлению имуществом Администрации города Новошахтинска, комиссии по приватизации муниципального имуществ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4. Комиссия является независимой в принятии решений, относящихся к ее компетенции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Функции комисси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1. Проводит конкурс бизнес-планов по вопросу внесения муниципального имущества, а также исключительных прав в качестве вклада муниципального образования в уставные капиталы открытых акционерных обществ при их учреждении (далее - конкурс), а именно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рабатывает и утверждает условия конкурса бизнес-планов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нимает решение об отклонении заявки участника конкурса при несоответствии представленных документов установленным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п. 5.5</w:t>
        </w:r>
      </w:hyperlink>
      <w:r>
        <w:rPr>
          <w:rFonts w:cs="Arial" w:ascii="Arial" w:hAnsi="Arial"/>
          <w:sz w:val="24"/>
          <w:szCs w:val="24"/>
        </w:rPr>
        <w:t xml:space="preserve"> приложения №1 к «Положению о порядке принятия решений об условиях приватизации муниципального имущества города Новошахтинска», утвержденному постановлением Администрации города Новошахтинска от </w:t>
      </w:r>
      <w:r>
        <w:rPr>
          <w:rFonts w:cs="Arial" w:ascii="Arial" w:hAnsi="Arial"/>
          <w:color w:val="000000"/>
          <w:sz w:val="24"/>
          <w:szCs w:val="24"/>
        </w:rPr>
        <w:t>26.05.2011. №465</w:t>
      </w:r>
      <w:r>
        <w:rPr>
          <w:rFonts w:cs="Arial" w:ascii="Arial" w:hAnsi="Arial"/>
          <w:sz w:val="24"/>
          <w:szCs w:val="24"/>
        </w:rPr>
        <w:t xml:space="preserve">, требованиям и направляет ему уведомление в течение 5 рабочих дней после принятия решения; 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яет победителя конкурса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правляет уведомление победителю конкурса в течение 5 рабочих дней после подведения итогов конкурса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вает официальное опубликование информации о дате, месте, условиях, итогах проведения конкурса, дате окончания принятия заявок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2.Рассматривает и одобряет бизнес-план открытого акционерного общества с участием муниципального образования по увеличению уставного капитала путем внесения муниципального имущества в порядке оплаты дополнительных акций или принимает решение об отклонении бизнес-плана (в случае несоответствия представленных документов, установленным </w:t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п. 6.1</w:t>
        </w:r>
      </w:hyperlink>
      <w:r>
        <w:rPr>
          <w:rFonts w:cs="Arial" w:ascii="Arial" w:hAnsi="Arial"/>
          <w:sz w:val="24"/>
          <w:szCs w:val="24"/>
        </w:rPr>
        <w:t xml:space="preserve"> приложения №1 к «Положению о порядке принятия решений об условиях приватизации муниципального имущества города Новошахтинска», утвержденному постановлением Администрации города Новошахтинска от 26.05.2011.№465, требованиям)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рганизация работы комиссии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Заседания комиссии проводя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утверждению условий конкурса - по мере поступления предложений от должностных лиц, руководителей органов Администрации города Новошахтинска и (или) юридических и физических лиц о проведении конкурс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вскрытию конвертов с конкурсной документацией - не позднее следующего рабочего дня с даты окончания приема заявок на участие в конкурсе, опубликованной в информационном сообщении о проведении конкурс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определению победителя конкурса - не позднее 14 рабочих дней с даты проведения комиссии по вскрытию конвертов с конкурсной документацией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вопросу увеличения уставного капитала открытого акционерного общества с участием муниципального образования - не позднее 14 рабочих дней, после получения документ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2. Заседание комиссии является правомочным, если на нем присутствует не менее 2/3 ее состав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3. Прием бизнес-планов осуществляется в течение срока, официально опубликованного в информационном сообщении о проведении конкурс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При принятии решения комиссия руководствуется принципами законности, гласности, коллегиальност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5. Решения комиссии принимаются простым большинством голосов из числа присутствующих на заседании членов. В случае равенства голосов решающим является голос председателя комисс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6. Принятые решения комиссии оформляются протоколом, который подписывается присутствующими членами комиссии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Итоги конкурса подлежат официальному опубликованию не позднее 14 рабочих дней с момента принятия комиссией решения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остав комисси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08"/>
        <w:gridCol w:w="68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ндаренко </w:t>
            </w:r>
          </w:p>
          <w:p>
            <w:pPr>
              <w:pStyle w:val="Style17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й Алексеевич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вый заместитель Главы Администрации города Новошахтинска, председатель комисс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раменко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Татьяна Григорьевн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тета по управлению имуществом Администрации города Новошахтинска, заместитель председателя комисс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ломенцева </w:t>
            </w:r>
          </w:p>
          <w:p>
            <w:pPr>
              <w:pStyle w:val="Style17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ьяна Васильевн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начальник отдела учета имущества, правовой регистрации и приватизации Комитета по управлению имуществом Администрации города Новошахтинска, секретарь комиссии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рмаченко </w:t>
            </w:r>
          </w:p>
          <w:p>
            <w:pPr>
              <w:pStyle w:val="Style17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ина Владимировна</w:t>
            </w:r>
          </w:p>
          <w:p>
            <w:pPr>
              <w:pStyle w:val="Style17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заместитель Главы Администрации города Новошахтинска по вопросам экономи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знецова </w:t>
            </w:r>
          </w:p>
          <w:p>
            <w:pPr>
              <w:pStyle w:val="Style17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на Борисовн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главный архитектор Администрации города Новошахтин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иляев </w:t>
            </w:r>
          </w:p>
          <w:p>
            <w:pPr>
              <w:pStyle w:val="Style17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вел Владимирович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начальник сектора экономики и малого предпринимательства Администрации города Новошахтин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геева </w:t>
            </w:r>
          </w:p>
          <w:p>
            <w:pPr>
              <w:pStyle w:val="Style17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ина Николаевн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юридического отдела Администрации города Новошахтинска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кач </w:t>
            </w:r>
          </w:p>
          <w:p>
            <w:pPr>
              <w:pStyle w:val="Style17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онид Викторович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начальник Управления жилищно-коммунального хозяйства Администрации города Новошахтинск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лоницин </w:t>
            </w:r>
          </w:p>
          <w:p>
            <w:pPr>
              <w:pStyle w:val="Style17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аил Владимирович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заместитель Главы Администрации города Новошахтинска по вопросам ЖКХ и транспор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латова </w:t>
            </w:r>
          </w:p>
          <w:p>
            <w:pPr>
              <w:pStyle w:val="Style17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лана Евгеньевн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 Комитета по управлению имуществом Администрации города Новошахтинск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spacing w:lineRule="atLeast" w:line="200"/>
        <w:jc w:val="both"/>
        <w:rPr>
          <w:rFonts w:cs="Arial"/>
          <w:szCs w:val="24"/>
        </w:rPr>
      </w:pPr>
      <w:r>
        <w:rPr>
          <w:rFonts w:cs="Arial"/>
          <w:szCs w:val="24"/>
        </w:rPr>
        <w:t>Управляющий делами</w:t>
      </w:r>
    </w:p>
    <w:p>
      <w:pPr>
        <w:pStyle w:val="TextBodyIndent"/>
        <w:spacing w:lineRule="atLeast" w:line="200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Администрации города </w:t>
        <w:tab/>
        <w:tab/>
        <w:tab/>
        <w:tab/>
        <w:tab/>
        <w:tab/>
        <w:t>Ю.А. Лубенцов</w:t>
      </w:r>
    </w:p>
    <w:p>
      <w:pPr>
        <w:pStyle w:val="TextBodyIndent"/>
        <w:spacing w:lineRule="atLeast" w:line="200"/>
        <w:ind w:left="6804" w:hanging="0"/>
        <w:jc w:val="both"/>
        <w:rPr/>
      </w:pPr>
      <w:r>
        <w:rPr>
          <w:rFonts w:cs="Arial"/>
          <w:szCs w:val="24"/>
        </w:rPr>
        <w:t>Приложение № 2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5.2011.№466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cs="Arial"/>
          <w:b w:val="false"/>
          <w:b w:val="false"/>
          <w:sz w:val="24"/>
          <w:szCs w:val="24"/>
        </w:rPr>
      </w:pPr>
      <w:hyperlink r:id="rId11">
        <w:r>
          <w:rPr>
            <w:rStyle w:val="InternetLink"/>
            <w:rFonts w:cs="Arial"/>
            <w:b w:val="false"/>
            <w:sz w:val="24"/>
            <w:szCs w:val="24"/>
          </w:rPr>
          <w:t>Положение</w:t>
        </w:r>
      </w:hyperlink>
    </w:p>
    <w:p>
      <w:pPr>
        <w:pStyle w:val="ConsPlusTitle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 xml:space="preserve">о проведении конкурса бизнес-планов по вопросу внесения муниципального имущества, а также исключительных прав в качестве вклада муниципального образования в уставные капиталы открытых акционерных обществ </w:t>
      </w:r>
    </w:p>
    <w:p>
      <w:pPr>
        <w:pStyle w:val="ConsPlusTitle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ложение определяет порядок проведения конкурса бизнес-планов по вопросу внесения муниципального имущества и исключительных прав в качестве вклада муниципального образования в уставные капиталы открытых акционерных обществ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Требования к участникам конкурса бизнес-план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опросу внесения муниципального имущества 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лючительных прав в качестве вкла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в уставные капитал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ытых акционерных общест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1. Участником конкурса бизнес-планов по вопросу внесения муниципального имущества, а также исключительных прав в качестве вклада муниципального образования в уставные капиталы открытых акционерных обществ (далее - конкурс) могут быть юридические и физические лица, удовлетворяющие требованиям 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п. 1 статьи 5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1.12.2001.№178-ФЗ «О приватизации государственного и муниципального имущества»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словия участия в конкурс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1. Для участия в конкурсе претенденты представляют заявление (в произвольной форме) с приложением необходимых документов, указанных в </w:t>
      </w: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п. 5.5</w:t>
        </w:r>
      </w:hyperlink>
      <w:r>
        <w:rPr>
          <w:rFonts w:cs="Arial" w:ascii="Arial" w:hAnsi="Arial"/>
          <w:sz w:val="24"/>
          <w:szCs w:val="24"/>
        </w:rPr>
        <w:t xml:space="preserve"> приложения №1 к «Положению о порядке принятия решений об условиях приватизации муниципального имущества города Новошахтинска», утвержденному постановлением Администрации города Новошахтинска от 26.05.2011 №465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даче заявления представитель претендента, действующий от его имени, должен предъявить надлежащим образом оформленный документ, удостоверяющий его полномоч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Претендент не допускается к участию в конкурсе, есл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он не отвечает требованиям, установленным в </w:t>
      </w: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разделе 2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редставлен не полный пакет документов в соответствии с пунктом 3.1. настоящего Полож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представленный бизнес-план не удовлетворяет установленным </w:t>
      </w:r>
      <w:hyperlink r:id="rId15">
        <w:r>
          <w:rPr>
            <w:rStyle w:val="InternetLink"/>
            <w:rFonts w:cs="Arial" w:ascii="Arial" w:hAnsi="Arial"/>
            <w:sz w:val="24"/>
            <w:szCs w:val="24"/>
          </w:rPr>
          <w:t>пп. 5.5.7</w:t>
        </w:r>
      </w:hyperlink>
      <w:r>
        <w:rPr>
          <w:rFonts w:cs="Arial" w:ascii="Arial" w:hAnsi="Arial"/>
          <w:sz w:val="24"/>
          <w:szCs w:val="24"/>
        </w:rPr>
        <w:t xml:space="preserve"> приложения №1 к «Положению о порядке принятия решений об условиях приватизации муниципального имущества города Новошахтинска», утвержденному постановлением Администрации города Новошахтинска от 26.05.2011. №465, требования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отношению к нему осуществлены процедуры банкротства, ликвидации, приостановки деятельност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на момент проведения конкурса в отношении него осуществляется процедура реорганизации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Решение об отказе в допуске к конкурсу принимается комиссией на заседании по вскрытию конвертов с конкурсной документацией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Претендент имеет право подать только одно заявление на участие в конкурсе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Полученные после официальной даты окончания приема заявлений документы не рассматриваются и возвращаются заявителям без вскрытия конверт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6. Претендент на участие в конкурсе может отозвать свое заявление до официальной даты окончания приема заявлений. В этом случае датой приема направленного заявления считается дата повторного приема заявл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7. Заявление, необходимые документы и материалы представляются в комиссию в одном экземпляре на русском языке в закрытых конвертах по адресу, указанному в информационном сообщении. Заявление регистрируется секретарем комиссии в журнале регистрации заявлений в день подачи заявления, а затем - в установленном порядке. Претенденту выдается один экземпляр заявления с указанием даты регистр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8. Комиссия обеспечивает официальное опубликование информации о проведении конкурса не менее чем за 30 дней до даты проведения конкурс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рядок вскрытия конвертов и провер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ных докумен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1. Вскрытие конверта с конкурсной документацией производится на открытом заседании комиссии не позднее следующего рабочего дня с даты окончания приема заявлений на участие в конкурсе, официально опубликованной в информационном сообщен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лномочные представители участников конкурса могут присутствовать на заседан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аименования, адреса участников конкурса, прилагаемые к заявлению документы при вскрытии конвертов с заявлениями на участие в конкурсе объявляются секретарем комиссии и заносятся в протокол заседания комиссии по вскрытию конвертов (в табличной форме). Указанные сведения сообщаются отсутствующим членам комиссии по их требованию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Оглашаются участники, допущенные к проведению конкурс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рядок определения победителя конкурс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1. Победитель конкурса определяется на открытом заседании комиссии, которое проводится не позднее 14 рабочих дней с даты проведения комиссии по вскрытию конвертов с конкурсной документацие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2. Комиссия учитывает заключение сектора экономики и малого предпринимательства Администрации города Новошахтинска по допущенным к участию в конкурсе бизнес-планам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Победитель определяется в результате анализа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тавленных документов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соответствия бизнес-планов, допущенных к участию в конкурсе, условиям конкурса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казателей эффективности и объективности проек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экономической и социальной целесообразности внесения муниципального имущества в качестве вклада в уставный капитал открытого акционерного обществ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В случае поступления одного заявления на участие в конкурсе и соответствия представленных документов необходимому перечню победителем конкурса признается единственный участник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spacing w:lineRule="atLeast" w:line="200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Управляющий делами</w:t>
      </w:r>
    </w:p>
    <w:p>
      <w:pPr>
        <w:pStyle w:val="TextBodyIndent"/>
        <w:spacing w:lineRule="atLeast" w:line="200"/>
        <w:ind w:hanging="0"/>
        <w:jc w:val="both"/>
        <w:rPr/>
      </w:pPr>
      <w:r>
        <w:rPr>
          <w:rFonts w:cs="Arial"/>
          <w:szCs w:val="24"/>
        </w:rPr>
        <w:t xml:space="preserve">Администрации города </w:t>
        <w:tab/>
        <w:tab/>
        <w:tab/>
        <w:tab/>
        <w:tab/>
        <w:tab/>
        <w:t xml:space="preserve">                            Ю.А. Лубенцов</w:t>
      </w:r>
    </w:p>
    <w:p>
      <w:pPr>
        <w:pStyle w:val="TextBodyIndent"/>
        <w:spacing w:lineRule="atLeast" w:line="200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spacing w:lineRule="atLeast" w:line="200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footerReference w:type="default" r:id="rId16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490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31">
    <w:name w:val="Основной текст с отступом 3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ConsPlusTitle">
    <w:name w:val="ConsPlusTitle"/>
    <w:basedOn w:val="Normal"/>
    <w:next w:val="Normal"/>
    <w:qFormat/>
    <w:pPr>
      <w:suppressAutoHyphens w:val="true"/>
      <w:autoSpaceDE w:val="false"/>
    </w:pPr>
    <w:rPr>
      <w:rFonts w:ascii="Arial" w:hAnsi="Arial" w:eastAsia="Arial" w:cs="Arial"/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141;fld=134" TargetMode="External"/><Relationship Id="rId3" Type="http://schemas.openxmlformats.org/officeDocument/2006/relationships/hyperlink" Target="consultantplus://offline/main?base=RLAW186;n=31235;fld=134;dst=100013" TargetMode="External"/><Relationship Id="rId4" Type="http://schemas.openxmlformats.org/officeDocument/2006/relationships/hyperlink" Target="consultantplus://offline/main?base=RLAW186;n=25708;fld=134;dst=100018" TargetMode="External"/><Relationship Id="rId5" Type="http://schemas.openxmlformats.org/officeDocument/2006/relationships/hyperlink" Target="consultantplus://offline/main?base=RLAW186;n=25708;fld=134;dst=100062" TargetMode="External"/><Relationship Id="rId6" Type="http://schemas.openxmlformats.org/officeDocument/2006/relationships/hyperlink" Target="consultantplus://offline/main?base=RLAW186;n=25708;fld=134;dst=100018" TargetMode="External"/><Relationship Id="rId7" Type="http://schemas.openxmlformats.org/officeDocument/2006/relationships/hyperlink" Target="consultantplus://offline/main?base=LAW;n=107141;fld=134" TargetMode="External"/><Relationship Id="rId8" Type="http://schemas.openxmlformats.org/officeDocument/2006/relationships/hyperlink" Target="consultantplus://offline/main?base=RLAW186;n=31235;fld=134;dst=100013" TargetMode="External"/><Relationship Id="rId9" Type="http://schemas.openxmlformats.org/officeDocument/2006/relationships/hyperlink" Target="consultantplus://offline/main?base=RLAW186;n=31692;fld=134;dst=100080" TargetMode="External"/><Relationship Id="rId10" Type="http://schemas.openxmlformats.org/officeDocument/2006/relationships/hyperlink" Target="consultantplus://offline/main?base=RLAW186;n=31692;fld=134;dst=100100" TargetMode="External"/><Relationship Id="rId11" Type="http://schemas.openxmlformats.org/officeDocument/2006/relationships/hyperlink" Target="consultantplus://offline/main?base=RLAW186;n=25708;fld=134;dst=100062" TargetMode="External"/><Relationship Id="rId12" Type="http://schemas.openxmlformats.org/officeDocument/2006/relationships/hyperlink" Target="consultantplus://offline/main?base=LAW;n=107141;fld=134;dst=100038" TargetMode="External"/><Relationship Id="rId13" Type="http://schemas.openxmlformats.org/officeDocument/2006/relationships/hyperlink" Target="consultantplus://offline/main?base=RLAW186;n=31692;fld=134;dst=100080" TargetMode="External"/><Relationship Id="rId14" Type="http://schemas.openxmlformats.org/officeDocument/2006/relationships/hyperlink" Target="consultantplus://offline/main?base=RLAW186;n=25708;fld=134;dst=100065" TargetMode="External"/><Relationship Id="rId15" Type="http://schemas.openxmlformats.org/officeDocument/2006/relationships/hyperlink" Target="consultantplus://offline/main?base=RLAW186;n=31692;fld=134;dst=100087" TargetMode="Externa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45:00Z</dcterms:created>
  <dc:creator>1</dc:creator>
  <dc:description/>
  <cp:keywords/>
  <dc:language>en-US</dc:language>
  <cp:lastModifiedBy>1</cp:lastModifiedBy>
  <cp:lastPrinted>2011-05-26T16:59:00Z</cp:lastPrinted>
  <dcterms:modified xsi:type="dcterms:W3CDTF">2011-05-27T05:45:00Z</dcterms:modified>
  <cp:revision>2</cp:revision>
  <dc:subject/>
  <dc:title> </dc:title>
</cp:coreProperties>
</file>