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6.05.2011.  </w:t>
        <w:tab/>
        <w:tab/>
        <w:tab/>
        <w:tab/>
        <w:tab/>
        <w:t xml:space="preserve">№465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порядке принятия ре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словиях приватизации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а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2001. N178-ФЗ «О приватизации государственного и муниципального имущества», решением Новошахтинской городской Думы от 26.04.2007. №199 «Об утверждении Положения о приватизации муниципального имущества города Новошахтинска», в целях совершенствования системы управления и распоряжения объектами муниципальной собственности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порядке принятия решений об условиях приватизации муниципального имущества города Новошахтинска (приложение №1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комиссии по приватизации муниципального имущества (приложение №2).</w:t>
      </w:r>
    </w:p>
    <w:p>
      <w:pPr>
        <w:pStyle w:val="Normal"/>
        <w:ind w:firstLine="540"/>
        <w:jc w:val="both"/>
        <w:rPr/>
      </w:pPr>
      <w:r>
        <w:rPr>
          <w:rFonts w:eastAsia="Arial CYR" w:cs="Arial" w:ascii="Arial" w:hAnsi="Arial"/>
          <w:sz w:val="24"/>
          <w:szCs w:val="24"/>
        </w:rPr>
        <w:t>3.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возложить на первого заместителя Главы Администрации города С.А. Бондаренко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 И.Н. Сорокин</w:t>
        <w:tab/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/>
      </w:pPr>
      <w:r>
        <w:rPr>
          <w:rFonts w:cs="Arial"/>
          <w:szCs w:val="24"/>
        </w:rPr>
        <w:t>Постановление вносит: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Комитет по управлению имуществом 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 Новошахтинска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5.2011.№465</w:t>
      </w:r>
    </w:p>
    <w:p>
      <w:pPr>
        <w:pStyle w:val="ConsPlusTitle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hyperlink r:id="rId5">
        <w:r>
          <w:rPr>
            <w:rStyle w:val="InternetLink"/>
            <w:rFonts w:cs="Arial"/>
            <w:b w:val="false"/>
            <w:color w:val="000000"/>
            <w:sz w:val="24"/>
            <w:szCs w:val="24"/>
          </w:rPr>
          <w:t>Положение</w:t>
        </w:r>
      </w:hyperlink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о порядке принятия решений об условиях приватизации муниципального имущества города Новошахтинска </w:t>
      </w:r>
    </w:p>
    <w:p>
      <w:pPr>
        <w:pStyle w:val="ConsPlus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ее Положение разработано в соответствии с Федеральным </w:t>
      </w:r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2001. N178-ФЗ «О приватизации государственного и муниципального имущества» (далее - Федеральный закон «О приватизации государственного и муниципального имущества»), </w:t>
      </w:r>
      <w:hyperlink r:id="rId7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решениям</w:t>
        </w:r>
      </w:hyperlink>
      <w:r>
        <w:rPr>
          <w:rFonts w:cs="Arial" w:ascii="Arial" w:hAnsi="Arial"/>
          <w:sz w:val="24"/>
          <w:szCs w:val="24"/>
        </w:rPr>
        <w:t>и Новошахтинской городской Думы от 26.04.2007. №199 «Об утверждении Положения о приватизации муниципального имущества города Новошахтинска», от 04.10.2010. N201 «Об утверждении Положения «О порядке управления и распоряжения имуществом, находящимся в муниципальной собственности города Новошахтинска», и определяет порядок принятия решения об условиях приватизации муниципального имущ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Решение об условиях приватизации муниципального имущества принимается Комитетом по управлению имуществом Администрации города Новошахтинска (далее - КУИ) в сроки, позволяющие обеспечить его приватизацию в соответствии с утвержденным Прогнозным планом (программой) приватизации муниципального имущества (далее - Прогнозный план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Для рассмотрения вопросов об условиях приватизации объектов муниципальной собственности создается комиссия по приватизации муниципального имущ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Принятые комиссией решения об условиях приватизации муниципального имущества утверждаются распоряжением КУИ, которые подлежат официальному опубликованию и размещаются на </w:t>
      </w:r>
      <w:r>
        <w:rPr>
          <w:rFonts w:eastAsia="Arial CYR" w:cs="Arial" w:ascii="Arial" w:hAnsi="Arial"/>
          <w:sz w:val="24"/>
          <w:szCs w:val="24"/>
        </w:rPr>
        <w:t>официальном сайте муниципального образования «Город Новошахтинск»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принятия решения об условиях приватиз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Проект решения об условиях приватизации разрабатывается КУИ в соответствии с Прогнозным планом и содержит сведения, определенные </w:t>
      </w:r>
      <w:hyperlink r:id="rId8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ом 2 статьи 14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«О приватизации государственного и муниципального имущества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Для подготовки проекта решения об условиях приватизации объектов нежилого фонда (помещений, зданий, строений, сооружений), находящихся в муниципальной собственности (далее - объекты), КУИ осуществляет следующие действ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оводит мероприятия по передаче объекта нежилого фонда в муниципальную казну гор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В порядке, установленном Федеральным законом от 29.07.1998. №135-ФЗ "Об оценочной деятельности в Российской Федерации", осуществляет мероприятия по проведению оценки рыночной стоимости объекта нежилого фон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Для подготовки проекта решения об условиях приватизации акций открытых акционерных обществ с участием муниципального образования, находящихся в муниципальной собственности, КУИ осуществляет следующие действ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В установленном порядке осуществляет мероприятия по проведению оценки рыночной стоимости акци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Запрашивает у эмитента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нотариально заверенные коп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редительных документов (в последней редакци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идетельства о государственной регистрации юридического лиц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и из общероссийского классификатор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идетельства о постановке на учет в налоговом органе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я о выпуске ценных бумаг, проспекта эмиссии ценных бумаг, отчета об итогах выпуска ценных бумаг, уведомления о государственной регистрации выпуска ценных бума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 Выписку из реестра акционеров общ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Подготовка проекта решения об условиях приватизации муниципального унитарного предприятия (далее - предприятие) осуществляется после проведения предприятием следующих мероприятий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. Инвентаризации имущества, в том числе и прав на результаты научно-технической деятельности, и обязательств  предприятия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ценка выявленных инвентаризацией неучтенных объектов производится с учетом рыночных цен, на основании отчета об оценке, составленного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зультаты инвентаризации оформляются по утвержденным формам. Ответственность за проведение инвентаризации и правильность оформления ее результатов возлагается на руководителя предприят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 акту инвентаризации прикладывается перечень обязательств предприятия, существующих на дату завершения инвентариз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еречень содержит сведения об основании возникновения обязательства, предмете обязательства, сроке исполнения, контрагенте обязатель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 Составления промежуточного бухгалтерского баланса предприятия. Пояснения к промежуточному бухгалтерскому балансу составляются по всем статьям промежуточного баланса. Ответственность за правильность составления промежуточного бухгалтерского баланса несет руководитель предприят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3. Проведения аудиторской проверки промежуточного бухгалтерского баланса предприятия уполномоченной аудиторской организа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обнаружения аудитором нарушений при составлении промежуточного бухгалтерского баланса КУИ организует проверку расхождений в документах, представленных предприятием и аудитор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результатам проверки КУИ составляет акт, на основании которого вносятся соответствующие изменения в учетные данные предприят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выявления несоответствия технической и правоустанавливающей документации КУИ проводятся контрольные проверки наличия и состояния имущества и обязательств предприят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4. Оформления кадастровых паспортов земельных участков (выписок из государственного кадастра недвижимости), чертежей границ земельных участков, документов на объекты недвижимости и исключительные пра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5. Определения состава подлежащего приватизации имущественного комплекса предприят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став подлежащего приватизации имущественного комплекса предприятия оформляется исходя из необходимости полного представления об объеме имущества и обязательств предприятия, переходящих к новому собственнику в порядке правопреемства. Состав подлежащего приватизации имущественного комплекса предприятия формируется на дату составления промежуточного бухгалтерского баланса, оформляется применительно к счетам, субсчетам и статьям промежуточного бухгалтерского баланса, согласовывается заместителем Главы Администрации города Новошахтинска, осуществляющем координацию деятельности по курируемому направлению, и утверждается КУ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став подлежащего приватизации имущественного комплекса предприятия включаются все обязательства, включая те, по которым срок исполнения не наступил, в т.ч. по векселям, поручительствам и д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6. По результатам инвентаризации имущества предприятия КУИ по согласованию с заместителем Главы Администрации города Новошахтинска, осуществляющем координацию деятельности по курируемому направлению, определяются объекты, в т.ч. исключительные права, не подлежащие приватизации в составе имущественного комплекса предприятия, и порядок их дальнейшего использования (по концессионному или иному договору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мущество, не включенное в состав подлежащих приватизации активов предприятия, передается иному балансодержател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предприятия, составляется в произвольной форме, позволяющей однозначно идентифицировать такое имущество, с указанием его стоимости. В перечень включаются объекты, изъятые из оборота, объекты, которые могут находиться только в муниципальной собственности, в том числе исключительные права, а также иные объекты, не включенные в состав подлежащего приватизации имущественного комплекса предприятия. В перечне указывается дальнейшая судьба таких объек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7. В соответствии со </w:t>
      </w:r>
      <w:hyperlink r:id="rId9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статьей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1.12.2001. №178-ФЗ    «О приватизации государственного и муниципального имущества» оформляется передаточный акт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передаточном акте указываются все виды подлежащего приватизации имущества предприятия, включая здания, строения, сооружения, оборудование, инвентарь, сырье, продукцию, права требования, долги, в том числе обязательства по выплате повременных платежей гражданам, перед которыми предприятие несет ответственность за причинение вреда жизни и здоровью, а также права на обозначения, индивидуализирующие предприятие, его продукцию, работы и услуги (фирменное название, товарные знаки, знаки обслуживания), и другие исключительные прав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точный акт должен содержать также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чет балансовой стоимости подлежащих приватизации активов предприят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еречень действующих обременений (ограничений) (главным архитектором города Новошахтинска определяется необходимость установления дополнительных ограничений и публичных сервитутов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алансовая стоимость подлежащих приватизации активов определяется предприятием как сумма стоимости чистых активов предприятия, исчисленная по данным промежуточного бухгалтерского баланса, и стоимости земельных участков, за вычетом балансовой стоимости объектов, не подлежащих приватизации в составе имущественного комплекс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расчете балансовой стоимости подлежащих приватизации активов предприят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стоимость чистых активов определяется по данным промежуточного баланса в установленном порядке и должна соответствовать сумме, указываемой в строке «150» справки к отчету об изменениях капитала, прилагаемому к промежуточному балансу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счет стоимости подлежащих приватизации земельных участков производится согласно действующему на дату составления промежуточного бухгалтерского баланса законодательству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балансовая стоимость объектов, не подлежащих приватизации в составе имущественного комплекса предприятия, определяется по данным промежуточного баланса и должна соответствовать сумме стоимости объектов, включенных в Перечень объектов (в том числе исключительных прав), не подлежащих приватизации в составе имущественного комплекса предприят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8. На основании произведенного расчета балансовой стоимости подлежащих приватизации активов предприятия КУИ, в зависимости от установленного в Прогнозном плане способа приватизации предприятия (преобразование в открытое акционерное общество, продажа на аукционе или на конкурсе), определяе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8.1. При продаже предприятия на аукционе определяется форма подачи предложений о цене (открытая или закрытая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2. При продаже предприятия на конкурсе разрабатываются условия конкурс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8.3. При преобразовании предприятия в открытое акционерное общество КУИ определяются размер уставного капитала, количество и номинальная стоимость акций, утверждается устав общества, до первого общего собрания акционеров назначаются члены совета директоров и его председатель, а также члены ревизионной комисс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став совета директоров в количестве 5 человек формируется из заместителя Главы Администрации города Новошахтинска, осуществляющего координацию деятельности по курируемому направлению, представителей сектора экономики и малого предпринимательства Администрации города Новошахтинска, предприятия, предложенных на основании запросов КУИ, и представителей КУ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став ревизионной комиссии в количестве 3 человек формируется из представителя  предприятия, предложенного на основании запросов КУИ, и представителей КУ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Для подготовки проекта решения об условиях приватизации муниципального имущества способом внесения муниципального имущества в качестве вклада в уставные капиталы открытых акционерных обществ при их учреждении КУИ осуществляет следующие действ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1. Если вкладом муниципального образования является нежилое помещение, - согласно </w:t>
      </w:r>
      <w:hyperlink r:id="rId10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ам 2.1</w:t>
        </w:r>
      </w:hyperlink>
      <w:r>
        <w:rPr>
          <w:rFonts w:cs="Arial" w:ascii="Arial" w:hAnsi="Arial"/>
          <w:sz w:val="24"/>
          <w:szCs w:val="24"/>
        </w:rPr>
        <w:t>.-</w:t>
      </w:r>
      <w:hyperlink r:id="rId1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2.2</w:t>
        </w:r>
      </w:hyperlink>
      <w:r>
        <w:rPr>
          <w:rFonts w:cs="Arial" w:ascii="Arial" w:hAnsi="Arial"/>
          <w:sz w:val="24"/>
          <w:szCs w:val="24"/>
        </w:rPr>
        <w:t>. настоящего постанов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несение находящихся в муниципальной собственности акций открытых акционерных обществ, созданных в результате преобразования муниципальных унитарных предприятий, в качестве вклада в уставные капиталы открытых акционерных обществ осуществляется без внесения изменений в Прогнозный план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2. В установленном порядке осуществляет мероприятия по проведению оценки рыночной стоимости муниципального имущества, вносимого в качестве вклада муниципального образования в уставный капитал вновь создаваемого открытого акционерного общ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3. После осуществления оценки рыночной стоимости вклада муниципального образования в уставный капитал вновь создаваемого открытого акционерного общества направляет уведомление в федеральный орган исполнительной власти, уполномоченный Правительством РФ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Направляет для официального опубликования информационное сообщение об условиях проведения конкурса бизнес-план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 В течение 1 месяца после публикации осуществляет прием, регистрацию в установленном порядке заявлений на участие в конкурсе бизнес-планов с приложением запечатанного в конверте пакета документов. К заявлению прикладываются следующие 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1. Документ, подтверждающий уведомление участником конкурса бизнес-планов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2. В установленном порядке заверенный документ, удостоверяющий регистрацию физического лица как индивидуального предпринима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5.3. В установленном порядке заверенные копии учредительных документов,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участник конкурса), сведения о доле муниципального образования в уставном капитале юридического лица, опись представленных юридическим лицом документов, иных документов, требование к представлению которых может быть установлено Федеральным </w:t>
      </w:r>
      <w:hyperlink r:id="rId1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«О приватизации государственного и муниципального имущества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4. Доверенность в случае подачи заявки представителем участника конкурс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5. Документ, подтверждающий намерения учредителей по организации финансово-хозяйственной деятельности создаваемого общества (договоры-намерения, гарантийные письма, контракты и др.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6. Банковская гарантия, поручительство или залог, обеспечивающие надлежащее исполнение обязательст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7. Бизнес-план создания хозяйственного общества с участием муниципального образования, содержащий следующие свед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лагаемый состав учредителей и их краткая характеристик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руктура, сроки выполнения инвестиций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сточники финансирования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характеристика основной продукции (услуг) и маркетинговый план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 финансовый план и показатели эффективности проекта, распределение прибыли и дивидендов, оценка степени риска инвести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8. Бухгалтерские балансы за последние 3 года деятельности, справка ИФНС об отсутствии задолжен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6. Городская комиссия по вопросу участия муниципального образования в уставных капиталах открытых акционерных обществ осуществляет вскрытие конвертов и проверку комплектности представленных участником конкурса документов в соответствии с настоящим постановл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7. Направляет для подготовки заключений в сектор экономики и малого предпринимательства Администрации города Новошахтинска и главному архитектору города Новошахтинска (в случае необходимости проведения капитального ремонта или реконструкции объекта недвижимости, являющегося вкладом муниципального образования, а также если указанный объект является объектом культурного наследия) бизнес-планы заявителей, допущенных к участию в конкурс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8. После получения заключений сектора экономики и малого предпринимательства Администрации города Новошахтинска и главного архитектора города Новошахтинска (в случае необходимости проведения капитального ремонта или реконструкции объекта недвижимости, являющегося вкладом муниципального образования, а также если указанный объект является объектом культурного наследия) проводит заседание городской комиссии по вопросу участия муниципального образования в уставных капиталах открытых акционерных обществ, результаты заседания оформляются протокол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9. Направляет информационное сообщение для официального опубликования о победителе конкурс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0. Подготавливает проект постановления Администрации города «О внесении муниципального имущества в уставный капитал открытого акционерного общества» после принятия комиссией по приватизации муниципального имущества решения об условиях приватизации муниципального имущества, утверждения его соответствующим распоряжением и опубликования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Подготовка проекта решения об условиях приватизации муниципального имущества способом внесения муниципального имущества в порядке оплаты дополнительных акций при увеличении уставного капитала открытого акционерного общества осуществляется на основан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Представленных эмитентом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1. Выписки из протокола общего собрания акционеров (или протокола заседания совета директоров) открытого акционерного общества с решением об увеличении уставного капитала путем размещения дополнительных ак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2. Бизнес-плана увеличения уставного капитала открытого акционерного общества путем внесения муниципального имущества в порядке оплаты дополнительных акций, содержащего следующие свед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став учредителей и их краткая характеристик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характеристика основной продукции (услуг) и маркетинговый план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финансовый план и показатели эффективности проекта, распределение прибыли и дивидендов, капитализация акций, оценка степени риска инвести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3. Бухгалтерских балансов с отметкой ИФНС за три последних года хозяйственной деятельности, справки налоговой инспекции об отсутствии задолжен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4. Отчета об оценке рыночной стоимости акций открытого акционерного общества, а также в случаях, установленных законодательством, копии уведомления, направленного советом директоров открытого акционерного общества в федеральный орган исполнительной власти, уполномоченный Правительством РФ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5. Уведомления о государственной регистрации дополнительного выпуска эмиссионных ценных бумаг, а также решения о дополнительном выпуске ценных бума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6. Уведомления от открытого акционерного общества о преимущественном праве КУИ приобретения размещаемых дополнительных акций (в случае наличия преимущественного права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7. В случае если в муниципальной собственности находится 100% акций открытого акционерного общества - решения единственного акционера (распоряжение КУИ) об увеличении уставного капитала общ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2. После предоставления эмитентом указанных в </w:t>
      </w:r>
      <w:hyperlink r:id="rId1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. 6.1</w:t>
        </w:r>
      </w:hyperlink>
      <w:r>
        <w:rPr>
          <w:rFonts w:cs="Arial" w:ascii="Arial" w:hAnsi="Arial"/>
          <w:sz w:val="24"/>
          <w:szCs w:val="24"/>
        </w:rPr>
        <w:t xml:space="preserve"> настоящего распоряжения документов КУ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2.1. Осуществляет действия согласно пунктам </w:t>
      </w:r>
      <w:hyperlink r:id="rId14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2</w:t>
        </w:r>
      </w:hyperlink>
      <w:r>
        <w:rPr>
          <w:rFonts w:cs="Arial" w:ascii="Arial" w:hAnsi="Arial"/>
          <w:sz w:val="24"/>
          <w:szCs w:val="24"/>
        </w:rPr>
        <w:t>.1.-</w:t>
      </w:r>
      <w:hyperlink r:id="rId15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2.</w:t>
        </w:r>
      </w:hyperlink>
      <w:r>
        <w:rPr>
          <w:rFonts w:cs="Arial" w:ascii="Arial" w:hAnsi="Arial"/>
          <w:sz w:val="24"/>
          <w:szCs w:val="24"/>
        </w:rPr>
        <w:t>2. настоящего постановления, в случае оплаты выпускаемых дополнительных акций недвижимым имуще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2.2. В установленном порядке осуществляет мероприятия по проведению оценки рыночной стоимости муниципального имущества, вносимого в уставный капитал открытого акционерного общества в порядке оплаты дополнительных акций при увеличении уставного капитала открытого акционерного общ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2.3. После осуществления оценки рыночной стоимости муниципального имущества, вносимого в уставный капитал открытого акционерного общества в порядке оплаты дополнительных акций при увеличении уставного капитала открытого акционерного общества, в случаях, установленных законодательством, направляет уведомление в федеральный орган исполнительной власти, уполномоченный Правительством РФ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4. Направляет для подготовки заключения в сектор экономики и малого предпринимательства Администрации города Новошахтинска и главному архитектору города Новошахтинска (в случае если объект недвижимости является объектом культурного наследия) бизнес-план 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5. После получения заключений сектора экономики и малого предпринимательства Администрации города Новошахтинска и главного архитектора города Новошахтинска (в случае если объект недвижимости является объектом культурного наследия) о целесообразности внесения муниципального имущества в порядке оплаты дополнительных акций при увеличении уставного капитала открытого акционерного общества проводит заседание городской комиссии по вопросу участия муниципального образования в уставных капиталах открытых акционерных обществ, по итогам которого оформляется протоко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6. По итогам конкурса подготавливает проект распоряжения Администрации города «О внесении муниципального имущества в уставный капитал открытого акционерного общества» после принятия комиссией по приватизации муниципального имущества решения об условиях приватизации муниципального имущества, утверждения его соответствующим распоряжением и опубликования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Подготовка проекта решения об условиях приватизации муниципального имущества, арендуемого субъектами малого и среднего предпринимательства, пользующимися преимущественным правом на его приобретение, осуществляется по инициативе арендатора или органа местного самоуправления в соответствии с Федеральным законом от 22.07.2008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Ю.А. Лубенцов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ind w:lef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</w:t>
      </w:r>
    </w:p>
    <w:p>
      <w:pPr>
        <w:pStyle w:val="Normal"/>
        <w:ind w:lef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2"/>
          <w:szCs w:val="22"/>
        </w:rPr>
        <w:t xml:space="preserve">от 26.05.2011.№465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Положение</w:t>
        </w:r>
      </w:hyperlink>
    </w:p>
    <w:p>
      <w:pPr>
        <w:pStyle w:val="ConsPlusTitle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о комиссии по приватизации муниципального имущества </w:t>
      </w:r>
    </w:p>
    <w:p>
      <w:pPr>
        <w:pStyle w:val="ConsPlus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.1. Комиссия по приватизации муниципального имущества (далее - комиссия) создается в целях обеспечения эффективного использования объектов муниципальной собственности при приватиз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.2. Деятельность комиссии регламентируется действующим законодательством, нормативно-правовыми актами Ростовской области и города Новошахтинс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Комиссия принимает решения, относящиеся к ее компетенци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Функции и права комиссии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В рамках своей деятельности комиссия осуществляет следующие функции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 Принимает проект решения об условиях приватизации муниципального имущества, который утверждается распоряжением КУ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Вносит изменения в ранее принятые решени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Отменяет ранее принятые решени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рганизация работы комисс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Заседания комиссии проводятся по мере необходимост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Заседание комиссии является правомочным, если на нем присутствует не менее двух третей ее состав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ри принятии решений комиссия руководствуется принципами законности, гласности, коллегиальност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Решения комиссии принимаются простым большинством голосов. В случае равенства голосов решающим является голос председателя комисс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3.5. Принятые решения комиссии оформляются протоколом, который подписывается всеми членами комисси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став комисс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0"/>
        <w:gridCol w:w="69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раменко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Григорьевн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по управлению имуществом Администрации города Новошахтинска, председатель коми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атова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лана Евгеньевн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тета по управлению имуществом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ломенцева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атьяна Васильевн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учета имущества, правовой регистрации и приватизации Комитета по управлению имуществом Администрации города Новошахтинска, секретарь комиссии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ылова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лия Сергеевн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чаренко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дрей Александрович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отдела учета имущества, правовой регистрации и приватизации Комитета по управлению имуществом Администрации города Новошахтинск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геева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рина Николаевн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юридического отдела Администрации города Новошахтинска (по согласованию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Комиссия вправе привлекать к участию в работе руководителя приватизируемого муниципального унитарного предприятия, аудиторов, экспертов и других специалис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 xml:space="preserve">                     Ю.А. Лубенцов</w:t>
      </w:r>
    </w:p>
    <w:sectPr>
      <w:footerReference w:type="default" r:id="rId17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9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141;fld=134;dst=100058" TargetMode="External"/><Relationship Id="rId3" Type="http://schemas.openxmlformats.org/officeDocument/2006/relationships/hyperlink" Target="consultantplus://offline/main?base=RLAW186;n=31692;fld=134;dst=100012" TargetMode="External"/><Relationship Id="rId4" Type="http://schemas.openxmlformats.org/officeDocument/2006/relationships/hyperlink" Target="consultantplus://offline/main?base=RLAW186;n=31692;fld=134;dst=100122" TargetMode="External"/><Relationship Id="rId5" Type="http://schemas.openxmlformats.org/officeDocument/2006/relationships/hyperlink" Target="consultantplus://offline/main?base=RLAW186;n=31692;fld=134;dst=100012" TargetMode="External"/><Relationship Id="rId6" Type="http://schemas.openxmlformats.org/officeDocument/2006/relationships/hyperlink" Target="consultantplus://offline/main?base=LAW;n=107141;fld=134" TargetMode="External"/><Relationship Id="rId7" Type="http://schemas.openxmlformats.org/officeDocument/2006/relationships/hyperlink" Target="consultantplus://offline/main?base=RLAW186;n=31235;fld=134;dst=100013" TargetMode="External"/><Relationship Id="rId8" Type="http://schemas.openxmlformats.org/officeDocument/2006/relationships/hyperlink" Target="consultantplus://offline/main?base=LAW;n=107141;fld=134;dst=100123" TargetMode="External"/><Relationship Id="rId9" Type="http://schemas.openxmlformats.org/officeDocument/2006/relationships/hyperlink" Target="consultantplus://offline/main?base=LAW;n=107141;fld=134;dst=100079" TargetMode="External"/><Relationship Id="rId10" Type="http://schemas.openxmlformats.org/officeDocument/2006/relationships/hyperlink" Target="consultantplus://offline/main?base=RLAW186;n=31692;fld=134;dst=100021" TargetMode="External"/><Relationship Id="rId11" Type="http://schemas.openxmlformats.org/officeDocument/2006/relationships/hyperlink" Target="consultantplus://offline/main?base=RLAW186;n=31692;fld=134;dst=100030" TargetMode="External"/><Relationship Id="rId12" Type="http://schemas.openxmlformats.org/officeDocument/2006/relationships/hyperlink" Target="consultantplus://offline/main?base=LAW;n=107141;fld=134" TargetMode="External"/><Relationship Id="rId13" Type="http://schemas.openxmlformats.org/officeDocument/2006/relationships/hyperlink" Target="consultantplus://offline/main?base=RLAW186;n=31692;fld=134;dst=100100" TargetMode="External"/><Relationship Id="rId14" Type="http://schemas.openxmlformats.org/officeDocument/2006/relationships/hyperlink" Target="consultantplus://offline/main?base=RLAW186;n=31692;fld=134;dst=100021" TargetMode="External"/><Relationship Id="rId15" Type="http://schemas.openxmlformats.org/officeDocument/2006/relationships/hyperlink" Target="consultantplus://offline/main?base=RLAW186;n=31692;fld=134;dst=100030" TargetMode="External"/><Relationship Id="rId16" Type="http://schemas.openxmlformats.org/officeDocument/2006/relationships/hyperlink" Target="consultantplus://offline/main?base=RLAW186;n=31692;fld=134;dst=100122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45:00Z</dcterms:created>
  <dc:creator>1</dc:creator>
  <dc:description/>
  <cp:keywords/>
  <dc:language>en-US</dc:language>
  <cp:lastModifiedBy>1</cp:lastModifiedBy>
  <cp:lastPrinted>2011-05-26T16:34:00Z</cp:lastPrinted>
  <dcterms:modified xsi:type="dcterms:W3CDTF">2011-05-27T05:45:00Z</dcterms:modified>
  <cp:revision>2</cp:revision>
  <dc:subject/>
  <dc:title> </dc:title>
</cp:coreProperties>
</file>