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24.05.2011.  </w:t>
        <w:tab/>
        <w:tab/>
        <w:tab/>
        <w:tab/>
        <w:t xml:space="preserve">№ 459                       </w:t>
        <w:tab/>
        <w:tab/>
        <w:t>г.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О проведении городского мероприятия,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освященного Международному дню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щиты детей 1 июня 2011года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В связи с проведением 1 июня 2011 года городского мероприятия, посвященного Международному дню защиты детей,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-15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СТАНОВЛЯЮ:</w:t>
      </w:r>
    </w:p>
    <w:p>
      <w:pPr>
        <w:pStyle w:val="Normal"/>
        <w:ind w:left="-1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uppressAutoHyphens w:val="true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1. Утвердить план мероприятий, посвященных Международному дню защиты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етей, проводимых в г.Новошахтинске 1 июня 2011 года (приложение №1)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2. Отделу образования Администрации города (Т.П. Бахтинова), сектору по работе с молодежью Администрации города (О.В. Иванова), отделу культуры Админи-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трации города (Н.Г. Коновалова), отделу по физической культуре, спорту и туризму Администрации города (В.Ю. Стрелков) организовать и обеспечить работу музыкально-развлекательных, конкурсно-игровых, спортивных площадок в городском парке культуры и отдыха и по ул. Советской:  от пр. Ленина до ул. Ульянцева, в поселках города -  с 10-00 ч до 14-00 ч.</w:t>
      </w:r>
    </w:p>
    <w:p>
      <w:pPr>
        <w:pStyle w:val="Normal"/>
        <w:suppressAutoHyphens w:val="true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3. Отделу культуры Администрации города (Н.Г. Коновалова)  обеспечить  беспла-</w:t>
      </w:r>
    </w:p>
    <w:p>
      <w:pPr>
        <w:pStyle w:val="Normal"/>
        <w:suppressAutoHyphens w:val="tru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ное катание на аттракционах в городском парке культуры и отдыха с 10-00 ч до 14-00 ч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4. Отделу внутренних дел по городу Новошахтинску (А.И. Хабахов) обеспечить охрану работниками милиции массовых праздничных мероприятий с 10-00 ч до 14-00 ч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5. Главному государственному инспектору Государственной инспекции безопасности дорожного движения отдела внутренних дел  по городу Новошахтинску Н.И. Быхалову перекрыть движение автотранспорта с 09-00 ч до 14-30 ч по ул. Советской: от пр. Ленина до  ул. Ульянцева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6. Сектору транспорта и связи Администрации города (В.Ф. Никитенко) согласовать  с автотранспортными предприятиями изменение схемы движения  автобусов маршрута №7 с 9-00 ч до 14-00 ч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7. Муниципальному учреждению здравоохранения «Центральная городская больница» (В.В. Савин) обеспечить дежурство машины скорой помощи (у здания  МОУДОД «ЦРТДиЮ») с 10-00 ч  до 14-00 ч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8. Отделу потребительского рынка Администрации города  (Н.М. Музыкантова) организовать с 10:00 ч до 14:00 ч обслуживание праздничного мероприятия с организацией лоточной торговл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9. Средствам массовой информации: Муниципальному предприятию «Редакция газеты «Знамя шахтера» (Л.С. Филиппенко); Муниципальному учреждению «ТелеРадиоКомпания «Несветай» (С.С. Тимофеева): </w:t>
        <w:tab/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9.1.информировать население о проводимых мероприятиях;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9.2.организовать работу корреспондентов во время проведения  праздника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10.  Контроль за исполнением настоящего постановления  возложить на  управляющего делами  Администрации города Ю.А. Лубенцова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ервый заместитель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лавы Администрации города</w:t>
        <w:tab/>
        <w:tab/>
        <w:tab/>
        <w:tab/>
        <w:tab/>
        <w:tab/>
        <w:tab/>
        <w:t>С.А. Бондаренко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остановление вносит: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ектор по работе с молодежью Администрации города</w:t>
      </w:r>
    </w:p>
    <w:p>
      <w:pPr>
        <w:pStyle w:val="Normal"/>
        <w:tabs>
          <w:tab w:val="clear" w:pos="708"/>
          <w:tab w:val="left" w:pos="364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 xml:space="preserve">   </w:t>
      </w:r>
      <w:r>
        <w:rPr>
          <w:rFonts w:cs="Arial" w:ascii="Arial" w:hAnsi="Arial"/>
          <w:sz w:val="24"/>
          <w:szCs w:val="24"/>
        </w:rPr>
        <w:tab/>
        <w:tab/>
        <w:t>Приложение №1</w:t>
      </w:r>
    </w:p>
    <w:p>
      <w:pPr>
        <w:pStyle w:val="Normal"/>
        <w:ind w:left="5664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постановлению </w:t>
      </w:r>
    </w:p>
    <w:p>
      <w:pPr>
        <w:pStyle w:val="Normal"/>
        <w:ind w:left="5664" w:firstLine="708"/>
        <w:jc w:val="both"/>
        <w:rPr/>
      </w:pPr>
      <w:r>
        <w:rPr>
          <w:rFonts w:cs="Arial" w:ascii="Arial" w:hAnsi="Arial"/>
          <w:sz w:val="24"/>
          <w:szCs w:val="24"/>
        </w:rPr>
        <w:t>Администрации город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>от  24.05.2011.  № 459</w:t>
      </w:r>
    </w:p>
    <w:p>
      <w:pPr>
        <w:pStyle w:val="Normal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лан мероприятий,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вященных Международному дню защиты детей,</w:t>
      </w:r>
    </w:p>
    <w:p>
      <w:pPr>
        <w:pStyle w:val="Normal"/>
        <w:jc w:val="center"/>
        <w:rPr/>
      </w:pPr>
      <w:r>
        <w:rPr/>
        <w:t>проводимых в г. Новошахтинске 1 июня 2011 года</w:t>
      </w:r>
    </w:p>
    <w:tbl>
      <w:tblPr>
        <w:tblW w:w="9645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1170"/>
        <w:gridCol w:w="3600"/>
        <w:gridCol w:w="2250"/>
        <w:gridCol w:w="1920"/>
        <w:gridCol w:w="40"/>
        <w:gridCol w:w="20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ем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е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о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и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ветственный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-00 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крытие праздника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Здравствуй, лето 2011!»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. Ленина,21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муниципальное образовательное учреждение дополнительного образования детей «Центр развития творчества детей и юношества» (далее - МОУДОД «ЦРТДиЮ»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УДОД «ЦРТДиЮ»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-00 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Гонки на трехколесных велосипедах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 Советская</w:t>
            </w:r>
          </w:p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 образования Администрации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город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УДОД «ЦРТДиЮ»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тдел по физической культуре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порту и туризму Администрации города</w:t>
            </w:r>
          </w:p>
        </w:tc>
      </w:tr>
      <w:tr>
        <w:trPr>
          <w:trHeight w:val="64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 xml:space="preserve">10-00 ч —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-00 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курсно-игровая программа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Танцплощадка Муниципального учреждения «Городской парк культуры и отдыха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 культуры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и город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 xml:space="preserve">10-00 ч —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-00 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 xml:space="preserve">Стрельба из пневматической винтовки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УДОД «ЦРТДиЮ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Отдел по физической культуре, спорту и туризму Администрации город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 xml:space="preserve">10-00 ч —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-00 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Соревнования по настольному теннису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 Советск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Отдел образования Администрации город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Отдел по физической культуре, спорту и туризму Администрации города</w:t>
            </w:r>
          </w:p>
        </w:tc>
      </w:tr>
      <w:tr>
        <w:trPr>
          <w:trHeight w:val="127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 xml:space="preserve">10-00 ч —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-00 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ревнования по бадминтону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 Советск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Отдел образования Администрации город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 по физической культуре,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орту и туризму Администрации города</w:t>
            </w:r>
          </w:p>
        </w:tc>
      </w:tr>
      <w:tr>
        <w:trPr>
          <w:trHeight w:val="130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10-00 ч – 13-00 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ртс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 Советск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Отдел образования Администрации город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 по физической культуре,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орту и туризму Администрации города</w:t>
            </w:r>
          </w:p>
        </w:tc>
      </w:tr>
      <w:tr>
        <w:trPr>
          <w:trHeight w:val="55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10-00 ч  – 13-00 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Веселые старты»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 Советск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Отдел образования Администрации город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 по физической культуре,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орту и туризму  Администрации города</w:t>
            </w:r>
          </w:p>
        </w:tc>
      </w:tr>
      <w:tr>
        <w:trPr>
          <w:trHeight w:val="64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9" w:right="-6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00 ч</w:t>
            </w:r>
          </w:p>
          <w:p>
            <w:pPr>
              <w:pStyle w:val="Normal"/>
              <w:ind w:left="-149" w:right="-6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-149" w:right="-6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Развлекательная программа «Детство - волшебная страна»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Клуб поселка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Бугултай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К « ГДК и К»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 культуры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и города</w:t>
            </w:r>
          </w:p>
        </w:tc>
      </w:tr>
      <w:tr>
        <w:trPr>
          <w:trHeight w:val="276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9" w:right="-6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276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9" w:right="-6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-00 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Детская праздничная программа «Детство - это свет и радость»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луб поселка Самбек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К « ГДК и К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 культуры Администрации города</w:t>
            </w:r>
          </w:p>
        </w:tc>
      </w:tr>
      <w:tr>
        <w:trPr>
          <w:trHeight w:val="69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9" w:right="-6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-00 ч —  </w:t>
            </w:r>
          </w:p>
          <w:p>
            <w:pPr>
              <w:pStyle w:val="Normal"/>
              <w:snapToGrid w:val="false"/>
              <w:ind w:left="-149" w:right="-67" w:hanging="0"/>
              <w:jc w:val="center"/>
              <w:rPr/>
            </w:pPr>
            <w:r>
              <w:rPr>
                <w:rFonts w:cs="Arial" w:ascii="Arial" w:hAnsi="Arial"/>
              </w:rPr>
              <w:t>14-00 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нкурс рисунков на асфальте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УДОД «ЦРТДиЮ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УДОД «ЦРТДиЮ»</w:t>
            </w:r>
          </w:p>
        </w:tc>
      </w:tr>
      <w:tr>
        <w:trPr>
          <w:trHeight w:val="55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9" w:right="-6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-00 ч — </w:t>
            </w:r>
          </w:p>
          <w:p>
            <w:pPr>
              <w:pStyle w:val="Normal"/>
              <w:snapToGrid w:val="false"/>
              <w:ind w:left="-149" w:right="-67" w:hanging="0"/>
              <w:jc w:val="center"/>
              <w:rPr/>
            </w:pPr>
            <w:r>
              <w:rPr>
                <w:rFonts w:cs="Arial" w:ascii="Arial" w:hAnsi="Arial"/>
              </w:rPr>
              <w:t>14-00 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нкурс работ по оригами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УДОД «ЦРТДиЮ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УДОД «ЦРТДиЮ»</w:t>
            </w:r>
          </w:p>
        </w:tc>
      </w:tr>
      <w:tr>
        <w:trPr>
          <w:trHeight w:val="178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9" w:right="-67" w:hanging="0"/>
              <w:jc w:val="center"/>
              <w:rPr/>
            </w:pPr>
            <w:r>
              <w:rPr>
                <w:rFonts w:cs="Arial" w:ascii="Arial" w:hAnsi="Arial"/>
              </w:rPr>
              <w:t>10 -00 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енэр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Муниципальное учреждение «Городской парк культуры и отдыха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Муниципальное образовательное учреждение дополнительного образования детей «Детская художественная школа имени народного художника СССР Николая Васильевича Овечкина»</w:t>
            </w:r>
          </w:p>
        </w:tc>
      </w:tr>
      <w:tr>
        <w:trPr>
          <w:trHeight w:val="69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9" w:right="-67" w:hanging="0"/>
              <w:jc w:val="center"/>
              <w:rPr/>
            </w:pPr>
            <w:r>
              <w:rPr>
                <w:rFonts w:cs="Arial" w:ascii="Arial" w:hAnsi="Arial"/>
              </w:rPr>
              <w:t>10-00 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Праздничная программа «Солнечный круг»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луб поселка Кирова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К «ГДК и К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 культуры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и города</w:t>
            </w:r>
          </w:p>
        </w:tc>
      </w:tr>
      <w:tr>
        <w:trPr>
          <w:trHeight w:val="706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9" w:right="-6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-30 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Конкурсно-развлекательная программа «Мир полный чудес»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Клуб поселка Юбилейный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К «ГДК и К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 культуры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и города</w:t>
            </w:r>
          </w:p>
        </w:tc>
      </w:tr>
      <w:tr>
        <w:trPr>
          <w:trHeight w:val="76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9" w:right="-6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-00 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влекательная программа «Дети – это чудо света»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Клуб поселка Соколово-Кундрюченский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К «ГДК и К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 культуры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и города</w:t>
            </w:r>
          </w:p>
        </w:tc>
      </w:tr>
      <w:tr>
        <w:trPr>
          <w:trHeight w:val="83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9" w:right="-6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-00 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звлекательная программа «Улыбка детства»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луб поселка Новая Соколовка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К « ГДК и К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 культуры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и города</w:t>
            </w:r>
          </w:p>
        </w:tc>
      </w:tr>
      <w:tr>
        <w:trPr>
          <w:trHeight w:val="83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9" w:right="-6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-00 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Праздничная концертная программ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Дом культуры поселка Соколово-Кундрюченский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К «ГДК и К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 культуры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и города</w:t>
            </w:r>
          </w:p>
        </w:tc>
      </w:tr>
      <w:tr>
        <w:trPr>
          <w:trHeight w:val="70" w:hRule="atLeast"/>
        </w:trPr>
        <w:tc>
          <w:tcPr>
            <w:tcW w:w="9585" w:type="dxa"/>
            <w:gridSpan w:val="5"/>
            <w:tcBorders/>
          </w:tcPr>
          <w:p>
            <w:pPr>
              <w:pStyle w:val="Normal"/>
              <w:snapToGrid w:val="false"/>
              <w:ind w:right="-13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ind w:right="-13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ind w:right="-13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равляющий делами</w:t>
      </w:r>
    </w:p>
    <w:p>
      <w:pPr>
        <w:pStyle w:val="Normal"/>
        <w:ind w:right="-13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города                                                                           Ю.А. Лубенцов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276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6:49:00Z</dcterms:created>
  <dc:creator>Машбюро_1</dc:creator>
  <dc:description/>
  <cp:keywords/>
  <dc:language>en-US</dc:language>
  <cp:lastModifiedBy>Машбюро_1</cp:lastModifiedBy>
  <cp:lastPrinted>2011-05-25T10:49:00Z</cp:lastPrinted>
  <dcterms:modified xsi:type="dcterms:W3CDTF">2011-05-25T06:52:00Z</dcterms:modified>
  <cp:revision>3</cp:revision>
  <dc:subject/>
  <dc:title> </dc:title>
</cp:coreProperties>
</file>