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3.05.2011.  </w:t>
        <w:tab/>
        <w:tab/>
        <w:tab/>
        <w:tab/>
        <w:t xml:space="preserve">№ 45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содействии избирательным комиссия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рганизации подготовки и провед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оров депутатов Государственной Дум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ого Собрания Российской Федераци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Президента Российской Федерации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оказания содействия избирательным комиссиям в организации подготовки и проведения выборов депутатов Государственной Думы Федерального Собрания Российской Федерации шестого созыва и Президента Российской Федерации на территории города Новошахтинска в соответствии с Федеральными законами: от 12.06.2002. № 67-ФЗ «Об основных гарантиях избирательных прав и права на участие в референдуме граждан Российской Федерации», от 18.05.2005. № 51-ФЗ «О выборах депутатов Государственной Думы Федерального Собрания Российской Федерации» и от 10.01.2003. № 19-ФЗ «О выборах Президента Российской Федерации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 Создать при Администрации города Новошахтинска координационный совет по содействию в организации и проведении выборов депутатов Государственной Думы Федерального Собрания Российской Федерации шестого созыва и Президента Российской Федерации, утвердив его состав и положение о нем, согласно приложениям № 1 и № 2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Обеспечить представление сведений об избирателях территориальной избирательной комиссии, а в случаях, предусмотренных Федеральными законами: от 18.05.2005. № 51-ФЗ и от 10.01.2003. № 19-ФЗ, - участковым избирательным комиссиям в порядке и сроки, установленные Центральной избирательной комиссией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 Руководителям муниципальных учреждений города Новошахтинска на безвозмездной основе предоставить участковым избирательным комиссиям со дня их формирования необходимые помещения, в том числе для хранения избирательной документации до передачи указанной документации в архив либо уничтожения по истечении сроков хранения, установленных законом, обеспечивать охрану предоставляемых помещений и указанной документации, а также предоставлять на безвозмездной основе транспортные средства, средства связи, техническое оборудова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 Представлять избирательным комиссиям необходимые сведения и материалы, давать ответы на обращения избирательных комиссий в пятидневный срок, на обращения, поступившие за пять и менее дней до дня голосования, - не позднее дня, предшествующего дню голосования, а в день голосования или в день, следующий за днем голосования, - немедлен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 Совместно с территориальной избирательной комиссией провести анализ обращений граждан, поступивших в период подготовки и проведения выборов депутатов Государственной Думы Федерального Собрания Российской Федерации, органов местного самоуправления, связанных с точностью списков избирателей, расположением помещений для голосования и другими вопросами проведения выборов, определить меры по устранению выявленных нарушений, в том числе по возможному изменению расположения помещений для голосования, информированию об этом избирате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 Принять меры по обеспечению охраны и условий безопасного хранения и эксплуатации комплексов средств автоматизации государственной автоматизированной системы Российской Федерации «Выборы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 Обеспечить подготовку помещений отдельных участковых избирательных комиссий, определенных по согласованию с Избирательной комиссией Ростовской области, для применения комплексов электронного голосования и проведения веб-трансляций из помещений для голос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 Осуществлять взаимодействие с территориальной и участковыми избирательными комиссиями при уточнении списков избирате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 Оказывать необходимое содействие избирательным комиссиям в проверке достоверности содержащихся в подписных листах сведений об избирателях, поставивших свои подписи в поддержку выдвижения кандидатов и списков кандида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. По предложению территориальной избирательной комиссии не позднее, чем за 30 дней до дня голосования выделить специальные места для размещения печатных агитационных материалов на территории каждого избирательного участк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 Провести мероприятия по обеспечению пожарной безопасности помещений избирательных комиссий и помещений для голос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.  Обеспечить ко дню начала работы участковых избирательных комиссий занимаемые ими помещения электро-, тепло- и водоснабжени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 Принять меры по обеспечению безопасности помещений избирательных комиссий и помещений для голосования путе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1. установки в оконных проемах помещений, расположенных на первых или последних этажах зданий, а также в окнах, находящихся около пожарных лестниц, и в других местах, откуда возможно проникновение в помещения посторонних лиц, открываемых металлических решеток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 укрепления входных дверей и дверных проем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. оснащения опечатываемыми сейфами (металлическими шкафам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4. осуществления иных мероприятий, направленных на обеспечение безопасности помещений избирательных комиссий и помещений для голос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 Совместно с избирательными комиссиями обеспечить необходимые условия для голосования лиц с ограниченными возможностями, содействовать территориальной избирательной комиссии в реализации проекта Центральной избирательной комиссии Российской Федерации «Дорога на избирательный участок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5. Организовать дежурство работников Администрации города Новошахтинска в день голосования с соблюдением требований трудового законодатель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6. Муниципальным организациям, осуществляющим теле- и (или) радиовещание, редакциям муниципальных периодических печатных изданий предоставлять избирательным комиссиям не позднее чем в пятидневный срок со дня обращения бесплатное эфирное время для информирования избирателей в порядке, установленном федеральными законами, а также бесплатную печатную площадь для публикации актов и иных решений избирательных комиссий, размещения иной 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7. Контроль за исполнением постановления возложить на управляющего делами Администрации города Ю.А.Лубенцо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ы Администрации города </w:t>
        <w:tab/>
        <w:tab/>
        <w:tab/>
        <w:tab/>
        <w:tab/>
        <w:tab/>
        <w:tab/>
        <w:t xml:space="preserve">    С.А.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120" w:hanging="0"/>
        <w:rPr/>
      </w:pPr>
      <w:r>
        <w:rPr>
          <w:rFonts w:cs="Arial" w:ascii="Arial" w:hAnsi="Arial"/>
          <w:sz w:val="24"/>
          <w:szCs w:val="24"/>
        </w:rPr>
        <w:t xml:space="preserve">от  23.05.2011.  № 458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онного совета по содействию в организации и проведении выбор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епутатов Государственной Думы Федерального Собрания Российской Федер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 и Президента Российской Феде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0"/>
        <w:gridCol w:w="5940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ин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орь Николае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эр города Новошахтинск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ординационного сове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472"/>
        <w:gridCol w:w="6379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Алексее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города,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ординационного сове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472"/>
        <w:gridCol w:w="6285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ица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ина Василье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бщего отдела Администрации города, секретарь координационного сове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OLE_LINK3"/>
      <w:bookmarkStart w:id="1" w:name="OLE_LINK3"/>
      <w:bookmarkEnd w:id="1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ординационного сове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472"/>
        <w:gridCol w:w="5940"/>
        <w:gridCol w:w="345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й Владимир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курор города Новошахтинска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к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Викторо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территориальной избирательной комиссии города Новошахтинска Ростовской област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рат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Иван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Муниципального учреждения «Управление по делам гражданской обороны и чрезвычайным ситуациям города Новошахтинска Ростовской области»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бенц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Александр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 Администрации го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монтов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й Владимирович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Управления Федеральной миграционной службы России по Ростовской области в г. Новошахтинске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дог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ь Александро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ЗАГС Администрации города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ЖКХ и транспор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кат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города по социальным вопроса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бах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ей Иль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ВД по г. Новошахтинску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кадий Александрович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военного комиссариата Ростовской области по городу Новошахтинск и Родионово-Несветайскому району (по согласованию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пр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Николаевна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Межрайонной ИФНС России № 6 по Ростовской области  (по согласованию)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120" w:hanging="0"/>
        <w:rPr/>
      </w:pPr>
      <w:r>
        <w:rPr>
          <w:rFonts w:cs="Arial" w:ascii="Arial" w:hAnsi="Arial"/>
          <w:sz w:val="24"/>
          <w:szCs w:val="24"/>
        </w:rPr>
        <w:t xml:space="preserve">от 23.05.2011.  № 458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оординационном совете по содействию в организации и проведении выбор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епутатов Государственной Думы Федерального Собрания Российской Федераци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шестого созыва и Президента Российской Федерации   (далее - Полож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 Координационный совет по содействию в организации и проведении выборов депутатов Государственной Думы Федерального Собрания Российской Федерации шестого созыва и Президента Российской Федерации (далее - координационный совет) является коллегиальным, совещательным органом и создается при Администрации города Новошахтинска на период подготовки и проведения выборов депутатов Государственной Думы Федерального Собрания Российской Федерации шестого созыва и Президента Российской Федерации (далее – выборы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 В своей деятельности координационный совет руководствуется Конституцией Российской Федерации, федеральными конституционными законами, федеральными законами, областными законами, указами Президента Российской Федерации, постановлениями Правительства Российской Федерации иными нормативными правовыми актами Российской Федерации и Ростовской области, муниципальными правовыми актами, в том числе настоящим Положение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 Координационный совет создается в целях организации взаимодействия органов местного самоуправления, органов исполнительной власти Ростовской области, территориальных органов федеральных органов исполнительной власти и иных государственных органов при осуществлении деятельности по оказанию содействия избирательным комиссиям в организации подготовки и проведения выб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 Координационный совет имеет прав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1. Запрашивать в установленном порядке у органов местного самоуправления, организаций информацию, необходимую для работы координационного совет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2. Организовывать и проводить совещания, консультации и другие мероприятия с участием представителей органов исполнительной власти Ростовской области, территориальных органов федеральных органов исполнительной власти, государственных органов Ростовской области, органов местного самоуправления, организац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3. Заслушивать на своих заседаниях представителей органов исполнительной власти Ростовской области, территориальных органов федеральных органов исполнительной власти, органов местного самоуправления, организаций по вопросам подготовки и проведения выб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 Координационный совет возглавляет председатель координационного 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 Председатель координационного совета созывает и ведет заседания координационного совета, дает поручения членам координационного 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. Заседания координационного совета проводятся по мере необходимости. Заседание координационного совета является правомочным, если на нем присутствует не менее половины его член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8. По результатам обсуждения вопросов принимаются решения координационного совета, оформляемые протоколом, который подписывается секретарем Координационного совета и утверждается его председателе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. Решение считается принятым, если за него проголосовало более половины присутствующих на заседании членов координационного совет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0. Обеспечение деятельности координационного совета осуществляется общим отделом Администрации гор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7:00Z</dcterms:created>
  <dc:creator>Машбюро_1</dc:creator>
  <dc:description/>
  <cp:keywords/>
  <dc:language>en-US</dc:language>
  <cp:lastModifiedBy>Машбюро_1</cp:lastModifiedBy>
  <cp:lastPrinted>2011-05-24T11:37:00Z</cp:lastPrinted>
  <dcterms:modified xsi:type="dcterms:W3CDTF">2011-05-24T07:39:00Z</dcterms:modified>
  <cp:revision>3</cp:revision>
  <dc:subject/>
  <dc:title> </dc:title>
</cp:coreProperties>
</file>