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5.2011.  </w:t>
        <w:tab/>
        <w:tab/>
        <w:tab/>
        <w:tab/>
        <w:t xml:space="preserve">№ 45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22.04.2011. №333 «О проведении конкурса 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Лучшая клумба на территории земельного участка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ногоквартирного дома - 2011», «Самая благоустроенная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омовая территория индивидуальной жилой застройки - 2011»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На основании решения штаба по проведению массовых весенне-осенних общегородских работ по приведению в порядок территории города Новошахтинска (протокол от 04.05.2011. № 7) </w:t>
      </w:r>
    </w:p>
    <w:p>
      <w:pPr>
        <w:pStyle w:val="Normal"/>
        <w:tabs>
          <w:tab w:val="clear" w:pos="708"/>
          <w:tab w:val="left" w:pos="-184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-184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22.04.2011. №333  «О проведении конкурса  «Лучшая клумба на территории земельного участка многоквартирного дома - 2011», «Самая благоустроенная придомовая территория индивидуальной жилой застройки - 2011»: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. в пункте 1 постановления,  в подпункте 1.1. пункта 1 и в подпункте 3.1. пункта 3 приложения №1  дату «01.06.2011.» заменить датой «01.09.2011.»;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 в подпункте 4.2. пункта 4 постановления и в подпункте 3.1 пункта 3 приложения №1 дату «25.05.2011.» заменить датой «01.06.2011.»;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 в подпункте 1.4. пункта 1 приложения №1 дату «10.05.2011.»  заменить датой «25.05.2011.»;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4. в подпункте 3.1.1. пункта 3 приложения №1 дату «30.05.2011.» заменить датой «15.06.2011.»;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5. в подпункте 4.1. пункта 4 приложения №1 дату «17.06.2011.» заменить датой «16.09.2011.».</w:t>
      </w:r>
    </w:p>
    <w:p>
      <w:pPr>
        <w:pStyle w:val="Normal"/>
        <w:tabs>
          <w:tab w:val="clear" w:pos="708"/>
          <w:tab w:val="left" w:pos="-1843" w:leader="none"/>
          <w:tab w:val="left" w:pos="127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4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851" w:leader="none"/>
        </w:tabs>
        <w:spacing w:lineRule="exact" w:line="259" w:before="5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нтроль за исполнением 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PlusNormal"/>
        <w:widowControl/>
        <w:tabs>
          <w:tab w:val="clear" w:pos="708"/>
          <w:tab w:val="left" w:pos="-1843" w:leader="none"/>
          <w:tab w:val="left" w:pos="7020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843" w:leader="none"/>
          <w:tab w:val="left" w:pos="702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С.А. Бондаренко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-коммунального хозяйства  Администрации города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5:00Z</dcterms:created>
  <dc:creator>Машбюро_1</dc:creator>
  <dc:description/>
  <cp:keywords/>
  <dc:language>en-US</dc:language>
  <cp:lastModifiedBy>Машбюро_1</cp:lastModifiedBy>
  <cp:lastPrinted>2011-05-20T16:25:00Z</cp:lastPrinted>
  <dcterms:modified xsi:type="dcterms:W3CDTF">2011-05-23T08:13:00Z</dcterms:modified>
  <cp:revision>3</cp:revision>
  <dc:subject/>
  <dc:title> </dc:title>
</cp:coreProperties>
</file>