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05.2011.  </w:t>
        <w:tab/>
        <w:t xml:space="preserve"> </w:t>
        <w:tab/>
        <w:tab/>
        <w:tab/>
        <w:t xml:space="preserve">№ 441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 городского мероприяти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вященного Дню Росс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ля организации праздничных мероприятий, посвященных Дню России 12 июня 2011 года (далее — мероприятия)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Отделу культуры Администрации города (Н.Г. Коновалова) провести 12.06.2011. праздничные мероприятия с 10.00 ч  до 23.00 ч в Городском парке культуры и отдых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Отделу внутренних дел по городу Новошахтинску  (А.И. Хабахов) обеспечить охрану общественного порядк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Муниципальному учреждению здравоохранения «Центральная городская больница» (В.В. Савин) обеспечить дежурство машины «Скорая помощь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 Отделу потребительского рынка Администрации города (Н.М. Музыкантова) организовать продажу продовольственных товаров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5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 xml:space="preserve">             С.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sectPr>
      <w:type w:val="nextPage"/>
      <w:pgSz w:w="11906" w:h="16838"/>
      <w:pgMar w:left="1276" w:right="425" w:gutter="0" w:header="0" w:top="85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5:00Z</dcterms:created>
  <dc:creator>Машбюро_1</dc:creator>
  <dc:description/>
  <cp:keywords/>
  <dc:language>en-US</dc:language>
  <cp:lastModifiedBy>Машбюро_1</cp:lastModifiedBy>
  <cp:lastPrinted>2011-05-20T15:35:00Z</cp:lastPrinted>
  <dcterms:modified xsi:type="dcterms:W3CDTF">2011-05-23T08:13:00Z</dcterms:modified>
  <cp:revision>3</cp:revision>
  <dc:subject/>
  <dc:title> </dc:title>
</cp:coreProperties>
</file>