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0.05.2011.  </w:t>
        <w:tab/>
        <w:tab/>
        <w:tab/>
        <w:tab/>
        <w:t xml:space="preserve">№ 440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 городского мероприятия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ого Международному дню защи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е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Для организации праздничных мероприятий 01.06.2011., посвященных Международному  дню защиты детей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Отделу культуры Администрации города (Н.Г. Коновалова)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1. провести 01.06.2011. праздничные мероприятия, посвященные Международному  дню защиты детей  с 10.00 ч до 14.00 ч в Городском парке культуры и отдыха и в поселках города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1.2. обеспечить бесплатное катание детей на аттракционах в Городском парке культуры и отдыха  с 10.00 ч до 14. 00 ч. 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Отделу внутренних дел по городу Новошахтинску  (А.И. Хабахов) обеспечить охрану общественного порядка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Муниципальному учреждению здравоохранения «Центральная городская больница» (В.В. Савин) обеспечить дежурство машины «Скорая помощь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. Отделу потребительского рынка Администрации города (Н.М. Музыкантова) организовать продажу продовольственных товаров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5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Контроль за выполнением постановления возложить на заместителя Главы Администрации города по социальным вопросам Е.И.Туркатову.</w:t>
      </w:r>
    </w:p>
    <w:p>
      <w:pPr>
        <w:pStyle w:val="Normal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Администрации города</w:t>
        <w:tab/>
        <w:tab/>
        <w:tab/>
        <w:tab/>
        <w:tab/>
        <w:tab/>
        <w:tab/>
        <w:t xml:space="preserve">   С.А. 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sectPr>
      <w:type w:val="nextPage"/>
      <w:pgSz w:w="11906" w:h="16838"/>
      <w:pgMar w:left="1276" w:right="425" w:gutter="0" w:header="0" w:top="851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36:00Z</dcterms:created>
  <dc:creator>Машбюро_1</dc:creator>
  <dc:description/>
  <cp:keywords/>
  <dc:language>en-US</dc:language>
  <cp:lastModifiedBy>Машбюро_1</cp:lastModifiedBy>
  <cp:lastPrinted>2011-05-20T15:36:00Z</cp:lastPrinted>
  <dcterms:modified xsi:type="dcterms:W3CDTF">2011-05-23T08:14:00Z</dcterms:modified>
  <cp:revision>3</cp:revision>
  <dc:subject/>
  <dc:title> </dc:title>
</cp:coreProperties>
</file>