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05.2011.  </w:t>
        <w:tab/>
        <w:tab/>
        <w:tab/>
        <w:tab/>
        <w:t xml:space="preserve">№ 43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отчета о реализации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2010 году  долгосрочной городской целевой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ы  «Социальная поддержк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социальное  обслуживание жителей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а Новошахтинска на 2010-2013 годы»</w:t>
      </w:r>
    </w:p>
    <w:p>
      <w:pPr>
        <w:pStyle w:val="ConsPlusTitle"/>
        <w:widowControl/>
        <w:ind w:right="5857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58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 программ»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Утвердить отчет о реализации долгосрочной городской целевой программы  «Социальная поддержка и социальное обслуживание жителей города Новошахтинска на  2010-2013 годы», утвержденной постановлением Администрации города от 06.08.2010. №1174 «Об утверждении долгосрочной городской целевой программы «Социальная поддержка и социальное обслуживание жителей города Новошахтинска на 2010-2013 годы»,  по результатам за 2010 год согласно приложению №1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Разместить настоящее постановление  на официальном сайте муниципального образования «Город Новошахтинск» в сети «Интернет».</w:t>
      </w:r>
    </w:p>
    <w:p>
      <w:pPr>
        <w:pStyle w:val="TextBodyIndent"/>
        <w:ind w:hanging="0"/>
        <w:jc w:val="both"/>
        <w:rPr/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социальным вопросам Е.И Туркатову.</w:t>
      </w:r>
    </w:p>
    <w:p>
      <w:pPr>
        <w:pStyle w:val="TextBodyIndent"/>
        <w:ind w:left="360"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left="14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ервый заместитель Главы </w:t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С.А. Бондаренко</w:t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остановление вносит: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20.05.2011. № 434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ё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ализации долгосрочной городск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циальная поддержка и социальное обслуживание жителей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на 2010-2013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10 год (далее – отчё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тчет о финансировании, освоении и результативности проводимых программных мероприятий по реализации долгосрочной городской целевой  программы «Социальная поддержка и социальное обслуживание жителей города Новошахтинска на 2010-2013 годы» (далее – Программа) по состоянию на 01 января 2011 года приведен в приложении №1 к настоящему отчет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ведения о результатах реализации Программы в 2010 году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Подпрограмма «Социальная поддержка жителей  города Новошахтинска»: </w:t>
      </w:r>
    </w:p>
    <w:p>
      <w:pPr>
        <w:pStyle w:val="ConsPlusCell"/>
        <w:widowControl/>
        <w:jc w:val="both"/>
        <w:rPr/>
      </w:pPr>
      <w:r>
        <w:rPr>
          <w:sz w:val="24"/>
          <w:szCs w:val="24"/>
        </w:rPr>
        <w:tab/>
        <w:t>2.1.1. в ходе мероприятий, направленных на социальную поддержку жителей города в полном объеме предоставлены меры социальной поддержки ветеранам труда и  ветеранам труда РО, в том числе  по организации приема и оформлению документов, необходимых для присвоения звания «ветеран труда», «ветеран труда РО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«ветеранов туда РО», на общую сумму 92173,4 тыс.руб.; лицам, работавшим в тылу в период Великой Отечественной войны 1941-1945 годов, на общую сумму 3054,1 тыс.руб.; жертвам политических репрессий на сумму 1298,8 тыс.руб.; инвалидам - по выплате компенсации страховых премий по договору обязательного страхования гражданской ответственности владельцев транспортных средств - на сумму 18,3 тыс.руб.; отдельным категориям граждан по оплате жилого помещения и коммунальных услуг (инвалидам, ветеранам, «чернобыль-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ам») на сумму 87209,5 тыс.руб.; Почетным гражданам города – 51,7 тыс.руб.; субсидии на оплату жилых помещений и коммунальных услуг на сумму 57729,6 тыс.руб.; материальная и иная помощь для погребения неработающих граждан — 936,5 тыс.руб.; назначено и выплачено пенсий за выслугу лет лицам, замещавшим муниципальные должности и должности муниципальной службы на сумму 451,5 тыс.руб.; </w:t>
      </w:r>
    </w:p>
    <w:p>
      <w:pPr>
        <w:pStyle w:val="ConsPlusCell"/>
        <w:widowControl/>
        <w:jc w:val="both"/>
        <w:rPr/>
      </w:pPr>
      <w:r>
        <w:rPr>
          <w:sz w:val="24"/>
          <w:szCs w:val="24"/>
        </w:rPr>
        <w:tab/>
        <w:t>2.1.2. в ходе мероприятий, направленных на социальную поддержку семей, имеющих детей, поощрение многодетности, в полном объеме предоставлены следующие пособия: государственное ежемесячное пособие на ребенка и на детей первого-второго года жизни малоимущим семьям; детям из многодетных семей; 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- на общую сумму 45773,4 тыс.руб.; отдых и оздоровление детей - на сумму 7033,8 тыс.руб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 Подпрограмма «Социальное обслуживание жителей города Новошахтинска»:                                </w:t>
        <w:tab/>
        <w:t>2.2.1. осуществлено Муниципальным учреждением «Центр социального обслужи-</w:t>
      </w:r>
    </w:p>
    <w:p>
      <w:pPr>
        <w:pStyle w:val="ConsPlusCell"/>
        <w:widowControl/>
        <w:jc w:val="both"/>
        <w:rPr/>
      </w:pPr>
      <w:r>
        <w:rPr>
          <w:sz w:val="24"/>
          <w:szCs w:val="24"/>
        </w:rPr>
        <w:t>вания граждан пожилого возраста и инвалидов города Новошахтинска»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. N 185-ЗС  «О</w:t>
      </w:r>
    </w:p>
    <w:p>
      <w:pPr>
        <w:pStyle w:val="ConsPlusCell"/>
        <w:widowControl/>
        <w:jc w:val="both"/>
        <w:rPr/>
      </w:pPr>
      <w:r>
        <w:rPr>
          <w:sz w:val="24"/>
          <w:szCs w:val="24"/>
        </w:rPr>
        <w:t xml:space="preserve">социальном обслуживании населения Ростовской области» - на сумму 40398,8 тыс. руб. 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Подпрограмма «Забота»: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в целях оказания социальной поддержки инвалидам, гражданам пожилого</w:t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  <w:t>возраста и лицам, оказавшимся в экстремальной ситуации, выплачена  материальная помощь на дорогостоящее лечение, операции на сумму 59,5 тыс.руб.; единовременная адресная помощь ветеранам Великой Отечественной войны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роме того, обновлялся банк данных одиноких и одиноко проживающих граждан, нуждающихся в адресной социальной поддержке; проводились обследования условий жизни одиноких и одиноко проживающих граждан, находящихся на обслуживании в центре социального обслуживания граждан пожилого возраста и инвалидов, с целью оказания им социальной поддержки. Проводились ежегодные мероприятия, посвященные Дню памяти погибших в радиационных авариях и катастрофах, всемирному Дню глухонемых, Дню пожилых людей, Дню памяти жертв политических репрессий, Международному Дню слепых, Дню матери, Международному Дню инвалидов, Памяти погибших военнослужащих во время боевых действий в Чечне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На реализацию Программы в 2010 году предусмотрено   338984,6 тыс.руб. Уточненный план ассигнований составил 338984,6 тыс.руб., освоено 336188,8 тыс.руб. не исполнено  2795,7 тыс.руб. Причина — отсутствие  фактических затрат. Информация об объеме произведенных расходов по источникам финансирования приведена в приложении №1 к настоящему отчету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 В общем объеме средств, фактически направленных на реализацию Программы, средства федерального бюджета составляют - 26,8  процентов, областного бюджета - 71,7 процентов,  местного бюджета - 0,4 процента,  средства учреждения – 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,1  процента. 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целевого использования средств не установлено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 Сведения о соответствии результатов фактическим затратам на реализацию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1. Реализация Программы способствует увеличению доходов отдельных категорий граждан города Новошахтинска, улучшению их качества жизни за счет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2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 Сведения о соответствии фактических показателей реализации Программы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ям, установленным докладом о результатив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1. При разработке доклада о результатах и основных направлениях деятельности Управления социальной защиты населения Администрации города учтены следующие показатели, применяемые как показатели результативности Программы: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«Число граждан, получающих субсидии на оплату жилого помещения и коммунальных услуг», что соответствует показателю Программы «Доля семей, получающих жилищные субсидии на оплату жилого помещения и коммунальных услуг, в общем количестве семей в городе» и составляет 100%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Количество получателей ежемесячного пособия на ребенка», что соответствует пока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зателю Программы «Доля малообеспеченных семей, получающих ежемесячное пособие на ребенка, в общем количестве семей в городе» и составляет также 100%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Информация о ходе и полноте выполнения программных мероприятий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. Предусмотренные на 2010 год мероприятия Программы  выполнен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, реализуемые за счет средств местного бюджета, выполнены в полном объеме, выделенные средства освоены полность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 Оценка эффективности  результатов реализации Программы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7.1. Информация об оценке эффективности результатов реализации Программы  представлена в приложении № 2 к настоящему отчету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 xml:space="preserve">      Е.И. Туркато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  отчету о реализации долгосрочной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й целевой программы  «Социальна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держка и 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>города Новошахтинска на  2010-2013 годы»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о результатам за 2010 год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Отчет о финансировании, освоении и результативности проводимых программных мероприятий по реализации </w:t>
      </w:r>
    </w:p>
    <w:p>
      <w:pPr>
        <w:pStyle w:val="Normal"/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долгосрочной городской целевой  программы «Социальная поддержка и социальное обслуживание жителей города </w:t>
      </w:r>
    </w:p>
    <w:p>
      <w:pPr>
        <w:pStyle w:val="Normal"/>
        <w:ind w:left="144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ошахтинска на 2010-2013 годы» по состоянию на 01 января 2011 года</w:t>
      </w:r>
    </w:p>
    <w:p>
      <w:pPr>
        <w:pStyle w:val="Normal"/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29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9"/>
        <w:gridCol w:w="6"/>
        <w:gridCol w:w="1259"/>
        <w:gridCol w:w="794"/>
        <w:gridCol w:w="736"/>
        <w:gridCol w:w="735"/>
        <w:gridCol w:w="873"/>
        <w:gridCol w:w="912"/>
        <w:gridCol w:w="956"/>
        <w:gridCol w:w="970"/>
        <w:gridCol w:w="677"/>
        <w:gridCol w:w="823"/>
        <w:gridCol w:w="912"/>
        <w:gridCol w:w="1000"/>
        <w:gridCol w:w="852"/>
        <w:gridCol w:w="661"/>
        <w:gridCol w:w="839"/>
        <w:gridCol w:w="695"/>
      </w:tblGrid>
      <w:tr>
        <w:trPr>
          <w:trHeight w:val="408" w:hRule="atLeast"/>
        </w:trPr>
        <w:tc>
          <w:tcPr>
            <w:tcW w:w="2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40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Программы</w:t>
            </w:r>
          </w:p>
        </w:tc>
        <w:tc>
          <w:tcPr>
            <w:tcW w:w="86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 (тыс. рублей)</w:t>
            </w:r>
          </w:p>
        </w:tc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Степень выполнения мероприятия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ассигнований на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426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(кассовые расходы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именование показателя результативности мероприятия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клонение (процентов)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ластной </w:t>
              <w:br/>
              <w:t>бюджет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22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22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1.1.1. 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, за  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-во ветеранов труда  РО:</w:t>
            </w:r>
          </w:p>
          <w:p>
            <w:pPr>
              <w:pStyle w:val="Normal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лучаю-щих ЕДВ;</w:t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лучивших звание «Ветеран</w:t>
            </w:r>
          </w:p>
          <w:p>
            <w:pPr>
              <w:pStyle w:val="Normal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уда РО»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36</w:t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36</w:t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17,1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17,1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17,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17,1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проезда на железнодорожном и водном транспорте пригородного сообще-ния и на автомобильном  транспорте приго-родного межмуници-пального и междугоод-ного внутриобластного сообщений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1.2. 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етеранов труда: </w:t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-щих ЕДВ;</w:t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в-ших звание «Ветеран труда»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1,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1,0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56,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56,3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Предоставление мер социальной под-держки лицам, рабо-тавшим в тылу в пери-од Великой Отечест-венной  войны 1941 — 1945 годов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лиц, рабо-тавших в тылу в пе-риод ВОВ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2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1.4. Предоставление мер социальной поддержки жертвам политических репрессий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жертв по-литических репресси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2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 Предоставление гражданам в целях ока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7,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7,2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9,6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9,6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выпол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зания социальной поддержки субсидий на оплату жилых помещений и коммунальных услуг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ых субсидий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</w:t>
            </w:r>
          </w:p>
        </w:tc>
      </w:tr>
      <w:tr>
        <w:trPr>
          <w:trHeight w:val="1339" w:hRule="atLeast"/>
        </w:trPr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1.6. Предоставление материальной и иной помощи для погребения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 пособия на погре- бение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suppressAutoHyphens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8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8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5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5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1.7. 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1.8. 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льготных категорий граждан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4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4,8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9,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9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1.9. Предоставление мер социальной поддержки Почетным гра жданам города Новошахтинска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  <w:t>51,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  <w:t>51,7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1.10. 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622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Мероприятия, направленные на социальную поддержку семей, имеющих детей, поощрение многодетности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2.1. Предоставление государственного ежемесячного пособия на ребенка малоимущим семьям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лучателе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5,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5,3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5,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5,3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2.2. 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,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,3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,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,3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2.3. Предоставление мер социальной поддержки на детей из многодетных семей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,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,5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6,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6,9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1.2.4. Выплата едино-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-лучателей: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-менного пособия;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-ного пособия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736" w:hRule="atLeast"/>
        </w:trPr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 Организация и обеспечение отдыха и оздоровления детей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Полная  или частичная оплата проезда детей к местам отдыха и обратно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9" w:hanging="0"/>
              <w:rPr/>
            </w:pPr>
            <w:r>
              <w:rPr>
                <w:sz w:val="22"/>
                <w:szCs w:val="22"/>
              </w:rPr>
              <w:t>кол-во де-тей: оздоро-</w:t>
            </w:r>
          </w:p>
          <w:p>
            <w:pPr>
              <w:pStyle w:val="Normal"/>
              <w:suppressAutoHyphens w:val="true"/>
              <w:snapToGrid w:val="false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шихся в лагерях;</w:t>
            </w:r>
          </w:p>
          <w:p>
            <w:pPr>
              <w:pStyle w:val="Normal"/>
              <w:suppressAutoHyphens w:val="true"/>
              <w:ind w:right="-89" w:hanging="0"/>
              <w:rPr/>
            </w:pPr>
            <w:r>
              <w:rPr>
                <w:sz w:val="22"/>
                <w:szCs w:val="22"/>
              </w:rPr>
              <w:t>получивших</w:t>
            </w:r>
          </w:p>
          <w:p>
            <w:pPr>
              <w:pStyle w:val="Normal"/>
              <w:suppressAutoHyphens w:val="true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-цию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,8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,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,8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2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6"/>
                <w:numId w:val="1"/>
              </w:numPr>
              <w:suppressAutoHyphens w:val="true"/>
              <w:snapToGrid w:val="false"/>
              <w:spacing w:lineRule="atLeast" w:line="200"/>
              <w:ind w:left="360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ое обслуживание жителей города Новошахтинска»</w:t>
            </w:r>
          </w:p>
        </w:tc>
      </w:tr>
      <w:tr>
        <w:trPr/>
        <w:tc>
          <w:tcPr>
            <w:tcW w:w="1622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</w:tr>
      <w:tr>
        <w:trPr>
          <w:trHeight w:val="2194" w:hRule="atLeast"/>
        </w:trPr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2.1.1. Осуществление  Муниципальным учреждением «Центр социального обслуживания граждан пожилого возраста и инвалидов  города Новошахтинска» ( далее -МУ «ЦСОГВиИ города Новошахтинска») полно-</w:t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ий по социальному обслуживанию граждан пожилого возраста и ин-валидов, предусмотренных пунктами 1, 2,  3,5  и 6 части 1 статьи 8 Областного закона от 22.10.2004. № 185-ЗС «О социальном обслуживании населения  Ростовской области», в целях выполнения муниципального задания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бслужен-ных граж-дан: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образующими подразде-лениями;  небазо-образую-щими подразделениями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4,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8,8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8,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8,8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3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22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дпрограмма «Забота»</w:t>
            </w:r>
          </w:p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2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108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108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казание социальной поддержки инвалидам, гражданам пожилого возраста и лицам, оказавшимся в экстремальной ситуации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108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Оказание единовременной материальной помощи гражданам на дорогостоящее лечение, операции, обеспечение жизненно важных социальных потребностей.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лучателей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984,6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83,4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669,3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,7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6188,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963,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92,3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59,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3,3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51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suppressAutoHyphens w:val="true"/>
        <w:ind w:left="4248" w:firstLine="708"/>
        <w:rPr/>
      </w:pPr>
      <w:r>
        <w:rPr>
          <w:rFonts w:cs="Arial" w:ascii="Arial" w:hAnsi="Arial"/>
          <w:sz w:val="24"/>
          <w:szCs w:val="24"/>
        </w:rPr>
        <w:t xml:space="preserve">к  отчету о реализации долгосрочной  </w:t>
      </w:r>
    </w:p>
    <w:p>
      <w:pPr>
        <w:pStyle w:val="Normal"/>
        <w:suppressAutoHyphens w:val="tru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 целевой программы «Социальная </w:t>
      </w:r>
    </w:p>
    <w:p>
      <w:pPr>
        <w:pStyle w:val="Normal"/>
        <w:suppressAutoHyphens w:val="tru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и социальное обслуживание</w:t>
      </w:r>
    </w:p>
    <w:p>
      <w:pPr>
        <w:pStyle w:val="Normal"/>
        <w:suppressAutoHyphens w:val="true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 города  Новошахтинска на</w:t>
      </w:r>
    </w:p>
    <w:p>
      <w:pPr>
        <w:pStyle w:val="Normal"/>
        <w:suppressAutoHyphens w:val="true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-2013 годы» по результатам за 2010 год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ценке эффективности результатов реализации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59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620"/>
        <w:gridCol w:w="12"/>
        <w:gridCol w:w="1165"/>
        <w:gridCol w:w="838"/>
        <w:gridCol w:w="15"/>
        <w:gridCol w:w="823"/>
        <w:gridCol w:w="15"/>
        <w:gridCol w:w="779"/>
        <w:gridCol w:w="15"/>
        <w:gridCol w:w="691"/>
        <w:gridCol w:w="15"/>
        <w:gridCol w:w="721"/>
        <w:gridCol w:w="14"/>
        <w:gridCol w:w="163"/>
        <w:gridCol w:w="764"/>
        <w:gridCol w:w="697"/>
      </w:tblGrid>
      <w:tr>
        <w:trPr>
          <w:trHeight w:val="1022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 (целевых индикаторов)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предусмотренные Программой 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результаты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Подпрограмма "Социальная поддержка жителей города Новошахтинска"   </w:t>
            </w:r>
          </w:p>
        </w:tc>
      </w:tr>
      <w:tr>
        <w:trPr>
          <w:trHeight w:val="72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с денежными доходами ниже региональной величины прожиточного мини-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ма в общей численности жителей города            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0   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5 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2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2 </w:t>
            </w:r>
          </w:p>
        </w:tc>
      </w:tr>
      <w:tr>
        <w:trPr>
          <w:trHeight w:val="72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емей, получающих жи-лищные субсидии на оплату жилого помещения и комму-нальных услуг, в общем  количестве семей в городе 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5  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9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9  </w:t>
            </w:r>
          </w:p>
        </w:tc>
      </w:tr>
      <w:tr>
        <w:trPr>
          <w:trHeight w:val="72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алообеспеченных се-</w:t>
              <w:br/>
              <w:t xml:space="preserve">мей, получающих ежемесяч-ное пособие на ребенка, в общем количестве семей  в городе                  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 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5 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5 </w:t>
            </w:r>
          </w:p>
        </w:tc>
      </w:tr>
      <w:tr>
        <w:trPr/>
        <w:tc>
          <w:tcPr>
            <w:tcW w:w="10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одпрограмма "Социальное обслуживание жителей города Новошахтинска" </w:t>
            </w:r>
          </w:p>
        </w:tc>
      </w:tr>
      <w:tr>
        <w:trPr>
          <w:trHeight w:val="60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учреждения социального обслуживания в соответствии с установленным муниципальным задание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10    </w:t>
              <w:br/>
              <w:t xml:space="preserve">года      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</w:tr>
      <w:tr>
        <w:trPr>
          <w:trHeight w:val="132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Уровень обеспечения проти-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вопожарной безопасности граждан, проживающих в социально-реабилитационном отделении Муниципального  учреждения «Центр социаль-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ного обслуживания граждан пожилого возраста и инвали-</w:t>
            </w:r>
          </w:p>
          <w:p>
            <w:pPr>
              <w:pStyle w:val="ConsPlusCell"/>
              <w:widowControl/>
              <w:snapToGrid w:val="false"/>
              <w:ind w:right="-113" w:hanging="0"/>
              <w:rPr/>
            </w:pPr>
            <w:r>
              <w:rPr>
                <w:sz w:val="24"/>
                <w:szCs w:val="24"/>
              </w:rPr>
              <w:t xml:space="preserve">дов города Новошахтинска», в соответствии с предписаниями надзорных органов        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 </w:t>
            </w:r>
          </w:p>
        </w:tc>
      </w:tr>
      <w:tr>
        <w:trPr>
          <w:trHeight w:val="355" w:hRule="atLeast"/>
        </w:trPr>
        <w:tc>
          <w:tcPr>
            <w:tcW w:w="10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. Подпрограмма "Забота"       </w:t>
            </w:r>
          </w:p>
        </w:tc>
      </w:tr>
      <w:tr>
        <w:trPr>
          <w:trHeight w:val="3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казания единовре-менной материальной  помощи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на дорогостоящее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, операции, на  оказа-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материальной помощи семьям с детьми-инвалидами для приобретения техничес-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х средств реабилитации, ортопедических изделий, средств ухода за больными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опоставления фактически достигнутых показателей с целевыми индикатор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Эффективность реализации Программы оценивается как отношение фактически достигнутых результатов к целевым индикаторам, утвержденным Программой, по следующей формул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If 1-5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en-US"/>
        </w:rPr>
        <w:t>SUM ------= 5,6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Ip 1-5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n-US"/>
        </w:rPr>
        <w:t>5,6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оц</w:t>
      </w:r>
      <w:r>
        <w:rPr>
          <w:rFonts w:cs="Arial" w:ascii="Arial" w:hAnsi="Arial"/>
          <w:sz w:val="24"/>
          <w:szCs w:val="24"/>
          <w:lang w:val="en-US"/>
        </w:rPr>
        <w:t xml:space="preserve"> --- </w:t>
      </w:r>
      <w:r>
        <w:rPr>
          <w:rFonts w:cs="Arial" w:ascii="Arial" w:hAnsi="Arial"/>
          <w:sz w:val="24"/>
          <w:szCs w:val="24"/>
        </w:rPr>
        <w:t>х</w:t>
      </w:r>
      <w:r>
        <w:rPr>
          <w:rFonts w:cs="Arial" w:ascii="Arial" w:hAnsi="Arial"/>
          <w:sz w:val="24"/>
          <w:szCs w:val="24"/>
          <w:lang w:val="en-US"/>
        </w:rPr>
        <w:t xml:space="preserve"> 100% = 1,11,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Е соц - эффективность реализации 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1-5 - фактический индикатор, достигнутый в ходе реализации 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 1-5 - индикатор, утвержденный Программо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- количество индикаторов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экономический эффект от реализации Программы достигнут за счет увеличения доходов отдельных категорий граждан города Новошахтинска. К сожалению, не  достигнут запланированный показатель по уменьшению численности получателей ежемесячного пособия на ребенка, т.к. в последнее время не наблюдается роста заработной платы и, как следствие, нет резкого уменьшения количества малоимущих семей. Однако, мероприятия Программы выполнялись своевременно и в полном объеме, повышалось качество и расширялся спектр предоставляемых социальных услу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 xml:space="preserve">   </w:t>
        <w:tab/>
        <w:t xml:space="preserve">  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rFonts w:ascii="Arial" w:hAnsi="Arial" w:cs="Arial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07:00Z</dcterms:created>
  <dc:creator>Машбюро_1</dc:creator>
  <dc:description/>
  <cp:keywords/>
  <dc:language>en-US</dc:language>
  <cp:lastModifiedBy>Машбюро_1</cp:lastModifiedBy>
  <cp:lastPrinted>2011-05-20T15:07:00Z</cp:lastPrinted>
  <dcterms:modified xsi:type="dcterms:W3CDTF">2011-05-23T07:54:00Z</dcterms:modified>
  <cp:revision>3</cp:revision>
  <dc:subject/>
  <dc:title> </dc:title>
</cp:coreProperties>
</file>