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5.2011.  </w:t>
        <w:tab/>
        <w:tab/>
        <w:tab/>
        <w:tab/>
        <w:t xml:space="preserve">№ 43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3 годы» 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 «Долгосрочная городская целевая программа «Социальная поддержка и социальное обслуживание жителей города Новошахтинска на 2010-2013 годы» в соответствующих падежах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.1. В Разделе 1. «Паспорт долгосрочной городской целевой программы «Социальная поддержка и социальное обслуживание жителей города Новошахтинска на 2010-2012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46905,1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0.2. средства федерального бюджета — 315697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4609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1.10.3. средства областного бюджета — 1008143,5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5558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1.10.4. средства местного бюджета — 8303,6 тыс. рублей, 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1602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5. внебюджетные средства – 14760,8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б) подпункт 1.11.1. пункта 1.11. «Конечные результаты реализации Программы»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дами  ниже региональной величины прожиточного минимума до 16,0% в 2010 году, до 15,2% - 2011 год, до 14,3% 2012 год, до 13,5% - 2013 год.»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1.3. 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 xml:space="preserve">Приложение № 1 к долгосрочной городской целевой программе «Социальная поддержка и социальное обслуживание жителей города Новошахтинска на 2010 — 2012 годы» </w:t>
      </w:r>
      <w:r>
        <w:rPr>
          <w:rFonts w:cs="Arial" w:ascii="Arial" w:hAnsi="Arial"/>
          <w:sz w:val="24"/>
          <w:szCs w:val="24"/>
          <w:shd w:fill="FFFFFF" w:val="clear"/>
        </w:rPr>
        <w:t>изложить в новой редакции,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4. </w:t>
      </w:r>
      <w:r>
        <w:rPr>
          <w:rFonts w:eastAsia="Times New Roman" w:cs="Arial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2  годы» изложить в новой редакции согласно приложению № 2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04.03.2011. № 137 «О внесении изменений в постановление Администрации города от 06.08.2010. № 1174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Главы 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</w:t>
        <w:tab/>
        <w:tab/>
        <w:tab/>
        <w:tab/>
        <w:tab/>
        <w:t xml:space="preserve">к постановлению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ab/>
        <w:tab/>
      </w:r>
      <w:r>
        <w:rPr>
          <w:rFonts w:cs="Arial" w:ascii="Arial" w:hAnsi="Arial"/>
          <w:sz w:val="24"/>
          <w:szCs w:val="24"/>
        </w:rPr>
        <w:t>от 20.05.2011.  № 433</w:t>
      </w: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bCs/>
          <w:sz w:val="21"/>
          <w:szCs w:val="21"/>
        </w:rPr>
        <w:tab/>
        <w:tab/>
        <w:tab/>
        <w:tab/>
        <w:tab/>
        <w:tab/>
        <w:tab/>
      </w:r>
      <w:r>
        <w:rPr>
          <w:b/>
          <w:bCs/>
          <w:sz w:val="21"/>
          <w:szCs w:val="21"/>
        </w:rPr>
        <w:t>«</w:t>
      </w:r>
      <w:r>
        <w:rPr>
          <w:sz w:val="21"/>
          <w:szCs w:val="21"/>
        </w:rPr>
        <w:t xml:space="preserve">Приложение № 1 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а </w:t>
        <w:tab/>
        <w:t xml:space="preserve">Новошахтинска на 2010 — 2013 годы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 xml:space="preserve">Целевые индикаторы и показатели долгосрочной городской целевой программы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-2013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002"/>
        <w:gridCol w:w="1419"/>
        <w:gridCol w:w="1950"/>
        <w:gridCol w:w="1320"/>
        <w:gridCol w:w="1455"/>
        <w:gridCol w:w="1440"/>
        <w:gridCol w:w="1708"/>
      </w:tblGrid>
      <w:tr>
        <w:trPr>
          <w:trHeight w:val="825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>
          <w:trHeight w:val="371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   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71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12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ющих     ежемесячное пособие  на ребенка, в общем   количестве семей   в городе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е учреждения социального     обслуживания в соответствии с установленным муниципальным  заданием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>год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беспечения противопожарной       безопасности граждан,  проживающих в социально-реабилитационном отделе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1315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казания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»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2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>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4"/>
          <w:szCs w:val="24"/>
        </w:rPr>
        <w:t>от  20.05.2011.  №</w:t>
      </w:r>
      <w:r>
        <w:rPr>
          <w:sz w:val="21"/>
          <w:szCs w:val="21"/>
        </w:rPr>
        <w:tab/>
        <w:t>43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>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— 2013  годы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«Социальная поддержка и социальное обслуживание жителей города Новошахтинска на 2010 — 2013  годы»</w:t>
      </w:r>
    </w:p>
    <w:tbl>
      <w:tblPr>
        <w:tblW w:w="16439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14"/>
        <w:gridCol w:w="1059"/>
        <w:gridCol w:w="971"/>
        <w:gridCol w:w="1176"/>
        <w:gridCol w:w="1044"/>
        <w:gridCol w:w="1074"/>
        <w:gridCol w:w="1029"/>
        <w:gridCol w:w="1135"/>
        <w:gridCol w:w="1235"/>
        <w:gridCol w:w="1878"/>
      </w:tblGrid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282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5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,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5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9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>
          <w:trHeight w:val="1343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0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7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90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87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34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0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ной материальной помощи с целью 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ние рождаемости, 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СЗН г. </w:t>
            </w:r>
            <w:r>
              <w:rPr>
                <w:rFonts w:cs="Arial" w:ascii="Arial" w:hAnsi="Arial"/>
              </w:rPr>
              <w:t>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183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485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925,2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овышение статуса многодетной семьи, поощрение многоде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Сектор по работе с молодежью Ад-</w:t>
            </w:r>
          </w:p>
          <w:p>
            <w:pPr>
              <w:pStyle w:val="Normal"/>
              <w:snapToGrid w:val="false"/>
              <w:spacing w:lineRule="atLeast" w:line="200"/>
              <w:ind w:right="-105" w:hanging="0"/>
              <w:jc w:val="both"/>
              <w:rPr/>
            </w:pPr>
            <w:r>
              <w:rPr>
                <w:rFonts w:cs="Arial" w:ascii="Arial" w:hAnsi="Arial"/>
              </w:rPr>
              <w:t>министра-</w:t>
            </w:r>
          </w:p>
          <w:p>
            <w:pPr>
              <w:pStyle w:val="Normal"/>
              <w:snapToGrid w:val="false"/>
              <w:spacing w:lineRule="atLeast" w:line="200"/>
              <w:ind w:right="-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и горо-</w:t>
            </w:r>
          </w:p>
          <w:p>
            <w:pPr>
              <w:pStyle w:val="Normal"/>
              <w:snapToGrid w:val="false"/>
              <w:spacing w:lineRule="atLeast" w:line="200"/>
              <w:ind w:right="-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, отдел</w:t>
            </w:r>
          </w:p>
          <w:p>
            <w:pPr>
              <w:pStyle w:val="Normal"/>
              <w:snapToGrid w:val="false"/>
              <w:spacing w:lineRule="atLeast" w:line="200"/>
              <w:ind w:right="-105" w:hanging="0"/>
              <w:jc w:val="both"/>
              <w:rPr/>
            </w:pPr>
            <w:r>
              <w:rPr>
                <w:rFonts w:cs="Arial" w:ascii="Arial" w:hAnsi="Arial"/>
              </w:rPr>
              <w:t>образования Администрации города,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693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3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обеспечение отдыха и оздоровления дете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Предоставление возможности оздоровления детей из мало-обеспеченных семей,  детей работников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организаций всех форм собствен-ности в оздоро-витель</w:t>
            </w:r>
            <w:r>
              <w:rPr>
                <w:rFonts w:cs="Arial" w:ascii="Arial" w:hAnsi="Arial"/>
              </w:rPr>
              <w:t>ных лагерях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</w:tr>
      <w:tr>
        <w:trPr>
          <w:trHeight w:val="865" w:hRule="atLeast"/>
        </w:trPr>
        <w:tc>
          <w:tcPr>
            <w:tcW w:w="1643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18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существление  Муниципальным учреждением «Центр социального обслуживания граждан пожило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го возраста и инвалидов  города Новошахтинска»  (далее — МУ «ЦСОГПВиИ города Новошахтинска») полномочий по социальному обслуживанию граждан пожилого возраста и </w:t>
            </w:r>
            <w:r>
              <w:rPr>
                <w:rFonts w:cs="Arial" w:ascii="Arial" w:hAnsi="Arial"/>
                <w:szCs w:val="26"/>
              </w:rPr>
              <w:t>инвалидов</w:t>
            </w:r>
            <w:r>
              <w:rPr>
                <w:rFonts w:cs="Arial" w:ascii="Arial" w:hAnsi="Arial"/>
              </w:rPr>
              <w:t>, предусмотренных пунктами 1,2,3,5 и 6 части 1 статьи 8 Областного закона от 22.10.2004. №185-ЗС «О социальном обслуживании населения  Ростовской облас-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», в целях выполнения муниципального зад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24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06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shd w:fill="FFFFFF" w:val="clear"/>
              </w:rPr>
              <w:t>831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единовременной материальной помощи гражданам на дорогостоящее лечение, операции, обеспечение жизненно важных социальных потребностей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й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 людей пожилого возраста в целях совершенствования нормативно-правовой базы, регулирующей эту систему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 «ЦСОГП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иИ города Новошахтинска»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новление банка данных одиноких и одиноко проживающих граждан, нуждающихся в адресной социальной поддержке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3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3426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-ных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90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98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46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3:00Z</dcterms:created>
  <dc:creator>Машбюро_1</dc:creator>
  <dc:description/>
  <cp:keywords/>
  <dc:language>en-US</dc:language>
  <cp:lastModifiedBy>Машбюро_1</cp:lastModifiedBy>
  <cp:lastPrinted>2011-05-20T15:13:00Z</cp:lastPrinted>
  <dcterms:modified xsi:type="dcterms:W3CDTF">2011-05-23T07:54:00Z</dcterms:modified>
  <cp:revision>3</cp:revision>
  <dc:subject/>
  <dc:title> </dc:title>
</cp:coreProperties>
</file>