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20.05.2011.  </w:t>
        <w:tab/>
        <w:tab/>
        <w:tab/>
        <w:tab/>
        <w:tab/>
        <w:t xml:space="preserve">№431                </w:t>
        <w:tab/>
        <w:tab/>
        <w:t xml:space="preserve">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О Комиссии по обеспечению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ойчивого социально-экономического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я города Новошахтинска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целях принятия мер, направленных на обеспечение устойчивого, динамичного развития города</w:t>
      </w:r>
    </w:p>
    <w:p>
      <w:pPr>
        <w:pStyle w:val="ConsPlusNormal"/>
        <w:widowControl/>
        <w:ind w:firstLine="5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: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1.1. состав Комиссии по обеспечению устойчивого социально-экономического развития города Новошахтинска согласно приложению №1;</w:t>
      </w:r>
    </w:p>
    <w:p>
      <w:pPr>
        <w:pStyle w:val="ConsPlusNormal"/>
        <w:widowControl/>
        <w:ind w:firstLine="567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1.2.положение о Комиссии по обеспечению устойчивого социально- экономического развития города Новошахтинска согласно приложению №2;</w:t>
      </w:r>
    </w:p>
    <w:p>
      <w:pPr>
        <w:pStyle w:val="Normal"/>
        <w:autoSpaceDE w:val="false"/>
        <w:ind w:firstLine="708"/>
        <w:jc w:val="both"/>
        <w:rPr/>
      </w:pPr>
      <w:bookmarkStart w:id="0" w:name="sub_2"/>
      <w:r>
        <w:rPr>
          <w:rFonts w:cs="Arial" w:ascii="Arial" w:hAnsi="Arial"/>
          <w:sz w:val="24"/>
          <w:szCs w:val="24"/>
        </w:rPr>
        <w:t xml:space="preserve">1.3. </w:t>
      </w:r>
      <w:bookmarkStart w:id="1" w:name="sub_21"/>
      <w:bookmarkEnd w:id="0"/>
      <w:r>
        <w:rPr>
          <w:rFonts w:cs="Arial" w:ascii="Arial" w:hAnsi="Arial"/>
          <w:sz w:val="24"/>
          <w:szCs w:val="24"/>
        </w:rPr>
        <w:t xml:space="preserve">показатели мониторинга процессов в реальном секторе экономики, финансовой и социальной сферах муниципального образования «Город Новошахтинск» согласно </w:t>
      </w:r>
      <w:bookmarkStart w:id="2" w:name="sub_22"/>
      <w:bookmarkEnd w:id="1"/>
      <w:r>
        <w:rPr>
          <w:rFonts w:cs="Arial" w:ascii="Arial" w:hAnsi="Arial"/>
          <w:sz w:val="24"/>
          <w:szCs w:val="24"/>
        </w:rPr>
        <w:t>приложению №3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</w:t>
      </w:r>
      <w:bookmarkStart w:id="3" w:name="sub_3"/>
      <w:bookmarkEnd w:id="2"/>
      <w:r>
        <w:rPr>
          <w:rFonts w:cs="Arial" w:ascii="Arial" w:hAnsi="Arial"/>
          <w:sz w:val="24"/>
          <w:szCs w:val="24"/>
        </w:rPr>
        <w:t>Управлению жилищно-коммунального хозяйства Администрации города               (Л.В. Сикач)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ю социальной защиты населения Администрации города (Л.П. Овсянников), Управлению капитального строительства Администрации города (С.М. Бочаров), сектору по труду Администрации города (Е.Л. Кургина)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му отделу Администрации города (Т.В. Коденцова), отделу потребительского рынка Администрации города (Н.М. Музыкантова)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тору перспективного развития Администрации города (Ю.А. Гончарова), государственному учреждению центр занятости населения города Новошахтинска (В.М. Земцов)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ежеквартально в срок не позднее 30-го числа месяца, следующего за отчетным кварталом, представлять в сектор экономики и малого предпринимательства Администрации города Новошахтинска информацию по закрепленным в </w:t>
      </w:r>
      <w:hyperlink w:anchor="sub_4000">
        <w:r>
          <w:rPr>
            <w:rStyle w:val="InternetLink"/>
            <w:rFonts w:cs="Arial" w:ascii="Arial" w:hAnsi="Arial"/>
            <w:sz w:val="24"/>
            <w:szCs w:val="24"/>
          </w:rPr>
          <w:t xml:space="preserve">приложении </w:t>
        </w:r>
      </w:hyperlink>
      <w:r>
        <w:rPr>
          <w:rFonts w:cs="Arial" w:ascii="Arial" w:hAnsi="Arial"/>
          <w:sz w:val="24"/>
          <w:szCs w:val="24"/>
        </w:rPr>
        <w:t>№3 показателям.</w:t>
      </w:r>
    </w:p>
    <w:p>
      <w:pPr>
        <w:pStyle w:val="Normal"/>
        <w:autoSpaceDE w:val="false"/>
        <w:ind w:firstLine="567"/>
        <w:jc w:val="both"/>
        <w:rPr/>
      </w:pPr>
      <w:bookmarkStart w:id="4" w:name="sub_4"/>
      <w:bookmarkEnd w:id="3"/>
      <w:bookmarkEnd w:id="4"/>
      <w:r>
        <w:rPr>
          <w:rFonts w:cs="Arial" w:ascii="Arial" w:hAnsi="Arial"/>
          <w:sz w:val="24"/>
          <w:szCs w:val="24"/>
        </w:rPr>
        <w:t xml:space="preserve">3. Рекомендовать Родионово - Несветайскому отделению СБ России № 5190                 </w:t>
      </w:r>
      <w:r>
        <w:rPr>
          <w:rFonts w:cs="Arial" w:ascii="Arial" w:hAnsi="Arial"/>
          <w:sz w:val="24"/>
          <w:szCs w:val="24"/>
          <w:shd w:fill="FFFFFF" w:val="clear"/>
        </w:rPr>
        <w:t>(А.Б.Чижиков)</w:t>
      </w:r>
      <w:r>
        <w:rPr>
          <w:rFonts w:cs="Arial" w:ascii="Arial" w:hAnsi="Arial"/>
          <w:sz w:val="24"/>
          <w:szCs w:val="24"/>
        </w:rPr>
        <w:t xml:space="preserve">, Новошахтинскому филиалу МКБ «Дон -Тексбанк» ООО </w:t>
      </w:r>
      <w:r>
        <w:rPr>
          <w:rFonts w:cs="Arial" w:ascii="Arial" w:hAnsi="Arial"/>
          <w:sz w:val="24"/>
          <w:szCs w:val="24"/>
          <w:shd w:fill="FFFFFF" w:val="clear"/>
        </w:rPr>
        <w:t>(О.Н. Уклеина)</w:t>
      </w:r>
      <w:r>
        <w:rPr>
          <w:rFonts w:cs="Arial" w:ascii="Arial" w:hAnsi="Arial"/>
          <w:sz w:val="24"/>
          <w:szCs w:val="24"/>
        </w:rPr>
        <w:t>, филиалу «Новошахтинский» ООО КБ «Адмиралтейский»</w:t>
      </w:r>
      <w:r>
        <w:rPr>
          <w:rFonts w:cs="Arial" w:ascii="Arial" w:hAnsi="Arial"/>
          <w:sz w:val="24"/>
          <w:szCs w:val="24"/>
          <w:shd w:fill="FFFFFF" w:val="clear"/>
        </w:rPr>
        <w:t xml:space="preserve"> (В.Я. Щучкин), </w:t>
      </w:r>
      <w:r>
        <w:rPr>
          <w:rFonts w:cs="Arial" w:ascii="Arial" w:hAnsi="Arial"/>
          <w:sz w:val="24"/>
          <w:szCs w:val="24"/>
        </w:rPr>
        <w:t xml:space="preserve">отделу государственной статистики №10 Ростовстата (Г.А.Лысенко) рассмотреть возможность ежеквартального представления в сектор экономики и малого предпринимательства Администрации города Новошахтинска информации по закрепленным в </w:t>
      </w:r>
      <w:hyperlink w:anchor="sub_3000">
        <w:r>
          <w:rPr>
            <w:rStyle w:val="InternetLink"/>
            <w:rFonts w:cs="Arial" w:ascii="Arial" w:hAnsi="Arial"/>
            <w:sz w:val="24"/>
            <w:szCs w:val="24"/>
          </w:rPr>
          <w:t xml:space="preserve">приложении </w:t>
        </w:r>
      </w:hyperlink>
      <w:r>
        <w:rPr>
          <w:rFonts w:cs="Arial" w:ascii="Arial" w:hAnsi="Arial"/>
          <w:sz w:val="24"/>
          <w:szCs w:val="24"/>
        </w:rPr>
        <w:t>№3 показателям в срок не позднее 30-го числа месяца, следующего за отчетным.</w:t>
      </w:r>
    </w:p>
    <w:p>
      <w:pPr>
        <w:pStyle w:val="Normal"/>
        <w:autoSpaceDE w:val="false"/>
        <w:ind w:firstLine="567"/>
        <w:jc w:val="both"/>
        <w:rPr/>
      </w:pPr>
      <w:bookmarkStart w:id="5" w:name="sub_4"/>
      <w:bookmarkStart w:id="6" w:name="sub_5"/>
      <w:bookmarkEnd w:id="5"/>
      <w:bookmarkEnd w:id="6"/>
      <w:r>
        <w:rPr>
          <w:rFonts w:cs="Arial" w:ascii="Arial" w:hAnsi="Arial"/>
          <w:sz w:val="24"/>
          <w:szCs w:val="24"/>
        </w:rPr>
        <w:t>4. Сектору экономики и малого предпринимательства Администрации города             (П.В. Пиляев) ежеквартально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bookmarkStart w:id="7" w:name="sub_5"/>
      <w:bookmarkStart w:id="8" w:name="sub_51"/>
      <w:bookmarkEnd w:id="7"/>
      <w:bookmarkEnd w:id="8"/>
      <w:r>
        <w:rPr>
          <w:rFonts w:cs="Arial" w:ascii="Arial" w:hAnsi="Arial"/>
          <w:sz w:val="24"/>
          <w:szCs w:val="24"/>
        </w:rPr>
        <w:t xml:space="preserve">4.1. осуществлять обобщение указанной в </w:t>
      </w:r>
      <w:hyperlink w:anchor="sub_3000">
        <w:r>
          <w:rPr>
            <w:rStyle w:val="InternetLink"/>
            <w:rFonts w:cs="Arial" w:ascii="Arial" w:hAnsi="Arial"/>
            <w:sz w:val="24"/>
            <w:szCs w:val="24"/>
          </w:rPr>
          <w:t xml:space="preserve">приложении </w:t>
        </w:r>
      </w:hyperlink>
      <w:r>
        <w:rPr>
          <w:rFonts w:cs="Arial" w:ascii="Arial" w:hAnsi="Arial"/>
          <w:sz w:val="24"/>
          <w:szCs w:val="24"/>
        </w:rPr>
        <w:t>№3 к настоящему постановлению информаци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bookmarkStart w:id="9" w:name="sub_51"/>
      <w:bookmarkStart w:id="10" w:name="sub_52"/>
      <w:bookmarkEnd w:id="9"/>
      <w:r>
        <w:rPr>
          <w:rFonts w:cs="Arial" w:ascii="Arial" w:hAnsi="Arial"/>
          <w:sz w:val="24"/>
          <w:szCs w:val="24"/>
        </w:rPr>
        <w:t>4.2. направлять результаты мониторинга процессов в реальном секторе экономики, финансовой и социальной сферах муниципального образования «Город Новошахтинск» для рассмотрения в комиссию</w:t>
      </w:r>
      <w:bookmarkStart w:id="11" w:name="sub_6"/>
      <w:bookmarkEnd w:id="10"/>
      <w:r>
        <w:rPr>
          <w:rFonts w:cs="Arial" w:ascii="Arial" w:hAnsi="Arial"/>
          <w:sz w:val="24"/>
          <w:szCs w:val="24"/>
        </w:rPr>
        <w:t xml:space="preserve"> по обеспечению устойчивого социально-экономического развития города Новошахтинска с целью выявления негативных тенденций и принятия мер по их устранению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bookmarkEnd w:id="11"/>
      <w:r>
        <w:rPr>
          <w:sz w:val="24"/>
          <w:szCs w:val="24"/>
        </w:rPr>
        <w:t>5. Считать утратившими силу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5.1. постановление Администрации города от 30.07.2009. №1120 «О создании Комиссии по обеспечению устойчивого социально-экономического развития города Новошахтинска»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5.2. постановление Администрации города от 13.08.2010. №1200 «О внесении изменений в постановление Администрации города от 30.07.2009. №1120»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Разместить настоящее постановление на официальном сайте муниципального образования «Город Новошахтинск» в сети «Интернет»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7. Контроль за выполнением постановления возложить на Мэра города.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вый заместитель Главы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ab/>
        <w:t xml:space="preserve">     С.А. Бондаренко 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орода по вопросам экономики</w:t>
        <w:tab/>
        <w:tab/>
        <w:tab/>
        <w:tab/>
        <w:t xml:space="preserve">                 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ConsPlusNormal"/>
        <w:widowControl/>
        <w:numPr>
          <w:ilvl w:val="0"/>
          <w:numId w:val="0"/>
        </w:numPr>
        <w:ind w:left="680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ind w:left="680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"/>
        <w:widowControl/>
        <w:numPr>
          <w:ilvl w:val="0"/>
          <w:numId w:val="0"/>
        </w:numPr>
        <w:ind w:left="680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</w:r>
    </w:p>
    <w:p>
      <w:pPr>
        <w:pStyle w:val="ConsPlusNormal"/>
        <w:widowControl/>
        <w:numPr>
          <w:ilvl w:val="0"/>
          <w:numId w:val="0"/>
        </w:numPr>
        <w:ind w:left="6804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 20.05.2011.№431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миссии по обеспечению устойчивого </w:t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социально - экономического развития города Новошахтинска</w:t>
      </w:r>
    </w:p>
    <w:p>
      <w:pPr>
        <w:pStyle w:val="ConsPlusNormal"/>
        <w:widowControl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972"/>
      </w:tblGrid>
      <w:tr>
        <w:trPr/>
        <w:tc>
          <w:tcPr>
            <w:tcW w:w="4308" w:type="dxa"/>
            <w:tcBorders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окин Игорь Николаевич    </w:t>
            </w:r>
          </w:p>
        </w:tc>
        <w:tc>
          <w:tcPr>
            <w:tcW w:w="5972" w:type="dxa"/>
            <w:tcBorders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эр города, председатель Комиссии.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ергей Алексеевич      </w:t>
            </w:r>
          </w:p>
        </w:tc>
        <w:tc>
          <w:tcPr>
            <w:tcW w:w="597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- первый заместитель Главы Администрации города, заместитель председателя Комиссии.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ченко Марина Владимировна</w:t>
            </w:r>
          </w:p>
        </w:tc>
        <w:tc>
          <w:tcPr>
            <w:tcW w:w="5972" w:type="dxa"/>
            <w:tcBorders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меститель Главы Администрации города по вопросам экономики, секретарь Комиссии.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раменко Татьяна Григорьевна</w:t>
            </w:r>
          </w:p>
        </w:tc>
        <w:tc>
          <w:tcPr>
            <w:tcW w:w="5811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459" w:leader="none"/>
              </w:tabs>
              <w:ind w:left="34" w:hanging="34"/>
              <w:rPr/>
            </w:pPr>
            <w:r>
              <w:rPr>
                <w:rFonts w:cs="Arial" w:ascii="Arial" w:hAnsi="Arial"/>
                <w:sz w:val="24"/>
                <w:szCs w:val="24"/>
              </w:rPr>
              <w:t>- председатель Комитета по управлению имуществом Администрации города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59" w:leader="none"/>
              </w:tabs>
              <w:ind w:left="34" w:hanging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енцова Татьяна Викторовна            </w:t>
            </w:r>
          </w:p>
        </w:tc>
        <w:tc>
          <w:tcPr>
            <w:tcW w:w="5811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459" w:leader="none"/>
              </w:tabs>
              <w:ind w:left="34" w:hanging="34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ведующая финансовым отделом Администрации города.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бенцов Юрий Александрович</w:t>
            </w:r>
          </w:p>
        </w:tc>
        <w:tc>
          <w:tcPr>
            <w:tcW w:w="5811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- управляющий делами Администрации города.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ицин Михаил Владимирович</w:t>
            </w:r>
          </w:p>
        </w:tc>
        <w:tc>
          <w:tcPr>
            <w:tcW w:w="5811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- заместитель Главы Администрации города по вопросам ЖКХ и транспорта.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 Виктор Александрович</w:t>
            </w:r>
          </w:p>
        </w:tc>
        <w:tc>
          <w:tcPr>
            <w:tcW w:w="5811" w:type="dxa"/>
            <w:tcBorders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седатель Новошахтинской городской Думы (по согласованию).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атова Елена Ивановна</w:t>
            </w:r>
          </w:p>
        </w:tc>
        <w:tc>
          <w:tcPr>
            <w:tcW w:w="5811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- заместитель Главы Администрации города по социальным вопросам.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пра Татьяна Николаевна           </w:t>
            </w:r>
          </w:p>
        </w:tc>
        <w:tc>
          <w:tcPr>
            <w:tcW w:w="5811" w:type="dxa"/>
            <w:tcBorders/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Межрайонной ИФНС России №6 по Ростовской  области Советник государственной гражданской службы РФ первого класса (по согласованию).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социальным вопросам </w:t>
        <w:tab/>
        <w:tab/>
        <w:tab/>
        <w:tab/>
        <w:tab/>
        <w:tab/>
        <w:tab/>
        <w:t>Е.И. Туркат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ConsPlusNormal"/>
        <w:widowControl/>
        <w:numPr>
          <w:ilvl w:val="0"/>
          <w:numId w:val="0"/>
        </w:numPr>
        <w:ind w:left="6372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804" w:hanging="0"/>
        <w:outlineLvl w:val="0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е № 2</w:t>
      </w:r>
    </w:p>
    <w:p>
      <w:pPr>
        <w:pStyle w:val="ConsPlusNormal"/>
        <w:widowControl/>
        <w:tabs>
          <w:tab w:val="clear" w:pos="708"/>
          <w:tab w:val="left" w:pos="7200" w:leader="none"/>
        </w:tabs>
        <w:ind w:left="6804" w:hanging="0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 постановлению</w:t>
      </w:r>
    </w:p>
    <w:p>
      <w:pPr>
        <w:pStyle w:val="ConsPlusNormal"/>
        <w:widowControl/>
        <w:ind w:left="6804" w:hanging="0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 города</w:t>
      </w:r>
    </w:p>
    <w:p>
      <w:pPr>
        <w:pStyle w:val="ConsPlusNormal"/>
        <w:widowControl/>
        <w:ind w:left="6804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 20.05.2011.№431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 Комиссии по обеспечению устойчивого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социально-экономического развития города Новошахтинска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далее – Положение)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 Комиссия по обеспечению устойчивого социально-экономического развития города Новошахтинска (далее - Комиссия) является постоянно действующим совещательным органом, созданным с целью совершенствования муниципальной политики, координации деятельности Администрации города и взаимодействия с представителями федеральных органов исполнительной власти, расположенных на территории города, научных и общественных организаций, предпринимательским сообществом при разработке и реализации мероприятий, направленных на развитие приоритетных направлений экономики города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 Комиссия в своей деятельности руководствуется Конституцией Российской Федерации, федеральными законами, указами, распоряжениями и поручениями Президента Российской Федерации, постановлениями, распоряжениями и поручениями Правительства Российской Федерации, областными законами, указами и распоряжениями Главы Администрации (Губернатора) Ростовской области, постановлениями и распоряжениями Администрации Ростовской области, постановлениями и распоряжениями Администрации города, а также настоящим Положение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Основными задачами Комисси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1. подготовка предложений по осуществлению мероприятий, направленных на оздоровление ситуации в финансовом секторе и развитие отраслей экономики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2. определение объемов финансирования мероприятий, направленных на оздоровление ситуации в финансовом секторе и отдельных отраслях экономики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3. организация постоянного контроля по исполнению поручений Президента Российской Федерации, Правительства Российской Федерации, Главы Администрации (Губернатора) Ростовской области, решений коллегии Администрации Ростовской области и решений, принятых настоящей Комиссией, направленных на оздоровление ситуации в финансовом секторе и отдельных отраслях экономики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4. обеспечение проведения комплексного анализа и определение направлений дальнейшего развития отраслей экономики, выявление основных ограничений их развития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5. разработка мероприятий по: поддержке отраслей экономики в целях стимулирования производства местных товаропроизводителей; созданию благоприятных условий для продвижения  местных товаропроизводителей на внешние рынки; повышению эффективности бюджетных инвестиций; предотвращению возможных кризисных ситуаций на городском рынке труда и устранению последствий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6. принятие решений по проектам нормативных правовых актов, касающихся реализации мер по поддержке финансового рынка, рынка труда и отраслей экономик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миссия имеет право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1. запрашивать в установленном порядке у федеральных органов исполнительной власти, расположенных на территории города, у предприятий и организаций материалы и информацию по вопросам, отнесенным к компетенции Комиссии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2. заслушивать представителей федеральных органов исполнительной власти, расположенных на территории города, заинтересованных организаций и предпринимательского сообщества по вопросам, отнесенным к компетенции Комиссии,  и принимать соответствующие решения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3. заслушивать руководителей Администрации города, отраслевых (функциональных) органов Администрации города и членов комиссии по вопросам, касающимся выполнения принимаемых Комиссией решен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В состав Комиссии входят: председатель Комиссии, заместитель председателя Комиссии, секретарь и члены Комисс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принимают участие в ее работе на общественных началах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Председателем Комиссии является Мэр города Новошахтинск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Заседания Комиссии проводятся по мере необходимости, но не реже одного раза в квартал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8. Заседание Комиссии ведет председатель Комиссии, а в его отсутствие - заместитель председателя Комиссии.</w:t>
      </w:r>
    </w:p>
    <w:p>
      <w:pPr>
        <w:pStyle w:val="Normal"/>
        <w:autoSpaceDE w:val="false"/>
        <w:ind w:firstLine="540"/>
        <w:jc w:val="both"/>
        <w:rPr/>
      </w:pPr>
      <w:bookmarkStart w:id="12" w:name="sub_108"/>
      <w:bookmarkEnd w:id="12"/>
      <w:r>
        <w:rPr>
          <w:rFonts w:cs="Arial" w:ascii="Arial" w:hAnsi="Arial"/>
          <w:sz w:val="24"/>
          <w:szCs w:val="24"/>
        </w:rPr>
        <w:t>9. Решение о проведении заседания Комиссии принимается председателем Комиссии либо по согласованию с председателем Комиссии - его заместителе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bookmarkStart w:id="13" w:name="sub_108"/>
      <w:bookmarkStart w:id="14" w:name="sub_109"/>
      <w:bookmarkEnd w:id="13"/>
      <w:bookmarkEnd w:id="14"/>
      <w:r>
        <w:rPr>
          <w:sz w:val="24"/>
          <w:szCs w:val="24"/>
        </w:rPr>
        <w:t>10. Заседание Комиссии считается правомочным, если на нем присутствует более половины членов Комиссии.</w:t>
      </w:r>
    </w:p>
    <w:p>
      <w:pPr>
        <w:pStyle w:val="Normal"/>
        <w:autoSpaceDE w:val="false"/>
        <w:ind w:firstLine="540"/>
        <w:jc w:val="both"/>
        <w:rPr/>
      </w:pPr>
      <w:bookmarkStart w:id="15" w:name="sub_109"/>
      <w:bookmarkStart w:id="16" w:name="sub_110"/>
      <w:bookmarkEnd w:id="15"/>
      <w:bookmarkEnd w:id="16"/>
      <w:r>
        <w:rPr>
          <w:rFonts w:cs="Arial" w:ascii="Arial" w:hAnsi="Arial"/>
          <w:sz w:val="24"/>
          <w:szCs w:val="24"/>
        </w:rPr>
        <w:t>11. Решения Комиссии принимаются простым большинством голосов членов Комиссии.</w:t>
      </w:r>
    </w:p>
    <w:p>
      <w:pPr>
        <w:pStyle w:val="Normal"/>
        <w:autoSpaceDE w:val="false"/>
        <w:ind w:firstLine="540"/>
        <w:jc w:val="both"/>
        <w:rPr/>
      </w:pPr>
      <w:bookmarkStart w:id="17" w:name="sub_110"/>
      <w:bookmarkEnd w:id="17"/>
      <w:r>
        <w:rPr>
          <w:rFonts w:cs="Arial" w:ascii="Arial" w:hAnsi="Arial"/>
          <w:sz w:val="24"/>
          <w:szCs w:val="24"/>
        </w:rPr>
        <w:t>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autoSpaceDE w:val="false"/>
        <w:ind w:firstLine="540"/>
        <w:jc w:val="both"/>
        <w:rPr/>
      </w:pPr>
      <w:bookmarkStart w:id="18" w:name="sub_111"/>
      <w:bookmarkEnd w:id="18"/>
      <w:r>
        <w:rPr>
          <w:rFonts w:cs="Arial" w:ascii="Arial" w:hAnsi="Arial"/>
          <w:sz w:val="24"/>
          <w:szCs w:val="24"/>
        </w:rPr>
        <w:t>12. Принимаемые на заседаниях Комиссии решения оформляются протоколом, который утверждается председательствующим на заседании Комиссии.</w:t>
      </w:r>
    </w:p>
    <w:p>
      <w:pPr>
        <w:pStyle w:val="Normal"/>
        <w:autoSpaceDE w:val="false"/>
        <w:ind w:firstLine="540"/>
        <w:jc w:val="both"/>
        <w:rPr/>
      </w:pPr>
      <w:bookmarkStart w:id="19" w:name="sub_111"/>
      <w:bookmarkEnd w:id="19"/>
      <w:r>
        <w:rPr>
          <w:rFonts w:cs="Arial" w:ascii="Arial" w:hAnsi="Arial"/>
          <w:sz w:val="24"/>
          <w:szCs w:val="24"/>
        </w:rPr>
        <w:t>Протоколы заседаний Комиссии рассылаются членам Комиссии секретарем Комиссии в 2-дневный срок после их утверждения.</w:t>
      </w:r>
    </w:p>
    <w:p>
      <w:pPr>
        <w:pStyle w:val="Normal"/>
        <w:autoSpaceDE w:val="false"/>
        <w:ind w:firstLine="540"/>
        <w:jc w:val="both"/>
        <w:rPr/>
      </w:pPr>
      <w:bookmarkStart w:id="20" w:name="sub_112"/>
      <w:bookmarkEnd w:id="20"/>
      <w:r>
        <w:rPr>
          <w:rFonts w:cs="Arial" w:ascii="Arial" w:hAnsi="Arial"/>
          <w:sz w:val="24"/>
          <w:szCs w:val="24"/>
        </w:rPr>
        <w:t>13. Секретарь Комиссии организует проведение заседания Комиссии, формирует повестку дня заседания, информирует членов Комиссии об очередном заседании, а также ведет и оформляет протокол ее заседания.</w:t>
      </w:r>
    </w:p>
    <w:p>
      <w:pPr>
        <w:pStyle w:val="Normal"/>
        <w:autoSpaceDE w:val="false"/>
        <w:ind w:firstLine="540"/>
        <w:jc w:val="both"/>
        <w:rPr/>
      </w:pPr>
      <w:bookmarkStart w:id="21" w:name="sub_112"/>
      <w:bookmarkEnd w:id="21"/>
      <w:r>
        <w:rPr>
          <w:rFonts w:cs="Arial" w:ascii="Arial" w:hAnsi="Arial"/>
          <w:sz w:val="24"/>
          <w:szCs w:val="24"/>
        </w:rPr>
        <w:t>Подготовка материалов к заседаниям Комиссии осуществляется представителями тех отраслевых (функциональных) органов и структурных подразделений Администрации города или федеральных органов исполнительной власти, к ведению которых относятся вопросы повестки дн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 повестки дня представляются секретарю Комиссии не позднее, чем за 10 дней до дня проведения заседания, а членам Комиссии - не позднее, чем за 2 дн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перечень материалов, представляемых секретарю Комиссии, входят: выступление докладчика, раздаточные материалы (если имеются) для всех членов Комиссии, список приглашенных и проект решения по теме доклада (в письменном и электронном видах). Докладчик обеспечивает явку приглашенных на заседание Комисс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социальным вопросам </w:t>
        <w:tab/>
        <w:tab/>
        <w:tab/>
        <w:tab/>
        <w:tab/>
        <w:tab/>
        <w:tab/>
        <w:t>Е.И. Туркат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ConsPlusNormal"/>
        <w:widowControl/>
        <w:numPr>
          <w:ilvl w:val="0"/>
          <w:numId w:val="0"/>
        </w:numPr>
        <w:ind w:left="6372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80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804" w:hanging="0"/>
        <w:outlineLvl w:val="0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е № 3</w:t>
      </w:r>
    </w:p>
    <w:p>
      <w:pPr>
        <w:pStyle w:val="ConsPlusNormal"/>
        <w:widowControl/>
        <w:tabs>
          <w:tab w:val="clear" w:pos="708"/>
          <w:tab w:val="left" w:pos="7200" w:leader="none"/>
        </w:tabs>
        <w:ind w:left="6804" w:hanging="0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 постановлению</w:t>
      </w:r>
    </w:p>
    <w:p>
      <w:pPr>
        <w:pStyle w:val="ConsPlusNormal"/>
        <w:widowControl/>
        <w:ind w:left="6804" w:hanging="0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 города</w:t>
      </w:r>
    </w:p>
    <w:p>
      <w:pPr>
        <w:pStyle w:val="ConsPlusNormal"/>
        <w:widowControl/>
        <w:ind w:left="6804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 20.05.2011.№431</w:t>
      </w:r>
    </w:p>
    <w:p>
      <w:pPr>
        <w:pStyle w:val="ConsPlusNormal"/>
        <w:widowControl/>
        <w:spacing w:lineRule="auto" w:line="276"/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ниторинга процессов в реальном секторе экономики,</w:t>
        <w:br/>
        <w:t xml:space="preserve">финансовой и социальной сферах муниципального образования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род Новошахтинск»</w:t>
      </w:r>
    </w:p>
    <w:p>
      <w:pPr>
        <w:pStyle w:val="Normal"/>
        <w:spacing w:lineRule="auto" w:line="2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4254"/>
        <w:gridCol w:w="2410"/>
        <w:gridCol w:w="3402"/>
      </w:tblGrid>
      <w:tr>
        <w:trPr>
          <w:trHeight w:val="5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</w:rPr>
              <w:t xml:space="preserve">Единица 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</w:rPr>
              <w:t xml:space="preserve">Ответственный 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сполнитель </w:t>
            </w:r>
          </w:p>
        </w:tc>
      </w:tr>
      <w:tr>
        <w:trPr>
          <w:trHeight w:val="1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. Рынок труда, занятость и доходы насел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Численность работников,</w:t>
            </w:r>
            <w:r>
              <w:rPr>
                <w:rFonts w:cs="Arial" w:ascii="Arial" w:hAnsi="Arial"/>
                <w:sz w:val="24"/>
                <w:szCs w:val="24"/>
              </w:rPr>
              <w:t xml:space="preserve"> намеченных к высвобождению в следующем месяц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ое учреждение центр занятости населения города Новошахтин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  <w:shd w:fill="FFFFFF" w:val="clear"/>
              </w:rPr>
              <w:t>Численность работников,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 выбывших из организаций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чело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Отдел государственной статистики №10 Ростовстата</w:t>
            </w:r>
          </w:p>
        </w:tc>
      </w:tr>
      <w:tr>
        <w:trPr>
          <w:trHeight w:val="1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0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2.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в связи с сокращением численности рабо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чело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Отдел государственной статистики №10 Ростовста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2.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по собственному жел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чело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Отдел государственной статистики №10 Ростовста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Численность безработных граждан, зарегистрированных в органах службы занят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чело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Государственное учреждение центр занятости населения города Новошахтин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Уровень регистрируемой безработ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Государственное учреждение центр занятости населения города Новошахтин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сленность граждан, обратившихся в органы службы занятости за содействием в поиске подходяще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ое учреждение центр занятости населения города Новошахтин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Численность работников,</w:t>
            </w:r>
            <w:r>
              <w:rPr>
                <w:rFonts w:cs="Arial" w:ascii="Arial" w:hAnsi="Arial"/>
                <w:sz w:val="24"/>
                <w:szCs w:val="24"/>
              </w:rPr>
              <w:t xml:space="preserve"> находящихся в режиме неполного рабочего времени, простое по вине работодателя и отпуске без сохранения заработной платы по инициативе работод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ое учреждение центр занятости населения города Новошахтин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свободных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рабочих мест (вакантных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должностей), заявленных</w:t>
            </w:r>
            <w:r>
              <w:rPr>
                <w:rFonts w:cs="Arial" w:ascii="Arial" w:hAnsi="Arial"/>
                <w:sz w:val="24"/>
                <w:szCs w:val="24"/>
              </w:rPr>
              <w:t xml:space="preserve"> в органы службы занят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ое учреждение центр занятости населения города Новошахтин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8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  <w:shd w:fill="FFFFFF" w:val="clear"/>
              </w:rPr>
              <w:t>Численность работников,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 принятых в организации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чело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Отдел государственной статистики №10 Ростовста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8.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в том числе на дополнительно введенные рабочие места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чело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Отдел государственной статистики №10 Ростовстата</w:t>
            </w:r>
          </w:p>
        </w:tc>
      </w:tr>
      <w:tr>
        <w:trPr>
          <w:trHeight w:val="2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сленность безработных граждан, открывших собственное де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ое учреждение центр занятости населения города Новошахтин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сроченная задолженность по заработной плате на начало месяца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ктор по труду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сроченная задолженность по зарплате по отношению к предыдущему месяц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ктор по труду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сленность работников, перед которыми имеется просроченная задолженность по заработной пла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ктор по труду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едушевые денежные доходы населения (1 раз в г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л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ктор по труду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центов (по отношению к показателю соответствующего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периода прошлого года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инамика реальных денежных доходов (1 раз в г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 (по отношению к показателю соответствую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щего периода прошлого года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ктор по труду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емесячная номинальная начисленная заработная пл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л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ктор по труду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центов (по отношению к показателю соответствующего периода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прошлого года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емесячная зара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ботная плата работников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хозяйства (без субъектов малого предпринимательст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ктор по труду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ношение среднемесячной зарплаты к стоимости фиксированного набора товаров и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ктор по труду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8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Объем задолженности населения за жилищно-коммунальны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Управление жилищно-коммунального хозяйства Администрации гор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9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Объем субсидий населению на оплату </w:t>
            </w:r>
            <w:r>
              <w:rPr>
                <w:rFonts w:cs="Arial" w:ascii="Arial" w:hAnsi="Arial"/>
                <w:spacing w:val="-4"/>
                <w:sz w:val="24"/>
                <w:szCs w:val="24"/>
                <w:shd w:fill="FFFFFF" w:val="clear"/>
              </w:rPr>
              <w:t>жилищно-коммунальных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Управление жилищно-коммунального хозяйства Администрации города; Управление социальной защиты населения Администрации города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. Производственный и технологический потенциа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гружено товаров собственного произ</w:t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>водства, выполнено работ</w:t>
            </w:r>
            <w:r>
              <w:rPr>
                <w:rFonts w:cs="Arial" w:ascii="Arial" w:hAnsi="Arial"/>
                <w:sz w:val="24"/>
                <w:szCs w:val="24"/>
              </w:rPr>
              <w:t xml:space="preserve"> и услуг собственными силами (без налога на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добавленную стоимость,</w:t>
            </w:r>
            <w:r>
              <w:rPr>
                <w:rFonts w:cs="Arial" w:ascii="Arial" w:hAnsi="Arial"/>
                <w:sz w:val="24"/>
                <w:szCs w:val="24"/>
              </w:rPr>
              <w:t xml:space="preserve"> акцизов и других аналогичных платеж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лн. рублей (в действующих ценах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ктор экономики и малого предпринимательств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1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н. рубл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экономики и малого предпринимательства Администрации год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ов (к соответствующему периоду прошлого года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2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батывающие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н. рубл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экономики и малого предпринимательства Администрации год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ов (к соответствующему периоду прошлого года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3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изводство и распре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деление электроэнергии</w:t>
            </w:r>
            <w:r>
              <w:rPr>
                <w:rFonts w:cs="Arial" w:ascii="Arial" w:hAnsi="Arial"/>
                <w:sz w:val="24"/>
                <w:szCs w:val="24"/>
              </w:rPr>
              <w:t>, газа и в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н. рубл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тор экономики и малого предпринимательства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д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ов (к соответствующему периоду прошлого года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декс промышленного производства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ов (по отношению к показателю соответствующего месяца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прошлого год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ктор экономики и малого предпринимательства 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д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центов (за </w:t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>период с начала</w:t>
            </w:r>
            <w:r>
              <w:rPr>
                <w:rFonts w:cs="Arial" w:ascii="Arial" w:hAnsi="Arial"/>
                <w:sz w:val="24"/>
                <w:szCs w:val="24"/>
              </w:rPr>
              <w:t xml:space="preserve"> года по отношению к показателю соответствующего периода прошлого года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выполненных работ по виду деятельности «Строительство» с начала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н. рубл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капитального строительства  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ов (к соответствующему периоду прошлого года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оительство жилых домов с начала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тыс. кв. метро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капитального строительства  Администрации город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центов (за </w:t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>период с начала</w:t>
            </w:r>
            <w:r>
              <w:rPr>
                <w:rFonts w:cs="Arial" w:ascii="Arial" w:hAnsi="Arial"/>
                <w:sz w:val="24"/>
                <w:szCs w:val="24"/>
              </w:rPr>
              <w:t xml:space="preserve"> года по отношению к показателю соответствующего периода прошлого года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инвестиций в основной капитал (за счет всех источников финансирования) с начала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н. рубл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перспективного развития Администрации город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ов (к соответствующему периоду прошлого года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декс физического объема инвестиций в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основной капитал в сопо</w:t>
            </w:r>
            <w:r>
              <w:rPr>
                <w:rFonts w:cs="Arial" w:ascii="Arial" w:hAnsi="Arial"/>
                <w:sz w:val="24"/>
                <w:szCs w:val="24"/>
              </w:rPr>
              <w:t>ставимых цен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центов (по отношению к показателю соответствующего квартала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прошлого года)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перспективного развития Администрации гор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прибыльных пред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экономики и малого предпринимательства Администрации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убыточ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экономики и малого предпринимательства Администрации год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быль прибыльных организаций за период с начала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н. рубл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экономики и малого предпринимательства Администрации год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центов (по отношению к показателю соответствующего периода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прошлого года)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е результаты деятельности крупных и средних организаций (сальдо прибылей и убыт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н. рубл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экономики и малого предпринимательства Администрации год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центов (за </w:t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>период с начала</w:t>
            </w:r>
            <w:r>
              <w:rPr>
                <w:rFonts w:cs="Arial" w:ascii="Arial" w:hAnsi="Arial"/>
                <w:sz w:val="24"/>
                <w:szCs w:val="24"/>
              </w:rPr>
              <w:t xml:space="preserve"> года по отношению к показателю соответствующего периода прошлого года)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кредиторской задолженности предприятий и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экономики и малого предпринимательства Администрации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объем просроченной кредиторской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тор экономики и малого предпринимательства Администрации год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дебиторской задолженности предприятий и организаций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тор экономики и малого предпринимательства Администрации года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объем просроченной дебиторской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тор экономики и малого предпринимательства Администрации год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Сфера услуг и цены</w:t>
            </w:r>
          </w:p>
        </w:tc>
      </w:tr>
      <w:tr>
        <w:trPr>
          <w:trHeight w:val="68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оборота розничной торговли за период с начала года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н. рубл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потребительского рынка Администрации город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 (к соответствующему периоду прошлого года)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латных услуг населению в сопоставимых цен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процентов (за </w:t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>период с начала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года по отношению к показателю соответствующего периода прошлого год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потребительского рынка Администрации города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. Малое и среднее предпринимательство</w:t>
            </w:r>
          </w:p>
        </w:tc>
      </w:tr>
      <w:tr>
        <w:trPr>
          <w:trHeight w:val="8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pacing w:val="-8"/>
                <w:sz w:val="24"/>
                <w:szCs w:val="24"/>
              </w:rPr>
              <w:t>Расходы местн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бюджета на муниципальную программу поддержки малого и среднего предпринимательства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ктор экономики и малого предпринимательства 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реднесписочная численность работников на предприятиях малого и </w:t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>среднего бизнеса (оцен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чело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ктор экономики и малого предпринимательства 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. Обеспечение устойчивости финансовой и банковской систем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36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Объем кредитов, предо</w:t>
            </w:r>
            <w:r>
              <w:rPr>
                <w:rFonts w:cs="Arial" w:ascii="Arial" w:hAnsi="Arial"/>
                <w:spacing w:val="-8"/>
                <w:sz w:val="24"/>
                <w:szCs w:val="24"/>
                <w:shd w:fill="FFFFFF" w:val="clear"/>
              </w:rPr>
              <w:t>ставленных субъектам малого и среднего предпринимательства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 за период с начала года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Родионово — Несветайское отделение СБ России №5190; Новошахтинский филиал МКБ «Дон-Тексбанк» ООО;  филиал «Новошахтинский» ООО КБ «Адмиралтейский»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37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Количество кредитов предоставленных субъектам малого и среднего предпринимательства, за период с начала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Родионово — Несветайское отделение СБ России №5190; Новошахтинский филиал МКБ «Дон-Тексбанк» ООО; филиал «Новошахтинский» ООО КБ «Адмиралтейский»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. Обеспечение сбалансированного развития регион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доходов местного бюджета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за отчетный пери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zxx" w:bidi="zxx"/>
              </w:rPr>
              <w:t xml:space="preserve">Темп роста/снижения </w:t>
            </w:r>
            <w:r>
              <w:rPr>
                <w:rFonts w:cs="Arial" w:ascii="Arial" w:hAnsi="Arial"/>
                <w:spacing w:val="-8"/>
                <w:sz w:val="24"/>
                <w:szCs w:val="24"/>
                <w:lang w:eastAsia="zxx" w:bidi="zxx"/>
              </w:rPr>
              <w:t>налоговых и не налоговых</w:t>
            </w:r>
            <w:r>
              <w:rPr>
                <w:rFonts w:cs="Arial" w:ascii="Arial" w:hAnsi="Arial"/>
                <w:sz w:val="24"/>
                <w:szCs w:val="24"/>
                <w:lang w:eastAsia="zxx" w:bidi="zxx"/>
              </w:rPr>
              <w:t xml:space="preserve"> доходов местного бюджета  (за отчетный период) (отдельно по налоговым доходам, в том числе налог на имуществ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овые доходы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местного бюджета,</w:t>
            </w:r>
            <w:r>
              <w:rPr>
                <w:rFonts w:cs="Arial" w:ascii="Arial" w:hAnsi="Arial"/>
                <w:sz w:val="24"/>
                <w:szCs w:val="24"/>
              </w:rPr>
              <w:t xml:space="preserve"> всего (за отчетный пери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  <w:lang w:eastAsia="zxx" w:bidi="zxx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упления по налогу на прибыль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по налогу на доходы физических лиц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еречисления от других бюджетов бюджетной системы Российской Федерации (за отчетный период)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п роста объема безвозмездных перечислений от других бюджетов бюджетной системы Российской Федерации (за отчетный период)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(за отчетный пери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4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Субсидии из федерального и областного бюджета (за отчетный пери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Финансовый отдел 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Администрации гор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45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Субвенции из Федерального и областного фонда компенсаций (за отчетный пери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Финансовый отдел 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Администрации гор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расходов местного бюджета (за отчетный период), все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.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оплату труда с начислениям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.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 увеличение стоимости основных средст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.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на материальные затрат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ефицит/профицит местного бюд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жета 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 отчетный пери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расходов на мероприятия, направленные на снижение напряженности на рынке труда (за отчетный пери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расходов на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муниципальную  программу  развития субъектов малого и среднего предпринимательства горо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росроченной кредиторской задолженности бюджетных учреждений (за отчетный период)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оплате труда с начисл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 оплате жилищно-коммунальн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Объем муниципальн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лга бюджета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кредитов, полученных от других бюджетов бюджетной системы Российской Федерации (за отчетный пери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кредитов, полученных от других бюджетов бюджетной системы Российской Федерации (за отчетный пери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I. Социальные последствия кризисных яв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5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Количество зарегистрированных преступ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на 100 тыс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на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Отдел государственной статистики №10 Ростовста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55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Количество выявленных лиц, не имеющих постоянного источника доходов, совершивших пре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на 100 тыс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на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Отдел государственной статистики №10 Ростовстата</w:t>
            </w:r>
          </w:p>
        </w:tc>
      </w:tr>
    </w:tbl>
    <w:p>
      <w:pPr>
        <w:pStyle w:val="Normal"/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2" w:hanging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социальным вопросам </w:t>
        <w:tab/>
        <w:tab/>
        <w:tab/>
        <w:tab/>
        <w:tab/>
        <w:tab/>
        <w:tab/>
        <w:t>Е.И. Туркат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709" w:gutter="0" w:header="0" w:top="709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438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00:00Z</dcterms:created>
  <dc:creator>1</dc:creator>
  <dc:description/>
  <cp:keywords/>
  <dc:language>en-US</dc:language>
  <cp:lastModifiedBy>1</cp:lastModifiedBy>
  <cp:lastPrinted>2011-05-20T14:37:00Z</cp:lastPrinted>
  <dcterms:modified xsi:type="dcterms:W3CDTF">2011-05-23T08:00:00Z</dcterms:modified>
  <cp:revision>3</cp:revision>
  <dc:subject/>
  <dc:title> </dc:title>
</cp:coreProperties>
</file>