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2.05.2011.  </w:t>
        <w:tab/>
        <w:tab/>
        <w:tab/>
        <w:tab/>
        <w:t xml:space="preserve">№ 40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 ходе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муниципальной целевой программ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субъектов малого и средне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принимательства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09-2013 годы 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 и критериях оценки эффективности реализации долгосрочных городских целевых программ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тчет о ходе работ по муниципальной целевой программе развития субъектов малого и среднего предпринимательства города Новошахтинска на 2009-2013 годы, утвержденной постановлением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1 годы» (в редакции от 13.10.2010. №1438), по результатам за 2010 год согласно приложению №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br/>
        <w:t>Первый заместитель Глав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С.А. Бондарен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  <w:r>
        <w:br w:type="page"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Администрации города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от 12.05.2011.  № 40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 ходе работ по муниципальной целевой программе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я субъектов малого и среднего предпринимательств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а Новошахтинска на 2009-2013 годы по результатам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за 2010 год (далее - отче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тчет о финансировании, освоении и результативности проводимых программных мероприятий муниципальной целевой программы развития субъектов малого и среднего предпринимательства города Новошахтинска на 2009-2013 годы по состоянию на «31» декабря 2010 года приведен в приложении №1 к настоящему отчету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ab/>
      </w:r>
      <w:r>
        <w:rPr>
          <w:rFonts w:cs="Arial" w:ascii="Arial" w:hAnsi="Arial"/>
          <w:bCs/>
          <w:iCs/>
          <w:sz w:val="24"/>
          <w:szCs w:val="24"/>
          <w:lang w:val="en-US"/>
        </w:rPr>
        <w:t>II</w:t>
      </w:r>
      <w:r>
        <w:rPr>
          <w:rFonts w:cs="Arial" w:ascii="Arial" w:hAnsi="Arial"/>
          <w:bCs/>
          <w:iCs/>
          <w:sz w:val="24"/>
          <w:szCs w:val="24"/>
        </w:rPr>
        <w:t xml:space="preserve">. Сведения о результатах реализации в 2010 году муниципальной целевой программы развития субъектов малого и среднего предпринимательства города Новошахтинска на 2009-2013 годы (далее – Программа)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</w:rPr>
        <w:t>1. По направлению «Расширение доступа субъектов малого и среднего предпринимательства к финансовым ресурсам, развитие микрофинансирования» проведена следующая рабо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едоставление кредитов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анковскими учреждениями города предоставлено кредитов субъектам малого и среднего предпринимательства (далее – субъекты МСП) на сумму 222,4 млн. руб., в том числе: Родионово-Несветайским отделением Сберегательного банка России №5190 - 144,9  млн. руб., филиалом «Новошахтинский» ООО КБ «Адмиралтейский» - 13,2 млн. руб., Филиалом МКБ «Дон-Тексбанк» ООО в г. Новошахтинск  -  64,3 млн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Пополнение кредитных ресурсов Некоммерческой организации «Муниципальный фонд поддержки малого предпринимательства» (далее - МФПМП) для увеличения суммы займов, выдаваемых субъектам МСП на финансирование инвестиционных проектов на льготных услов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сточником пополнения являлся Фонд местного развития города Новошахтинска. В  2010 году за счет средств Фонда местного развития пополнение кредитных ресурсов МФПМП не проводилос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редоставление займов субъектам МСП МФПМП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ФПМП выд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11 краткосрочных займов на сумму  350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10 долгосрочных займов на сумму 412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Привлечение субъектов МСП к участию в конкурсах (торгах) на размещение муниципального заказа для нужд бюджетных организац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2010 год  в результате проведения специализированных процедур закупок у субъектов МСП размещено заказов  на общую сумму 12443,4 тыс. руб. Победителями конкурса стали 136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5. Оказание финансовой помощи безработным гражданам на подготовку документов, предоставляемых при государственной регистрации, 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части оказания финансовой помощи безработным гражданам на подготовку документов, предоставляемых при государственной регистрации, 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 – в государственном учреждении центр занятости населения города Новошахтинска (далее - ГУ ЦЗН г.  Новошахтинска) 35 человек получили компенсацию затрат на регистрацию предпринимательской деятельности. При запланированных затратах в размере 26,0 тыс.руб. фактические затраты составили 20,0 тыс. руб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6. Предоставление субсидий субъектам МСП в целях возмещения части стоимости присоединения к сетя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постановлением Администрации города от 09.07.2010. №1022 «О порядке предоставления субсидий субъектам малого и среднего предпринимательства в целях возмещения части стоимости присоединения и/или подключения к сетям» в Администрации города в период с 1 по 30 сентября 2010 года принимались документы от предпринимателей на получение субсидии субъектам малого и среднего предпринимательства в целях возмещения части стоимости присоединения  и/или подключения к сетям. Поступила одна заявка. Заявка была отклонена из-за несоответствия требованиям постановлени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ей города был объявлен второй конкурс. Документы на предоставление субсидий от предпринимателей принимались с 29 октября по 18 ноября 2010 года. Поступила одна заявка. Заявка также была отклонена из-за несоответствия требованиям постановления. На основании решения Новошахтинской городской Думы от 25.11.2010. №210 «О внесении изменений в решение Новошахтинской городской Думы от 24.12.2009. №137 «О бюджете города Новошахтинска на 2010 год» средства в сумме 80 тыс.руб. были перераспределены на другое мероприятие программы - «Предоставление имущественного взноса НО МФПМП»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7. Предоставление субсидий начинающим предпринимателям в целях возмещения части затрат по организации собственного дел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города от 20.07.2009. № 1059 «О порядке использования средств областного бюджета на предоставление субсидии начинающим предпринимателям в целях возмещения части затрат по организации собственного дела» документы принимались с 21 июня по 30 июля 2010 года. Получателями субсидий по данному направлению стало 7 начинающих предпринимателей. 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состав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местного бюджета - 23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 счет средств Фонда софинансирования расходов 2010 года - 880,0 тыс. руб.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остатка средств Фонда софинансирования расходов 2009 года - 1,47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 Предоставление субсидий субъектам МСП в целях возмещения части процентной ставки по привлеченным кредитам, займа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 постановлением Администрации города от 18.06.2010. №882 «О субсидировании процентных ставок по кредитам (займам), привлеченным субъектами малого и среднего предпринимательства» с 01.07.2010. осуществлялся прием заявок. Поступила и профинансирована одна заяв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о данному направлению в 2010 году направлено 600,0 тыс. рублей, в том числе: 200,0  тыс. рублей за счет средств местного бюджета и 400,0 тыс. рублей за счет Фонда софинансирования расходов муниципальным образованиям област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9. Субсидирование субъектов МСП по компенсации затрат на разработку проектно-сметной документации,  бизнес-планов инвестиционных проек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города от 15.10.2010. №1457 «О порядке предоставления субсидий субъектам малого и среднего предпринимательства в целях возмещения части затрат на разработку проектно-сметной документации, бизнес-планов инвестиционных проектов» документы на предоставление субсидий от предпринимателей принимались с 19 по 30 ноября 2010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олучателями субсидии </w:t>
      </w:r>
      <w:r>
        <w:rPr>
          <w:rFonts w:cs="Arial" w:ascii="Arial" w:hAnsi="Arial"/>
          <w:spacing w:val="-2"/>
          <w:sz w:val="24"/>
          <w:szCs w:val="24"/>
        </w:rPr>
        <w:t xml:space="preserve">субъектам МСП </w:t>
      </w:r>
      <w:r>
        <w:rPr>
          <w:rFonts w:cs="Arial" w:ascii="Arial" w:hAnsi="Arial"/>
          <w:sz w:val="24"/>
          <w:szCs w:val="24"/>
        </w:rPr>
        <w:t>по компенсации затрат на разработку проектно-сметной документации, бизнес-планов инвестиционных проектов</w:t>
      </w:r>
      <w:r>
        <w:rPr>
          <w:rFonts w:cs="Arial" w:ascii="Arial" w:hAnsi="Arial"/>
          <w:spacing w:val="2"/>
          <w:sz w:val="24"/>
          <w:szCs w:val="24"/>
        </w:rPr>
        <w:t xml:space="preserve"> стали 3 субъекта МСП.  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сего на поддержку предпринимателей города Новошахтинска по данному направлению поддержки направлено 50,0, тыс. рублей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0. предоставление имущественного взноса МФПМП для целей предоставления краткосрочных заемных средств субъектам МСП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ями Новошахтинской городской Думы от 30.04.2010. №162 «О внесении изменений в решение Новошахтинской городской Думы от 24.12.2009. №137 «О бюджете города Новошахтинска на 2010 год» и от 25.11.2010. №210 «О внесении изменений в решение Новошахтинской городской Думы от 24.12.2009. №137 «О бюджете города Новошахтинска на 2010 год» утверждено предоставление МФПМП имущественного взноса в размере 180 тыс. руб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 города от 25.06.2010. №917 «О предоставлении имущественного взноса некоммерческой организации «Муниципальный Фонд поддержки малого предпринимательства» для целей предоставления краткосрочных заемных средств субъектам малого и среднего предпринимательства города» утверждено Положение о порядке предоставления имущественного взноса Некоммерческой организации «Муниципальный фонд поддержки малого предпринимательства» для целей предоставления краткосрочных заемных средств субъектам малого и среднего предпринимательства города.  Средства в размере 180 тыс. руб. перечислены МФПМ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 учетом средств софинансирования расходов Ростовской области сумма имущественного взноса составила 3530,8 тыс.руб. За счет этих средств профинансировано семь договоров займ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</w:rPr>
        <w:t>2. По направлению «Поддержка субъектов МСП в сфере инноваций и промышленного производства» проведена следующая рабо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Организация маркетинговых исследований в рамках разработки и продвижения стратегии развития города.</w:t>
      </w:r>
    </w:p>
    <w:p>
      <w:pPr>
        <w:pStyle w:val="12Arial"/>
        <w:spacing w:before="0" w:after="0"/>
        <w:ind w:firstLine="708"/>
        <w:rPr/>
      </w:pPr>
      <w:r>
        <w:rPr/>
        <w:t>В рамках 1 этапа разработки стратегии развития города, посвященного анализу</w:t>
      </w:r>
      <w:r>
        <w:rPr>
          <w:iCs/>
        </w:rPr>
        <w:t xml:space="preserve"> социально-экономического развития города, п</w:t>
      </w:r>
      <w:r>
        <w:rPr/>
        <w:t>роведено 4 опроса: экспертов (62 чел.), выпускников 11-х классов (104 чел.), родителей выпускников (76 чел.) и населения (41 чел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Изучение передового опыта других городов области и России в развитии инновационной и других сферах деятельности 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развития инновационной деятельности  малого и среднего предпринимательства в городе был изучен опыт работы Российской Ассоциации Прямого и Венчурного Инвестирования (г.Санкт-Петербург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Ведение реестра инвестиционных проектов субъектов МСП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По состоянию на 01.01.2011. в реестр включено 16 проектов. Общая стоимость 130,53 млн.руб., из них освоено 10,58 млн.руб. Требуется  софинансирование в сумме 61,04 млн.руб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При реализации инвестиционных проектов МФПМП предоставлены займы ООО «Лечебно-диагностический центр», ИП Козаченко А.С., ИП Кудряшовой И.А., ООО «Автотранс», ООО МПП «Темп». Муниципальную поддержку в виде предоставления субсидий получили ИП Козаченко А.С. (начинающий предприниматель), ООО «Автотранс» (возмещение затрат по разработке бизнес-планов инвестиционных проектов); на областном уровне поддержку получила ИП Филичкина А.С. (начинающий предприниматель). ИП Козаченко А.С. было предоставлено муниципальное имущество по договору аренд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3. По направлению «Поддержка внешнеэкономической деятельности, развитие международного и межрегионального сотрудничества» проведена следующая рабо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Содействие  участию в выставочно-ярмарочных мероприятиях  субъектов МСП,  в коллективных экспозициях продукции и услуг малых  и средних предприятий области на выставочно-ярмарочных мероприятиях области, в других регионах и за рубеж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постановлением Администрации города от 27.11.2009. №1829 «О порядке использования средств местного бюджета на предоставление субсидий субъектам малого и среднего предпринимательства в целях возмещения части затрат, связанных с участием в зарубежных и российских выставочно-ярмарочных мероприятиях» документы на предоставление субсидий от предпринимателей принимались с 19 октября по 9 ноября 2010 год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лучателями субсидии</w:t>
      </w:r>
      <w:r>
        <w:rPr>
          <w:rFonts w:cs="Arial" w:ascii="Arial" w:hAnsi="Arial"/>
          <w:spacing w:val="2"/>
          <w:sz w:val="24"/>
          <w:szCs w:val="24"/>
        </w:rPr>
        <w:t xml:space="preserve"> стали 2 субъекта МСП. 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сего на поддержку предпринимателей города Новошахтинска в отчетном году направлено 40,0 тыс. рублей за счет средств местного бюджета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2010 году субъекты МСП принимали активное участие в выставках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Так, в выставке </w:t>
      </w:r>
      <w:r>
        <w:rPr>
          <w:rFonts w:cs="Arial" w:ascii="Arial" w:hAnsi="Arial"/>
          <w:bCs/>
          <w:color w:val="000000"/>
          <w:sz w:val="24"/>
          <w:szCs w:val="24"/>
        </w:rPr>
        <w:t>«Транспорт. Логистика. Безопасность», проходившей 10-12 февраля 2010 года в Конгрессно-выставочном центре «ВертолЭкспо» приняли участие ООО «Мониторинговые системы», ООО «Системные решения»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ежегодной  международной  специализированной выставке индустрии красоты «Шарм» 18-21 февраля 2010 года, проходившей в </w:t>
      </w:r>
      <w:r>
        <w:rPr>
          <w:rFonts w:cs="Arial" w:ascii="Arial" w:hAnsi="Arial"/>
          <w:bCs/>
          <w:color w:val="000000"/>
          <w:sz w:val="24"/>
          <w:szCs w:val="24"/>
        </w:rPr>
        <w:t>Конгрессно-выставочном центре «ВертолЭкспо»</w:t>
      </w:r>
      <w:r>
        <w:rPr>
          <w:rFonts w:cs="Arial" w:ascii="Arial" w:hAnsi="Arial"/>
          <w:sz w:val="24"/>
          <w:szCs w:val="24"/>
        </w:rPr>
        <w:t>,  приняли участие пять предпринимателей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выставке «Таможня - Юг России: ВЭД, Транспорт, Логистика», проходившей 1-2 апреля 2010 года в  </w:t>
      </w:r>
      <w:r>
        <w:rPr>
          <w:rFonts w:cs="Arial" w:ascii="Arial" w:hAnsi="Arial"/>
          <w:bCs/>
          <w:color w:val="000000"/>
          <w:sz w:val="24"/>
          <w:szCs w:val="24"/>
        </w:rPr>
        <w:t>Конгрессно-выставочном центре «ВертолЭкспо»,</w:t>
      </w:r>
      <w:r>
        <w:rPr>
          <w:rFonts w:cs="Arial" w:ascii="Arial" w:hAnsi="Arial"/>
          <w:bCs/>
          <w:sz w:val="24"/>
          <w:szCs w:val="24"/>
        </w:rPr>
        <w:t xml:space="preserve"> принял участие генеральный директор </w:t>
      </w:r>
      <w:r>
        <w:rPr>
          <w:rFonts w:cs="Arial" w:ascii="Arial" w:hAnsi="Arial"/>
          <w:sz w:val="24"/>
          <w:szCs w:val="24"/>
        </w:rPr>
        <w:t xml:space="preserve"> ООО «Южные Транспортные Линии» М.Н. Рымашевск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ОО «Теплонасосные системы – Новошахтинск» в составе делегации от Ростовской области приняли участие в выставке «Х Московский международный салон инноваций и инвестиций – 2010», которая проходила с 7 сентября по 10 сентября 2010 года в г. Москв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ab/>
        <w:t xml:space="preserve">В ежегодном X международном бизнес-форуме на Дону, проходившем в период с  21 по 23 октября 2010 года в г. Ростове-на-Дону, в рамках которого состоялась X выставка-ярмарка продукции субъектов МСП «БИЗНЕС ДОНА», со своей выставочной экспозицией приняли участие пять субъектов МСП города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Формирование и ведение реестра конкурентоспособных предприятий субъектов МСП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конкурентоспособных предприятий размещен на новой версии официального сайта муниципального образования «Город Новошахтинск» в сети «Интернет»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novoshakhtinsk.org/economics/leading_enterprises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Проведение городских выставок, ярмарок с участием субъектов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 28.04.2010. по 02.05.2010.; с 23.08.2010. по 29.08.2010. на центральной площади города, в районе универмага «Русь», была проведена «Ярмарка меда и продуктов пчеловодства», в которой принимали участие региональные производители, в частности производители городов Красный Сулин и Ростов-на-До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 01.10.2010. по 30.11.2010. проводилась «Сезонная сельскохозяйственная ярмарка». Данная ярмарка была организована на двух площадках: по улицам Харьковской, 129 «в» и Парковой, 36 «ж»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4. По направлению «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» проведена следующая рабо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Содействие деятельности Некоммерческого партнерства «Новошахтинский Зональный Бизнес-инкубатор» (далее – НП «НЗБИ») в части предоставления офисного помещения в центре города на льготных условиях (для проведения консультаций по вопросам ведения предпринимательской деятельности субъектов МСП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2010 году НП «НЗБИ» заявка на предоставление помещения не была представл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2. Издание методических пособий, информационных материалов для начинающих предпринима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Целью мероприятия являлось оказание помощи желающим открыть свое дело. Мероприятие не было выполнено из-за отсутствия средств в размере 3,0 тыс.руб. ответственным исполнителем - ГУ ЦЗН г. Новошахт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3. Консультирование субъектов МСП, в том числе посредством создания «общественных приемных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ФПМП за отчетный период оказано 85 консультаций, в том числе: начинающим предпринимателям оказано 23 консультации, НП «НЗБИ» - 51 консультация, ИП Седегов - 47 консультаций, ИП Волков - 27 консультаций. Перечисленные организации регулярно оказывают консультационные услуги по вопросам возможных направлений получения  поддержки, как начинающим, так и действующим субъектам МСП, в том числе по вопросам кредитования, субсидирования, возможностей размещения бизнеса, получения компетентной помощи по конкретным проблемам. Сектором экономики и малого предпринимательства Администрации города оказано 127 индивидуальных консультац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4. Организация работы и обеспечение оказания консультационных услуг субъектам МСП по вопросам трудового законодательства, в области регулирования предпринимательской деятельности на потребительском рынке, в том числе по телефонам «горячей лин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ектор по труду Администрации города оказывает консультации по вопросам трудового законода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вопросам регулирования предпринимательской деятельности на потребительском рынке при  Администрации города организован телефон «горячей линии» -  2-20-79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5. Оказание консультационной помощи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областном конкурсе на получение субсидии на компенсацию затрат на организацию собственного де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У ЦЗН г. Новошахтинска ведет консультирование по организации самозанятости.  Данную услугу получили 397 человек; 8 человек получили организационно-консульта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онные услуги на разработку бизнес-плана. На эти цели затрачено 6,0 тыс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У ЦЗН г. Новошахтинска зарегистрировано 98 ИП из числа бывших безработных гражда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рошедшем в апреле-мае 2010 года областном конкурсе на получение субсидии на компенсацию затрат по организации собственного дела признано победителями 3 бывших безработных граждани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объявленном в сентябре-октябре 2010 года областном конкурсе начинающих предпринимателей подали заявки трое бывших безработных. Субсидии получили два предпринима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6. Тестирование и консультирование безработных граждан, учащихся 9-11 классов, учащихся колледжа, студентов на выявление способностей и инициативы по ведению предпринимательск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У ЦЗН г. Новошахтинска проведено тестирование 463 человек. На эти цели запланировано 12,0 тыс.руб., фактически затрачено 5,0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7. Реализация пилотного проекта по оказанию консультационной поддержки субъектов МСП по вопросам налогообложения, бухгалтерского учета, кредитования, правовой защиты и развития предприятия, бизнес-планирования; по обучению основам предпринимательства начинающих предпринимателей, повышению квалификации руководителей и специалистов действующих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уется с 01.06.2010. За 2010 год оказана 1121 консультация, в том числе: 757 субъектам МСП; 364 лицам, желающим открыть свое дело. Сумма средств, перечисленная НП «НЗБИ» по договору с Ростовским региональным агентством поддержки предпринимательства на оплату труда двух консультантов за отчетный период составила  202,5 тыс.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8. Предоставление субсидий организациям, образующим инфраструктуру поддержки субъектов МСП, в целях возмещения части стоимости приобретенных основных средств, программного обеспечения, услуг по обновлению программного обеспечения и монтажу компьютерных с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ъем финансирования из местного бюджета в 2010 году составил 180 тыс. рублей. В соответствии с постановлением Администрации города от 23.07.2010. №1118 «О порядке предоставления субсидий организациям, образующим инфраструктуру поддержки субъектов малого и среднего предпринимательства, в целях возмещения части стоимости приобретенных основных средств, программного обеспечения, услуг по обновлению программного обеспечения и монтажу компьютерных сетей» с 10.08.2010. по 27.08.2010. велся прием документов на получение субсидии. Было подано две заявки от организаций, образующих инфраструктуру поддержки субъектов МСП, на сумму 181,62 тыс.рублей. Победители профинансированы  на сумму 18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5. По направлению «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» проведена следующая рабо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Разработка и внедрение обучающих программ для руководителей и специалистов субъектов МСП на базе существующих филиалов вузов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2010 год специалистами отдела дополнительного образования Филиала Федерального государственного автономного образовательного учреждения высшего профессионального образования «Южный федеральный университет» в г. Новошахтинске Ростовской области (далее – ФГОУ ВПО «ЮФУ») проведено четыре обучающих семинара по программам: «Бухгалтерский учет на малых предприятиях и у индивидуальных предпринимателей»; «Предпринимательство и бизнес-планирование»; «1С: Бухгалтерия»; «Офисное программное обеспечение». По данным программам прошли обучение 83 челове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Обеспечение информирования населения и предпринимателей города об образовательных программах, проводимых Администрацией Ростовской области в области подготовки, переподготовки и повышения квалификации кадров субъектов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предпринимателей и населения города о Губернаторской программе  подготовки управленческих кадров, регулярно осуществлялось через официальный сайт города и городские средства массовой информации, а также в индивидуальном порядке. С сентября 2010 года по Губернаторской программе обучаются 14 представителей субъектов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ва человека обучены в бизнес-школе молодого предпринимателя при Институте Управления Бизнеса и Права (г. Ростов-на-Дону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3. Размещение на официальном сайте муниципального образования «Город Новошахтинск» в сети «Интернет» информации о формах финансовой поддержки, оказываемых субъектам МСП, об опыте развивающихся малых и средних предприятиях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фициальном сайте муниципального образования «Город Новошахтинск» в сети «Интернет» в разделе «Инвестору и бизнесмену», подразделе «Бизнес: содействие развитию малого и среднего предпринимательства»  регулярно размещается и обновляется информация о формах региональной и муниципальной финансовой поддержки, оказываемой </w:t>
      </w:r>
      <w:r>
        <w:rPr>
          <w:rFonts w:cs="Arial" w:ascii="Arial" w:hAnsi="Arial"/>
          <w:bCs/>
          <w:iCs/>
          <w:sz w:val="24"/>
          <w:szCs w:val="24"/>
        </w:rPr>
        <w:t>субъектам МСП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4. Освещение в средствах массовой информации вопросов развития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опросы развития малого предпринимательства освещались на страницах городских газет: «Знамя шахтера», «Деловой Новошахтинск», «Каждому и Всем». За 2010 год  опубликовано 28 стате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5. Организация участия субъектов МСП в конференциях, форумах, семинарах, «круглых столах», мастер-классах, тренингах по вопросам, связанным с ведением и развитием предпринимательской деятельности, развитием социального партнерства для субъектов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03.02.2010. в Администрации города Новошахтинска состоялся «Круглый стол» с участием Председателя Совета ООО КБ «Адмиралтейский» на тему «Преимущества комплексного обслуживания клиентов с использованием передовых технологий банка ООО «КБ «Адмиралтейский». В нем приняли участие 28 человек: руководители и специалисты Администрации, предприниматели, банковские работник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1.03.2010. в ФГОУ ВПО «ЮФУ» состоялось заседание круглого стола на тему: «Конкурентоспособность территории: характеристики и механизм реализации». </w:t>
        <w:br/>
        <w:tab/>
        <w:t xml:space="preserve">Цели проведения круглого стола: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встреча студентов с предпринимателями и представителями Администрации города;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обсуждения круга проблем: конкурентоспособность территории, инновационное развитие, инвестиционная привлекательность города, инвестиционные риски как факторы повышения конкурентоспособности шахтерских территорий; региональная политика и трансграничное сотрудничество на приграничных территориях; развитие малого и среднего предпринимательства в условиях нестабильности;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ознакомление с основными направлениями развития бизнеса в г.Новошахтинске и определение дальнейших научных исследований студентов по проблемам бизнеса и менеджмента.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26.05.2010. на базе ФГОУ ВПО «ЮФУ» молодежным инновационным бизнес-инкубатором, кафедрой менеджмента и экономики совместно с Администрацией города был проведен круглый стол, посвященный празднованию Дня российского предпринимателя, с участием начинающих предпринимателей и студен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2.12.2010. в Администрации города проведен семинар, посвященный вопросам создания, поддержки и развития малого и среднего бизнеса в городе, перспективам развития предпринимательства среди студентов. В рамках семинара заместитель управляющего Родионово-Несветайского ОСБ РФ №5190 и инспектор кредитного отдела банка сообщили о возможностях финансовой поддержки малого и среднего предпринимательства, кредитования и получения банковских услуг, направленных на развитие бизнеса и реализацию бизнес-ид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6. Информирование граждан, желающих организовать собственное дело, о формах государственной поддерж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ГУ ЦЗН г. Новошахтинска оформлен стенд со специальной рубрикой «Забота о работе»;  275  человек проконсультировано в рабоче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7. Разработка, издание информационных материалов о существующих формах государственной поддержки субъектов МСП, в том числе финансовой, об имеющихся инвестиционных площадках, предлагаемых для размещения бизнеса, о перспективных  для города направлениях развития  производства  для  распространения в предпринимательской среде с целью повышения инвестиционной активности на территории город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ab/>
        <w:t xml:space="preserve">На официальном сайте муниципального образования «Город Новошахтинск» в разделе «Инвестору и бизнесмену»/ «Инвестиции»/ «Инвестиционные площадки города» размещен реестр свободных промышленных зон и площадок города  в форме инвестиционных паспорт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8. Проведение социологических опросов среди субъектов МСП о проблемах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10 году  студентами ФГОУ ВПО «ЮФУ» производился опрос предпринимателей и жителей города методом интервьюирования на тему «Инновационное поведение как основа развития бизнеса в г.Новошахтинске». Опрошено 34 субъекта малого и среднего предпринимательства и 34 жителя города. Место опроса: центральный рынок города и рынок на ул. Городс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оведен социологический опрос методом случайной выборки на тему: «Какие преимущества жителям дает местоположение города в приграничном районе?». Опрошено 50 человек различного возраста. Средний возраст опрошенных 36 лет.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официальном сайте муниципального образования «Город Новошахтинск» в сети  «Интернет» размещен опрос  для предпринимателей города: «Сколько времени заняло у Вас получение разрешительной и согласовательной документации при оформлении предпринимательской деятельности?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0 году ФГОУ ВПО «ЮФУ» был проведен «Социально-экономический мониторинг деловых и социальных инициатив населения муниципального образования «Город  Новошахтинск». По результатам мониторинга выделены следующие направления для развития малого и среднего бизнеса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- организация досуга молодежи: </w:t>
      </w:r>
      <w:r>
        <w:rPr>
          <w:rFonts w:cs="Arial" w:ascii="Arial" w:hAnsi="Arial"/>
          <w:sz w:val="24"/>
          <w:szCs w:val="24"/>
        </w:rPr>
        <w:t>спортивно-оздоровительные, культурно-досуго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е центры и т. п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 платные социальные услуги: здравоохранение, доступность и качество санаторно-курортного лечения, медицинское обслуживание на дому («домашний доктор»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гостиничный бизнес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9. Организация и проведение семинаров с гражданами из числа бывших безработных, открывших собственное 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ГУ ЦЗН г. Новошахтинска проведены пять обучающих  160-ти часовых учебных курса «Основы предпринимательства и бизнес-планирования». Обучен 71 челове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10. Изучение основ предпринимательской деятельности учащимися общеобразовательных школ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ом квартале 2010 года основы предпринимательской деятельности изучались учащимися общеобразовательных школ в муниципальном образовательном учреждении   дополнительного образования детей «Центр дополнительного образовани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образовательных учреждениях выполняются планы по профориентационной подготовке учащихся (проведение лекций, встречи с предпринимателями, экскурсии на предприят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Изучение основ предпринимательской деятельности учащихся общеобразовательных школ осуществляется на уроках обществознания  в качестве модуля (10-12 часов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МОУ «СОШ №8» ведется учебный курс «Основы малого предпринимательств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мках празднования Дня российского предпринимателя, который состоялся 26 мая 2010 год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оведены открытые уроки для учащихся старших классов общеобразовательных школ с участием начинающих предпринимателей из числа бывших безработных (школы №№ 1, 4, 7, 28, 40);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оведены экскурсии для учащихся выпускных классов общеобразовательных школ по успешным предприятиям города, таким как ООО «Ригма», ООО «Ига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мках Всемирной недели предпринимательства проведены открытые уроки предпринимательства в МОУ «СОШ №24» и  МОУ «СОШ №8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11. Проведение городских  олимпиад, конкурсов по направлению «предпринимательская деятельность» и организация участия в них учащихся общеобразовательных учреж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отчетном году отделом образования Администрации города были проведе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еловая игра «Выбор профессии» (МОУ «СОШ №3»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конкурс работ по теме «Бизнес и предпринимательство» (МОУ «СОШ №40»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онкурс баннеров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6. По направлению «Методическое, аналитическое, организационное обеспечение деятельности субъектов малого и среднего предпринимательства, органа местного самоуправления по реализации полномочий по развитию малого и среднего предпринимательства, организаций, образующих инфраструктуру поддержки субъектов малого и среднего предпринимательства» проведена следующая рабо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 Организация проведения общественной экспертизы проектов нормативных правовых актов, регулирующих развитие малого и среднего предприниматель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фициальном сайте муниципального образования «Город Новошахтинск» в сети «Интернет» в разделе «Общественная экспертиза» в 2010 году проводилась экспертиза четырех проектов нормативных правовых акт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2. Организация проведения профессиональных конкурсов в сфере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В 2010 года на данное мероприятие денежные средства запланированы не был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3. Организация проведения специализированных семинаров по вопросам управления многоквартирными домами для руководителей и специалистов управляющих организаций, товариществ собственников жилья либо жилищных кооперативов или иных специализированных потребительских кооперативов, для членов инициативных групп собственников помещений в многоквартирных дома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2010 год товариществами собственников жилья в рамках заочных курсов повышения квалификации управления многоквартирными домами проведено 2 семинара с участием председателей управляющих компани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 01.07.2010. на тему «Управление многоквартирными домами товариществами собственников жиль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26.08. 2010. - «Содержание и ремонт общего имуществ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4. Обеспечение содействия управляющим и обслуживающим организациям в проведении общих собраний по выбору (изменению) собственниками помещений способа управления многоквартирным дом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2010 год проведено 43 собрания с участием  пяти управляющих компаний (ООО «Строитель-2», ООО «Элитсервис», ООО «Альбина», ООО «Комфортсервис», ООО «Жилкомсервис»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5. Содействие прохождению трудовой практики, а также временной занятости учащейся молодежи на предприятиях субъектов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0 году в целях приобретения опыта выпускников образовательных учреждений направлено на стажировку 16 выпускников на предприятия МП «Автомобильный транспорт», ООО «Альбина», ООО «Элитсервис», ООО «Строитель», ООО «Ю-Мет», ИП Григорьян В.Н., ООО «Таксии», ООО «Жилкомсервис», ООО «Торговая компания «Радуга», ООО «ЭМС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6. Формирование перечня объектов муниципального имущества и предоставление на их основе имущества субъектам МСП для владения  и/или в польз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еречень имущества, находящегося в муниципальной собственности, дл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в аренду субъектам МСП, утвержден постановлением Администрации города от 13.11.2009. №1752. В перечень включено 22 объекта общей площадью 1742,70 кв.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7. Формирование перечня свободных земельных участков и содействие в их выделении под строительство объектов и в выкупе незавершенных строительством объектов субъектам МСП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бота по формированию перечня свободных земельных участков ведется, однако в связи с большим спросом на земельные участки под строительство, после формирования земельные участки автоматически выставляются на торг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8. Включение в документы территориального планирования предложений о предоставлении земельных участков в целях создания объектов недвижимости для субъектов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енеральный план утвержден решением Новошахтинской городской Думы от 30.09.2009. №108 «Об утверждении Генерального плана городского округа муниципального образования «Город Новошахтинск» на 2006-2026 годы». В нем обеспечено включение территорий под объекты недвижимости для субъектов малого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9. Доведение до сведения субъектов МСП плана приватизации имуществ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sz w:val="24"/>
          <w:szCs w:val="24"/>
        </w:rPr>
        <w:t>Решение Новошахтинской городской Думы от 05.11.2009. №120 «Об утверждении прогнозного плана (Программы) приватизации муниципального имущества на 2010 год» опубликовано в газете «Ориентир-10» №48 (623) от 26.11.2009. – 01.12.2009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sz w:val="24"/>
          <w:szCs w:val="24"/>
        </w:rPr>
        <w:t>Также на официальном сайте муниципального образования «Город Новошахтинск» в разделе «Инвестору и бизнесмену»/ «Муниципальная собственность»/ «Приватизация» размещен «Перечень иного муниципального имущества, которое планировалась приватизировать в 2010 году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0. Использование упрощенной процедуры оформления документов при сдаче в аренду субъектам  МСП муниципального имуще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формление документации при сдаче муниципального имущества в аренду ведется в соответствии с Федеральным законом  от 26.07.2006. №135-ФЗ «О защите конкуренци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11. Подготовка нормативных правовых актов, регулирующих вопросы предоставления  муниципального имущества, в том числе в части разработки системы льгот при расчете арендной платы за пользование нежилыми помещениями субъектами МС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шением Новошахтинской городской Думы от 28.02.2008. №313 «Об утверждении положения «Об аренде нежилых помещений, зданий  (строений) и иного имущества, находящегося в муниципальной собственности г. Новошахтинска» льготы по арендной плате устанавливаются на основании решения Думы. Решением Новошахтинской городской Думы от 30.12.2009. №140 внесены изменения в порядок определения размера арендной платы, с 01.01.2010. размер арендной платы за пользование муниципальным имуществом устанавливается на основании отчета независимого оценщ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12. Организация семинаров-совещаний с предпринимателями с участием представителей контролирующих орган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1.03.2010. в Администрации города Новошахтинска прошел семинар-совещание на тему «Применение законодательства в области розничной продажи алкогольной продукции». В семинаре приняли участие начальник отдела координации оборота алкогольной продукции и лицензирования Администрации Ростовской области И.В. Теларова; заведующая сектором контроля лицензирования розничной продажи алкогольной продукции Администрации Ростовской области Т.М. Бондарева. В семинаре приняли участие 40 руководителей организаций города, осуществляющих розничную продажу алкогольной продук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bCs/>
          <w:sz w:val="24"/>
          <w:szCs w:val="24"/>
        </w:rPr>
        <w:t>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реализацию Программы в 2010 году предусмотрено 163927,0 тысяч рублей. Уточненный план ассигнований составил 235765,8 тысяч рублей, освоено 235765,8 тысяч рублей. </w:t>
      </w:r>
      <w:r>
        <w:rPr>
          <w:rFonts w:cs="Arial" w:ascii="Arial" w:hAnsi="Arial"/>
          <w:sz w:val="24"/>
          <w:szCs w:val="24"/>
          <w:shd w:fill="FFFFFF" w:val="clear"/>
        </w:rPr>
        <w:t xml:space="preserve">Информация об объеме произведенных расходов по источникам финансирования приведена в приложении №1 к настоящему отчет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В общем объеме средств, фактически направленных на реализацию Программы, средства федерального бюджета составляют 1,6%, областного бюджета – 0,4%, местного бюджета – 0,4%, внебюджетные источники – 97,6%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ецелевого использования средств не установлено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Cs/>
          <w:sz w:val="24"/>
          <w:szCs w:val="24"/>
        </w:rPr>
        <w:t xml:space="preserve">IV. Сведения о соответствии результатов фактическим затратам на реализацию Программы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Реализация Программы способствует созданию благоприятных условий для развития малого и среднего предпринимательства, решения за счет развития малого и среднего предпринимательства проблемы развития экономики и занятости населения города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результате реализации мероприятий Программы в 2010 году субъектами МСП запланировано создание 20 рабочих мест, сохранение 217; фактически создано 33, сохранено  222 рабочих места.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Cs/>
          <w:sz w:val="24"/>
          <w:szCs w:val="24"/>
        </w:rPr>
        <w:t xml:space="preserve">V. Сведения о соответствии фактических показателей реализации Программы показателям, установленным докладом о результативности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вязи с разработкой Программы, в докладе о результатах и основных направлениях деятельности Администрации города  за 2010 год и плановый период 2011-2013 годы (далее – доклад) уточнены отдельные показатели, применяемые как показатели результативности действующей Программы: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показателю результативности Программы «Число субъектов малого и среднего предпринимательства на 10,0 тыс. чел.» соответствует аналогичный показатель доклада, значение показателя в 2010 году – 270,1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показателю результативности Программы «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» соответствует аналогичный показатель доклада, значение показателя в 2010 году – 21,3%.</w:t>
      </w:r>
    </w:p>
    <w:p>
      <w:pPr>
        <w:pStyle w:val="ConsPlusNormal"/>
        <w:widowControl/>
        <w:spacing w:lineRule="atLeast" w:line="10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pacing w:lineRule="atLeast" w:line="100"/>
        <w:ind w:hanging="0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Информация о ходе и полноте выполнения программных мероприятий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едусмотренные на 2010 год мероприятия Программы в целом выполнены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49 мероприятий Программы,  предусмотренных в 2010 году, не выполнены 6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- пополнение кредитных ресурсов МФПМП для увеличения суммы займов, выдаваемых субъектам малого и среднего предпринимательства на финансирование инвестиционных проектов на льготных условиях. Источником пополнения являлся Фонд местного развития города Новошахтинска. В  2010 году за счет средств Фонда местного развития пополнение кредитных ресурсов МФПМП не проводилось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 предоставление субсидий субъектам МСП в целях возмещения части стоимости присоединения к сетям. Были объявлены и проведены два конкурса на предоставление субсидии. Поданные претендентами документы не соответствовали требованиям, предъявляемым постановлением Администрации города от 09.07.2010. №1022 «О порядке предоставления субсидий субъектам малого и среднего предпринимательства в целях возмещения части стоимости присоединения и/или подключения к сетям». Неиспользованные по мероприятию средства в размере 80,0 тыс.руб. на основании Решения Новошахтинской городской Думы были перераспределены на другое мероприятие Программы (предоставление имущественного взноса МФПМП) и освоены в полном объеме;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- организация проведения профессиональных конкурсов в сфере предпринимательства. В 2010 года на данное мероприятие денежные средства запланированы не были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беспечение участия субъектов МСП в областном и муниципальном конкурсах «Коллективный договор – основа эффективности производства и защиты социально-трудовых прав работников». В 2010 году 38 субъектов МСП заключили коллективные договоры. Но, несмотря на это, в конкурсе данные предприятия участия не приняли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действие деятельности НП «НЗБИ» в части предоставления офисного помещения в центре города на льготных условиях (для проведения консультаций по вопросам ведения предпринимательской деятельности субъектов МСП). В 2010 году заявка от НП «НЗБИ» на предоставление помещения не подавалась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издание методических пособий, информационных материалов для начинающих предпринимателей. Причиной невыполнения данного пункта является отсутствие средств для издания методических пособий, информационных материалов для начинающих предпринимателе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 xml:space="preserve">I. Оценка эффективности результатов реализации Программы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Информация об оценке эффективности реализации муниципальной целевой программы развития субъектов малого и среднего предпринимательства  города Новошахтинска на 2009-2013 годы по результатам за 2010 год представлена в приложении № 2 к настоящему отчету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cs="Arial" w:ascii="Arial" w:hAnsi="Arial"/>
        </w:rPr>
        <w:t xml:space="preserve">Администрации города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отчету о ходе работ по муниципальной целево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ограмме развития субъектов малого и среднег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предпринимательства города Новошахтинск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на 2009-2013 годы по результатам за 2010 год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оценке эффективности реализации муниципальной целевой программы развития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города Новошахтинска на 2009-2013 годы по результатам за 2010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Оценка эффективности реализации Программы проводилась по следующим критериям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 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2008. №607 «Об оценке эффективности деятельности органов местного самоуправления городских округов и муниципальных районов» (таблица 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Таблица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ноз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циально-экономического развития субъектов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ого и среднего предпринимательств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27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6"/>
        <w:gridCol w:w="780"/>
        <w:gridCol w:w="1005"/>
        <w:gridCol w:w="1095"/>
        <w:gridCol w:w="1080"/>
        <w:gridCol w:w="1154"/>
        <w:gridCol w:w="1185"/>
        <w:gridCol w:w="1140"/>
        <w:gridCol w:w="870"/>
        <w:gridCol w:w="1140"/>
        <w:gridCol w:w="1112"/>
      </w:tblGrid>
      <w:tr>
        <w:trPr/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/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 роста числа малых и средних предприятий в городе Новошахтинске (год к году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субъектов малого и среднего предпринимательства на 10,0 тыс.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1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 роста среднесписочной численности работающ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 роста среднемесячной заработной платы на малых и средних предприятиях (год к году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4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продукции, произведенной субъектами малого и среднего предпринимательства в общем объеме произведенной продукци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 роста объемов инвестиций в основной капитал малых и средних предприятий (год к год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. Критерий «Результативность бюджетных расходов на государственную поддержку субъектов малого и среднего предпринимательства» базируется на постановлении Правительства Российской Федерации от 22.05.2004. №249 «О мерах по повышению результативности бюджетных расходов» и, исходя из определения «результативность бюджетных расходов —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е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) соотношение между результатами деятельности и расходами на их достижение (для финансовых форм государственной поддержки субъектов МСП):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ОНПi                                         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БРi = _______ ,  где            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ОБРi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КРБРi – коэффициент, определяющий результативность бюджетных расходов в 2010 году;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НПi – объем налоговых платежей, поступивших в консолидированный бюджет Ростовской области от субъектов МСП, получивших финансовую поддержку в 2010 году (9868,4 тыс. рублей);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БРi – объем бюджетных расходов в 2010 году на финансовую поддержку субъектов МСП (5714,8 тыс. рублей)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>По итогам 2010 года коэффициент результативности бюджетных расходов  КРБР равен 1,7 (плановый КРБР должен быть больше или равен 1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степень достижения результатов деятельности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ФПБР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КДР</w:t>
      </w:r>
      <w:r>
        <w:rPr>
          <w:rFonts w:cs="Arial" w:ascii="Arial" w:hAnsi="Arial"/>
          <w:sz w:val="22"/>
          <w:szCs w:val="22"/>
          <w:vertAlign w:val="super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j</w:t>
      </w:r>
      <w:r>
        <w:rPr>
          <w:rFonts w:cs="Arial" w:ascii="Arial" w:hAnsi="Arial"/>
          <w:sz w:val="22"/>
          <w:szCs w:val="22"/>
        </w:rPr>
        <w:t xml:space="preserve"> =  ______ , где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ППБР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>КДР</w:t>
      </w:r>
      <w:r>
        <w:rPr>
          <w:rFonts w:cs="Arial" w:ascii="Arial" w:hAnsi="Arial"/>
          <w:sz w:val="22"/>
          <w:szCs w:val="22"/>
          <w:vertAlign w:val="super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j</w:t>
      </w:r>
      <w:r>
        <w:rPr>
          <w:rFonts w:cs="Arial" w:ascii="Arial" w:hAnsi="Arial"/>
          <w:sz w:val="22"/>
          <w:szCs w:val="22"/>
        </w:rPr>
        <w:t xml:space="preserve">  - коэффициент достижения j-го критерия в 2010 году (рассчитывается по каждому показателю критерия, указанному в графе 2 таблицы 1)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>ФПБР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 - фактический показатель j-го критерия, указанного в графе 2 таблицы 1, в 2010 году (графа 11)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>ППБР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— плановый показатель  j-го критерия, указанного в графе 2 таблицы 1, в 2010 году (графа 5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итогам 2010 года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1-го критерия равен 1,1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2-го критерия равен 1,02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3-го критерия равен 1,02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4-го критерия равен 0,968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5-го критерия равен 0,985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6-го критерия равен 1,2 (плановый должен быть больше или равен 1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достижения 7-го критерия равен 1,3 (плановый должен быть больше или равен 1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Ю.А. Лубенцов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 </w:t>
    </w:r>
    <w:r>
      <w:rPr>
        <w:sz w:val="16"/>
        <w:szCs w:val="16"/>
        <w:lang w:val="en-US"/>
      </w:rPr>
      <w:t>4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 </w:t>
    </w:r>
    <w:r>
      <w:rPr>
        <w:sz w:val="16"/>
        <w:szCs w:val="16"/>
        <w:lang w:val="en-US"/>
      </w:rPr>
      <w:t>43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economics/leading_enterprise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0:00Z</dcterms:created>
  <dc:creator>Машбюро_1</dc:creator>
  <dc:description/>
  <dc:language>en-US</dc:language>
  <cp:lastModifiedBy>semp</cp:lastModifiedBy>
  <cp:lastPrinted>2011-05-13T14:11:00Z</cp:lastPrinted>
  <dcterms:modified xsi:type="dcterms:W3CDTF">2012-10-02T12:00:00Z</dcterms:modified>
  <cp:revision>2</cp:revision>
  <dc:subject/>
  <dc:title/>
</cp:coreProperties>
</file>