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2.05.2011.</w:t>
        <w:tab/>
        <w:tab/>
        <w:tab/>
        <w:tab/>
        <w:tab/>
        <w:tab/>
        <w:t xml:space="preserve">    №403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 ходе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лгосрочной, городской целев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е сохранения и развития куль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скусства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0-2013 г.г. по результата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Утвердить отчет о ходе работ по долгосрочной, городской целевой программе сохранения и развития культуры и искусства города Новошахтинска на 2010-2013 г.г., утвержденной постановлением Администрации города от 04.09.2009. №1310 «Об утверждении долгосрочной, городской целевой программы сохранения и развития культуры и искусства города Новошахтинска на 2010-2013 г.г.», по результатам за 2010 год согласно приложению № 1.</w:t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31"/>
        <w:rPr/>
      </w:pPr>
      <w:r>
        <w:rPr>
          <w:rFonts w:cs="Arial" w:ascii="Arial" w:hAnsi="Arial"/>
        </w:rPr>
        <w:tab/>
        <w:t>3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 xml:space="preserve">       С.А.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12.05.2011. № 4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ходе работ по долгосрочной, городской целевой программе сохранения и развития культуры и искусства города Новошахтинска на 2010-2013 г.г.  по результата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2010 год (далее – отчё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2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Отчет о финансировании, освоении и результативности проводимых программных мероприятий по долгосрочной, городской целевой программе сохранения и развития культуры и искусства города Новошахтинска на 2010-2013 г.г. (далее – Программа) по состоянию на 01 января 2011 года приведен в приложении № 1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едения о результатах реализации Программы в 2010 году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грамма развития музейного де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шения задач по развитию музейного дела, в пределах выделенных бюджетных ассигнований, было осуществлено обеспечение сохранения музейного фонда, совершенствование деятельности музея, включая хранение и популяризацию музейных предметов и музейных коллекций, осуществление просветительской и образова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2010 году были выделены бюджетные ассигнования на обучение персонала по противопожарным мероприятиям и на обслуживание автоматической пожарной сигнализации в сумме 21,4 тысяч рублей. В музее проводилась работа с жителями города, студентами, школьниками по истории города и края, воспитанию чувства патриотизма и гордости за свою малую Родину. Работники музея проводили экскурсии, лекции, беседы на историческую и краеведческую тематику, публиковали статьи в Новошахтинской городской общественно-политической газете «Знамя шахтера», давали консультац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ограмма организации библиотечного обслужи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шения задач по организации библиотечного обслуживания было осуществлено обеспечение для всех социальных групп и слоев населения  равного доступа к культурным ценностям и информации, к услугам библиотек. 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онно-библиотечное обслуживание населения и связанная с ней культурно-просветительская деятельность была направлена  на удовлетворение духовных и культурных потребностей каждого члена обществ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постановлениями Администрации города Новошахтинска от 10.08.2010. № 1194 «О порядке расходования средств федерального бюджета на комплектование книжных фондов библиотек города Новошахтинска в 2010 году», от 03.09.2010. № 1281 «О порядке расходования средств местного бюджета на комплектование книжных фондов библиотек города Новошахтинска в 2010 году» и согласно Областному закону от 16.04.2010. № 386-ЗС «О внесении изменений в Областной закон «Об областном бюджете на 2010 год», были выделены финансовые средства из областного и местного бюджетов на комплектование книжных фондов библиотек в сумме 545,2 тысяч рублей, в том числе: из местного бюджета - 272,6 тысяч рублей, из областного бюджета -272,6 тысяч рублей, которые были израсходованы в полном объеме на приобретение книжной продукции. Также из местного бюджета были выделены бюджетные ассигнования в сумме 300,0 тысяч рублей на подписку газет и журнал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решению Новошахтинской городской Думы от 24.12.2009. №137 «О бюджете города Новошахтинска на 2010 год» были выделены бюджетные ассигнования на противопожарные мероприятия в сумме 27,5 тысяч рубле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Таким образом  была достигнута реализация прав всех граждан, без каких-либо исключений, на свободный доступ к документному фонду и информации о его составе. </w:t>
      </w:r>
    </w:p>
    <w:p>
      <w:pPr>
        <w:pStyle w:val="WW2"/>
        <w:rPr>
          <w:rFonts w:cs="Arial"/>
        </w:rPr>
      </w:pPr>
      <w:r>
        <w:rPr>
          <w:rFonts w:cs="Arial"/>
        </w:rPr>
        <w:t>2.3. Программа организации предоставления дополнительного образования д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решения задач по организации предоставления дополнительного образования детей достигнуты главные цели – повышение и удовлетворение социальных и духовных потребностей, получение обучающимися общего начального образования. Созданы  благоприятные условия  для разностороннего развития личности, расширения музыкального кругозора. Осуществлено обучение театральному и изобразительному искусству, основам дизайна,  народному художественному и музыкальному творчеству. Удовлетворены потребности обучающихся в области художественно-эстетических знаний, развитие мотиваций ребёнка к творчеству и познанию, развитие нравственных категорий: чувства гражданственности, патриотизма, гуманизма, нравственности, духовности. По решению Новошахтинской городской Думы от 24.12.2009. №137 «О бюджете города Новошахтинска на 2010 год» были выделены бюджетные ассигнования на противопожарные мероприятия в сумме 91,3 тысяч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огласно Программе были выделены и использованы бюджетные ассигнования в сумме 240,8 тысяч рублей на поездки и участие учащихся в конкурсах и фестивалях. Так, коллектив Муниципального образовательного учреждения дополнительного образования детей «Детская художественная школа имени народного художника СССР Николая Васильевича Овечкина» принимал участие в </w:t>
      </w:r>
      <w:r>
        <w:rPr>
          <w:rFonts w:cs="Arial" w:ascii="Arial" w:hAnsi="Arial"/>
          <w:sz w:val="24"/>
          <w:szCs w:val="24"/>
          <w:lang w:val="en-US"/>
        </w:rPr>
        <w:t>IX</w:t>
      </w:r>
      <w:r>
        <w:rPr>
          <w:rFonts w:cs="Arial" w:ascii="Arial" w:hAnsi="Arial"/>
          <w:sz w:val="24"/>
          <w:szCs w:val="24"/>
        </w:rPr>
        <w:t xml:space="preserve">-м Международном пленере юных художников на Владимиро – Суздальской земле. Учащиеся школы получили 3 Диплома лауреат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тепени, 2 Диплома лауреатов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тепени. Учащиеся Муниципального образовательного учреждения  дополнительного образования детей «Детская музыкальная школа» (далее — МОУДОД ДМШ) принимали участие в 20-м Международном конкурсе-фестивале хореографических коллективов «Единство России» в Москве. Хореографический коллектив «Задоринки» был награжден Дипломами лауреат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. В Республике Адыгея коллектив МОУДОД ДМШ также участвовал в международном фестивале-конкурсе детского и юношеского художественного творчества, за что получил Диплом лауреат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тепени в номинации «Хореография». Воспитанники Муниципального образовательного учреждения  дополнительного образования детей «Детская школа искусств» принимали участие в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–м Международном хореографическом фестивале-конкурсе «Viva Dance» в г. Сочи. Хореографический ансамбль «Юность России» был награжден Дипломами лауреат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тепе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шения задач по этой Программе обеспечено развитие музыкального и художественного  образования детей и подростков,    профессионального роста одаренных детей и  поддержка их творческой активн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 Программа организации предоставления культурно – досуговых мероприяти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 целях решения задач по организации предоставления культурно – досуговых мероприятий было осуществлено предоставление населению разнообразных услуг социально-культурного, просветительского, оздоровительного и развлекательного характера. Планомерно и систематически организовывалась деятельность в плане социально – значимых мероприятий по следующим направления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детьми и молодежью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риотическое воспитание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здорового образа жизн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ка безнадзорности, правонарушений и преступност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семьей и пожилыми людьм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сего за 2010 год было проведено 2312 мероприятий. Количество участников составило 297308 человек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ольшое внимание уделялось проведению мероприятий для детей и молодежи. Были организованы игровые конкурсно - развлекательные программы, концертные выступления агитбригад, круглые столы, рок-фестивали, фестивали бардовской песни, диспуты, встречи подростков с представителями правоохранительных органов, медицины, ветеранами войны и труда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о решению Новошахтинской городской Думы от 24.12.2009. №137 «О бюджете города Новошахтинска на 2010 год» были выделены бюджетные ассигнования на противопожарные мероприятия в сумме 266,5 тысяч рублей.</w:t>
      </w:r>
    </w:p>
    <w:p>
      <w:pPr>
        <w:pStyle w:val="List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5. Программа организации и развития театрального искус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шения задач по организации театрального искусства  организованы постановка и показ спектаклей, гастроли и концерты. В 2010 году  выделены и использованы бюджетные ассигнования в сумме 600,0 тысяч рублей на постановочные мероприятия. Новошахтинский муниципальный драматический театр  гастролировал в городах: Сочи, Волгодонске, Ростове-на-Дону, Новочеркасске. В 2010 году силами театра  поставлено 8 новых премьер, проведено 187 мероприятий, в том числе для детей 112 (спектакли, концерты, творческие вечера и т.п.). Эти мероприятия посетили 16000 человек. Коллектив театра в 2010 году за  спектакль «Поминальная молитва» Григория Горина (режиссер Игорь Черкашин) награжден Дипломами  министерства культуры Ростовской области, Администрации  Ростовской области и Администрации города Ростова — на — Дону и ежегодной Губернаторской Чеховской премией в области театрального искусства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6. Программа организации создания условий для массового отдыха жителе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 целях решения задач по организации и созданию условий для массового отдыха жителей осуществлялось предоставление населению разнообразных услуг социально-культурного, просветительского, оздоровительного и развлекательного характера. Проводилась работа по патриотическому, нравственному и эстетическому воспитанию молодежи и привлечению широких слоев населения к осуществлению плановых культурно - досуговых мероприятий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Были организованы общегородские праздничные мероприятия, такие как: праздник «Русская зима», проводы Масленицы, открытие стелы героям - жителям города, День Великой Победы, День памяти героям-ликвидаторам Чернобыльской АЭС, День защиты детей, День России, День молодежи,  День шахтера, День города, а также митинги, посвященные освобождению города от немецко - фашистских захватчиков в годы Великой Отечественной войны и Дню Памяти и скорб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Также была обустроена детская игровая площадка на территории городского парка культуры и отдыха, где отдыхают дети из школьных лагерей, проводятся конкурсы, викторины, игр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 целях поставленной задачи было осуществлено 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. Создавались благоприятные условия для содержательного досуга и развлечени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В 2010 году благотворительный фонд «Обнаженные сердца», учрежденный топ-моделью Натальей Водяновой, передал городу в безвозмездное пользование  детский игровой парк «Сказочная страна», который является составной частью городского парка культуры и отдыха и стал зоной отдыха для детей и подростков разных физических возможност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отчетном периоде 2010 года мероприятия посетили 53920 человек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о культурно-массовых и досуговых мероприятий 134. Проводимые праздничные мероприятия были массовыми, вызвали много положительных откликов. Мероприятия освещались средствами массовой информации: Новошахтинской городской общественно-политической газетой «Знамя шахтера», Муниципальным учреждением «ТелеРадиоКомпания «Несветай», ООО «Интерфейс» – «Дорожное радио г. Новошахтинс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2"/>
        <w:rPr>
          <w:rFonts w:cs="Arial"/>
        </w:rPr>
      </w:pPr>
      <w:r>
        <w:rPr>
          <w:rFonts w:cs="Arial"/>
        </w:rPr>
        <w:t>3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20047,7 тысяч рублей. В том числе: из областного бюджета 272,6 тысяч рублей, из местного бюджета 17618,5 тысяч рублей, из внебюджетных источников 2156,6 тысяч рублей.  Уточненный план ассигнований составил 19328,5 тысяч рублей. В том числе: из областного бюджета 272,6 тысяч рублей, из местного бюджета 16739,3 тысяч рублей, из внебюджетных источников 2316,6 тысяч рублей. Все средства освоены. Частичное невыполнение связано с недофинансированием Программ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целевого использования средств не установлено. </w:t>
      </w:r>
    </w:p>
    <w:p>
      <w:pPr>
        <w:pStyle w:val="WW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2"/>
        <w:rPr>
          <w:rFonts w:cs="Arial"/>
        </w:rPr>
      </w:pPr>
      <w:r>
        <w:rPr>
          <w:rFonts w:cs="Arial"/>
        </w:rPr>
      </w:r>
    </w:p>
    <w:p>
      <w:pPr>
        <w:pStyle w:val="WW2"/>
        <w:rPr>
          <w:rFonts w:cs="Arial"/>
        </w:rPr>
      </w:pPr>
      <w:r>
        <w:rPr>
          <w:rFonts w:cs="Arial"/>
        </w:rPr>
        <w:t>4. Сведения о соответствии результатов фактическим затратам на реализацию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еализация Программы способствует созданию условий для рационального укрепления единого культурного пространства города, преодоления изоляционистских тенденций. Создает благоприятные условия для творческой деятельности для освоения новых форм и направлений культурного обмена и увеличивает доступность и расширение предложений населению культурных благ и информации в сфере культуры. Решение этих проблем является необходимым условием дальнейшего развития общества и для всестороннего развития личност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ы выполнения мероприятий Программы напрямую зависят от объемов вложенных средст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WW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2"/>
        <w:rPr>
          <w:rFonts w:cs="Arial"/>
        </w:rPr>
      </w:pPr>
      <w:r>
        <w:rPr>
          <w:rFonts w:cs="Arial"/>
        </w:rPr>
        <w:t>5. Сведения о соответствии фактических показателей реализации Программы показателям, установленным докладом о результатив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разработкой Программы, в докладе о результатах и основных направлениях деятельности отдела культуры Администрации города на 2011-2013 годы (далее – доклад) уточнены отдельные показатели, применяемые как показатели результативности действующей Программы: показателю результативности Программы «Развитие музейного дела» соответствует показатель доклада «Количество посещений музея», значение показателя в 2010 году – 2100 посещений; показателю результативности Программы «Организация библиотечного обслуживания» соответствует показатель доклада «Количество экземпляров библиотечного фонда библиотек в расчете на 1000 человек», его фактическое значение за 2010 год составляет 3144 экземпляра на тысячу человек; показателю результативности Программы «Предоставление культурно – досуговых мероприятий» и «Создания условий для массового отдыха жителей» соответствует показатель доклада «Удельный вес населения, участвующего в культурно -досуговых мероприятиях», его фактическое значение за 2010 год составляет 69,5%; показателю результативности Программы «Организация и развития театрального искусства» соответствует показатель доклада «Новые постановки театра», фактическое значение показателя за 2010 год составляет 8 новых премьер; показателю результативности Программы «Организация предоставления дополнительного образования детей» соответствуют показатели доклада «Контингент учащихся в детских школах искусств» и «Охват детей, обучающихся в детских школах искусств», их фактическое значение за 2010 год составляет 1300 учащихся и 22% охвата детей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Информация о ходе и полноте выполнения программных мероприят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Мероприятия Программы, реализуемые за счет средств местных бюджетов, выполнены в полном объеме. Выделенные средства освоены полностью. Мероприятия Программы, осуществляемые учреждениями культуры за счет собственных средств, в целом выполнены. Общее освоение средств внебюджетных источников, предусмотренных на реализацию Программы в 2010 году, составило 111,4 процент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ценка эффективности результатов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ация об оценке эффективности реализации долгосрочной, городской целевой программы сохранения и развития культуры и искусства города Новошахтинска на 2010-2013 г.г., за отчетный 2010 финансовый год и за весь период реализации 2011-2013 годов представлена в приложении № 2 к настоящему отчет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нформация об оценке эффективности реализации долгосрочной, городской целевой программы сохранения и развития культуры и искусства города Новошахтинска на 2010-2013 г.г. путем сравнения фактически достигнутых показателей за соответствующий год с утвержденными на год значениями целевых индикаторов представлена в приложении № 3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ab/>
        <w:tab/>
        <w:tab/>
        <w:tab/>
        <w:t xml:space="preserve"> </w:t>
        <w:tab/>
        <w:tab/>
        <w:t>Ю.А.Лубенцов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3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24">
    <w:name w:val="Основной текст с отступом 24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 w:val="24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709"/>
    </w:pPr>
    <w:rPr>
      <w:rFonts w:ascii="Arial" w:hAnsi="Arial" w:eastAsia="Lucida Sans Unicode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7:00Z</dcterms:created>
  <dc:creator>1</dc:creator>
  <dc:description/>
  <cp:keywords/>
  <dc:language>en-US</dc:language>
  <cp:lastModifiedBy>1</cp:lastModifiedBy>
  <cp:lastPrinted>2011-05-13T12:59:00Z</cp:lastPrinted>
  <dcterms:modified xsi:type="dcterms:W3CDTF">2011-05-13T12:47:00Z</dcterms:modified>
  <cp:revision>3</cp:revision>
  <dc:subject/>
  <dc:title> </dc:title>
</cp:coreProperties>
</file>