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2.05.2011.   </w:t>
        <w:tab/>
        <w:tab/>
        <w:tab/>
        <w:t xml:space="preserve">№ 402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Администрац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от 04.09.2009. № 13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оответствии с планом распределения бюджетных ассигнований на 2011 год, исполнением лимитов бюджетных ассигнований за 2010 год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нести изменения в постановление Администрации города от 04.09.2009.</w:t>
      </w:r>
    </w:p>
    <w:p>
      <w:pPr>
        <w:pStyle w:val="Normal"/>
        <w:ind w:left="30" w:hanging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10 «Об утверждении долгосрочной, городской целевой программы сохранения и развития культуры и искусства города Новошахтинска на 2010-2012 г.г.»: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4"/>
          <w:szCs w:val="24"/>
        </w:rPr>
        <w:tab/>
        <w:t>1.1. В наименовании постановления, пункте 1 и по тексту приложения № 1 слова: «долгосрочная городская целевая программа сохранения и развития культуры и искусства города Новошахтинска на 2010-2012 г.г.» в соответствующих падежах заменить словами: «долгосрочная городская целевая программа сохранения и развития культуры и искусства города Новошахтинска на 2010-2013 г.г.» в соответствующих падежа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В приложении № 1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2.1. В разделе 1 «Паспорт программы» пункт 1.9. изложить  в следующей редакции: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9. Объемы и источники финансирования Программы.</w:t>
      </w:r>
    </w:p>
    <w:p>
      <w:pPr>
        <w:pStyle w:val="Normal"/>
        <w:ind w:left="252" w:firstLine="4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1. Средства Фонда софинансирования расходов в сумме 1 178,6 тыс.руб.</w:t>
      </w:r>
    </w:p>
    <w:p>
      <w:pPr>
        <w:pStyle w:val="Normal"/>
        <w:ind w:left="252" w:firstLine="4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2. Средства местного бюджета в сумме 193 449,9 тыс.руб.</w:t>
      </w:r>
    </w:p>
    <w:p>
      <w:pPr>
        <w:pStyle w:val="Normal"/>
        <w:ind w:left="252" w:hanging="25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ab/>
        <w:t>1.9.3. Внебюджетные средства в сумме 36 635,4 тыс.руб.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2. В разделе 4 «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»:</w:t>
      </w:r>
    </w:p>
    <w:p>
      <w:pPr>
        <w:pStyle w:val="Normal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ункт 4.3.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«4.3. Общий объем финансирования Программы составляет  231 263,9 тыс. рублей, в том числ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3.1. средства Фонда софинансирования  расходов</w:t>
        <w:tab/>
        <w:t>- 1 178,6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3.2. средства местного бюджета</w:t>
        <w:tab/>
        <w:tab/>
        <w:tab/>
        <w:tab/>
        <w:t>- 193 449,9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3.3. средства внебюджетных источников</w:t>
        <w:tab/>
        <w:tab/>
        <w:tab/>
        <w:t>-  36 635,4 тыс. рублей.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 пункт 4.5.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«4.5. Распределение прогнозируемых объемов финансирования Программы п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а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5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230"/>
        <w:gridCol w:w="1275"/>
        <w:gridCol w:w="1245"/>
        <w:gridCol w:w="1305"/>
        <w:gridCol w:w="1405"/>
      </w:tblGrid>
      <w:tr>
        <w:trPr>
          <w:trHeight w:val="28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и и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  <w:p>
            <w:pPr>
              <w:pStyle w:val="Normal"/>
              <w:ind w:left="-3" w:right="-9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3" w:right="-13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3" w:right="-1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3" w:right="-9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</w:tr>
      <w:tr>
        <w:trPr>
          <w:trHeight w:val="2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76" w:hanging="53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онд софинансирования расход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76" w:hanging="53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,0</w:t>
            </w:r>
          </w:p>
        </w:tc>
      </w:tr>
      <w:tr>
        <w:trPr>
          <w:trHeight w:val="43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 4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 618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50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23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457,4</w:t>
            </w:r>
          </w:p>
        </w:tc>
      </w:tr>
      <w:tr>
        <w:trPr>
          <w:trHeight w:val="53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сред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6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6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31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34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34,4</w:t>
            </w:r>
          </w:p>
        </w:tc>
      </w:tr>
      <w:tr>
        <w:trPr>
          <w:trHeight w:val="57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left="0" w:righ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 2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 047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962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75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493,8»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.2.3. Раздел 6 «Оценка эффективности реализации Программы» дополнить пунктами 6.5., 6.6., 6.7., 6.8., 6.9. следующего содержани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6.5. Оценка эффективности реализации Программы производится ежегодно на основе использования системы целевых индикаторов, которая обеспечит мониторинг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6. 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числителе – отношение фактических значений индикаторов, достигнутых в ходе реализации Программы, к установленным значениям индикаторов, утвержденных Программой;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наменателе – количество индикаторов Программы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7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</w:tblGrid>
      <w:tr>
        <w:trPr>
          <w:cantSplit w:val="true"/>
        </w:trPr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1 + х2……… + х18</w:t>
            </w:r>
          </w:p>
        </w:tc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 100 процентов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7. При значении  показателя эффективност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7.1. более 100 процентов -  реализация Программы считается наиболее эффективной;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7.2. 100 процентов – реализация Программы считается эффективной;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7.3. менее 100 процентов – реализация Программы считается неэффективной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8. Социально-экономический эффект от реализации Программы выражается в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8.1. обеспечении сохранности объектов культурного наследия города Новошахтинск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8.2. укреплении единого культурного пространства, обеспечении выравнивания доступа к культурным ценностям и информационным ресурсам различных групп граждан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8.3. развитии библиотечного дела на новой современной основ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8.4. увеличении количества творческих и новаторских проектов в отрасли «Культура и искусство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9. Целевые индикаторы и показатели Программы согласно приложению № 6 к долгосрочной городской целевой программе сохранения и развития культуры и искусства города Новошахтинска на 2010-2013 г.г.»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4. В разделе 7 «Система Программных мероприятий»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 пункт 7.1.  изложить в следующей редакции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.1. Развитие музейного дела</w:t>
        <w:tab/>
      </w:r>
    </w:p>
    <w:tbl>
      <w:tblPr>
        <w:tblW w:w="10537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062"/>
        <w:gridCol w:w="1500"/>
        <w:gridCol w:w="1500"/>
        <w:gridCol w:w="1500"/>
        <w:gridCol w:w="1312"/>
        <w:gridCol w:w="1914"/>
      </w:tblGrid>
      <w:tr>
        <w:trPr>
          <w:trHeight w:val="280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  <w:p>
            <w:pPr>
              <w:pStyle w:val="Normal"/>
              <w:ind w:right="-69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основание необходимости включения указанного мероприятия, проблемы в программу</w:t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477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лнение фондов музе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Хранение музейных предметов и музейных коллекций; публикация музейных коллекций и осуществление просветительской и образовательной деятельности»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противопожарных мероприят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омпьютерной техни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сложнобытовой техни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6"/>
        <w:ind w:left="360" w:right="0" w:firstLine="34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б) пункт 7.1. дополнить подпунктом 7.1.1.  следующего содержания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.1.1. Финансовое обеспечение деятельности музея и постоянных выставок</w:t>
      </w:r>
    </w:p>
    <w:tbl>
      <w:tblPr>
        <w:tblW w:w="93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440"/>
        <w:gridCol w:w="1440"/>
        <w:gridCol w:w="1440"/>
        <w:gridCol w:w="1700"/>
      </w:tblGrid>
      <w:tr>
        <w:trPr>
          <w:trHeight w:val="110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и и направления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</w:tr>
      <w:tr>
        <w:trPr>
          <w:trHeight w:val="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,8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риложение № 1 к долгосрочной городской целевой программ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хранения и развития культуры и искусства города Новошахтинска на 2010-2013 г.г. изложить в новой редакции согласно приложению № 1 к настоящему постановлению.</w:t>
      </w:r>
    </w:p>
    <w:p>
      <w:pPr>
        <w:pStyle w:val="Normal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риложение № 2 к долгосрочной городской целевой программ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хранения и развития культуры и искусства города Новошахтинска на 2010-2013 г.г. изложить в новой редакции согласно приложению № 2 к настоящему постановлению.</w:t>
      </w:r>
    </w:p>
    <w:p>
      <w:pPr>
        <w:pStyle w:val="Normal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Приложение № 3 к долгосрочной городской целевой программ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хранения и развития культуры и искусства города Новошахтинска на 2010-2013 г.г. изложить в новой редакции согласно приложению № 3 к настоящему постановлению.</w:t>
      </w:r>
    </w:p>
    <w:p>
      <w:pPr>
        <w:pStyle w:val="Normal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Приложение № 4 к долгосрочной городской целевой программ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хранения и развития культуры и искусства города Новошахтинска на 2010-2013 г.г. изложить в новой редакции согласно приложению № 4 к настоящему постановлению.</w:t>
      </w:r>
    </w:p>
    <w:p>
      <w:pPr>
        <w:pStyle w:val="Normal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Приложение № 5 к долгосрочной городской целевой программ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хранения и развития культуры и искусства города Новошахтинска на 2010-2013 г.г. изложить в новой редакции согласно приложению № 5 к настоящему постановл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8. Долгосрочную городскую целевую программу сохранения и развития культуры и искусства города Новошахтинска на 2010-2013 г.г. дополнить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8.1. Приложением № 6 согласно приложению № 6 к настоящему постановл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8.2. Приложением № 7 согласно приложению № 7 к настоящему постановл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Признать утратившими силу постановление Администрации города от 18.03.2011. № 188 «О внесении изменений в постановление Администрации города от 04.09.2009. № 1310».</w:t>
      </w:r>
    </w:p>
    <w:p>
      <w:pPr>
        <w:pStyle w:val="31"/>
        <w:jc w:val="both"/>
        <w:rPr/>
      </w:pPr>
      <w:r>
        <w:rPr>
          <w:rFonts w:cs="Arial" w:ascii="Arial" w:hAnsi="Arial"/>
          <w:szCs w:val="24"/>
        </w:rPr>
        <w:tab/>
        <w:t>3. Настоящее постановление вступает в силу с момента его официального опубликования и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left="3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4. Контроль за исполнением постановления возложить на заместителя Главы Администрации города по социальным вопросам Е.И.Туркато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ый заместитель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Администрации города</w:t>
        <w:tab/>
        <w:tab/>
        <w:tab/>
        <w:tab/>
        <w:tab/>
        <w:tab/>
        <w:tab/>
        <w:t>С.А. Бондар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sectPr>
          <w:footerReference w:type="default" r:id="rId2"/>
          <w:type w:val="nextPage"/>
          <w:pgSz w:w="11906" w:h="16838"/>
          <w:pgMar w:left="1276" w:right="567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культуры 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12.05.2011.  № 402 </w:t>
      </w:r>
    </w:p>
    <w:p>
      <w:pPr>
        <w:pStyle w:val="Normal"/>
        <w:ind w:left="920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3 г.г.</w:t>
      </w:r>
    </w:p>
    <w:p>
      <w:pPr>
        <w:pStyle w:val="Heading6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рганизация библиотечного обслуживани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6165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859"/>
        <w:gridCol w:w="1218"/>
        <w:gridCol w:w="890"/>
        <w:gridCol w:w="1266"/>
        <w:gridCol w:w="843"/>
        <w:gridCol w:w="1312"/>
        <w:gridCol w:w="843"/>
        <w:gridCol w:w="1187"/>
        <w:gridCol w:w="937"/>
        <w:gridCol w:w="4186"/>
      </w:tblGrid>
      <w:tr>
        <w:trPr>
          <w:trHeight w:val="28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ных мероприятий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 год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основание необходимости включения указанного мероприятия, проблемы в программу</w:t>
            </w:r>
          </w:p>
        </w:tc>
      </w:tr>
      <w:tr>
        <w:trPr>
          <w:trHeight w:val="28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99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ьютеризация библиотек, подключение к сети «Интернет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хранение накопленных знаний человечества в виде документов и нетрадиционных носителей информации: бумажном (книжный фонд), магнитном (фонд аудио – и видеокассет), цифровом  (сиромы), коммуникативном (компьютерные сети); реализация прав всех граждан, без каких-либо исключений на свободный доступ к документному фонду и информации о его составе; распространение знаний и информации в обществе, информационно-библиотеч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ое обслуживание населения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библиотечного обслуживания населения  (приобретение периодических изданий, книг, электронных книг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 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0</w:t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3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льтурно-просветительная деятельность, направленная на удовлетворение духовных и культур- ных потребностей каждого члена общества</w:t>
            </w:r>
          </w:p>
        </w:tc>
      </w:tr>
      <w:tr>
        <w:trPr>
          <w:trHeight w:val="104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библиоте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1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17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9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0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сред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" w:right="-7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»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  <w:tab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>Ю.А.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12.05.2011.  № 402 </w:t>
      </w:r>
    </w:p>
    <w:p>
      <w:pPr>
        <w:pStyle w:val="Normal"/>
        <w:ind w:left="920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3 г.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предоставления дополнительного образования детей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00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400"/>
        <w:gridCol w:w="1021"/>
        <w:gridCol w:w="867"/>
        <w:gridCol w:w="1113"/>
        <w:gridCol w:w="900"/>
        <w:gridCol w:w="1080"/>
        <w:gridCol w:w="900"/>
        <w:gridCol w:w="1080"/>
        <w:gridCol w:w="1080"/>
        <w:gridCol w:w="3850"/>
      </w:tblGrid>
      <w:tr>
        <w:trPr>
          <w:trHeight w:val="280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ных мероприятий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 год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основание необходимости включения указанного мероприятия, проблемы в программу</w:t>
            </w:r>
          </w:p>
        </w:tc>
      </w:tr>
      <w:tr>
        <w:trPr>
          <w:trHeight w:val="280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средства (тыс. руб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средства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средства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средства (тыс. руб.)</w:t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34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предоставления дополнительного образования (поездки учащихся на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курсы, фестивали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благоприятных условий для разностороннего развития личности, воспитание интересов к мировой и национальной культуре, расширение музыкального кругозора, обучение театральному искусству, изобразительному искусству, основам дизайна, основам моделирования, народному художественному творчеству, развитие  мотиваций ребёнка к творчеству и познанию, разви-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е нравственных категорий:</w:t>
            </w:r>
          </w:p>
        </w:tc>
      </w:tr>
      <w:tr>
        <w:trPr>
          <w:trHeight w:val="13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34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чувства гражданственности, патриотизма, гуманизма, нравственности, духовности</w:t>
            </w:r>
          </w:p>
        </w:tc>
      </w:tr>
      <w:tr>
        <w:trPr>
          <w:trHeight w:val="1581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учреждений дополнительного образ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173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9,4»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ab/>
        <w:tab/>
        <w:tab/>
        <w:t>Ю.А.Лубенцов</w:t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12.05.2011.  № 402 </w:t>
      </w:r>
    </w:p>
    <w:p>
      <w:pPr>
        <w:pStyle w:val="Normal"/>
        <w:ind w:left="920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3 г.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предоставления культурно-досуговых мероприятий</w:t>
      </w:r>
    </w:p>
    <w:tbl>
      <w:tblPr>
        <w:tblW w:w="1553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2272"/>
        <w:gridCol w:w="1949"/>
        <w:gridCol w:w="1131"/>
        <w:gridCol w:w="900"/>
        <w:gridCol w:w="720"/>
        <w:gridCol w:w="1080"/>
        <w:gridCol w:w="900"/>
        <w:gridCol w:w="708"/>
        <w:gridCol w:w="1092"/>
        <w:gridCol w:w="900"/>
        <w:gridCol w:w="708"/>
        <w:gridCol w:w="1092"/>
        <w:gridCol w:w="900"/>
        <w:gridCol w:w="780"/>
      </w:tblGrid>
      <w:tr>
        <w:trPr>
          <w:cantSplit w:val="true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ind w:left="-112" w:right="-12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основание необходимости включения указанного мероприятия, проблемы в программу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</w:tr>
      <w:tr>
        <w:trPr>
          <w:trHeight w:val="1489" w:hRule="atLeast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СР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СР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28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профессионального, самодеятельного и любительского художественного творчества и содействие в реализации культурно-творческой инициатив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селения с организацией разнообразных форм досуга и отдыха;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обретение светозвукотехнического оборудов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мебе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апитальных ремон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е одаренных детей на област-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и показ спектаклей, организация гастролей, концертов, проведение творческих вечеров, фестивалей, конкурсов, реализация билетов на указанные мероприят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ые, Всероссийские, Международные конкурс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домов культуры и других учреждений культуры и средств массовой информ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98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5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9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ab/>
        <w:tab/>
        <w:tab/>
        <w:t>Ю.А.Лубенцов</w:t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12.05.2011.  № 402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3 г.г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и развитие  театрального искусс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48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260"/>
        <w:gridCol w:w="2126"/>
        <w:gridCol w:w="1323"/>
        <w:gridCol w:w="1260"/>
        <w:gridCol w:w="1260"/>
        <w:gridCol w:w="1437"/>
        <w:gridCol w:w="329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7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основание необходимости включения указанного мероприятия, проблемы в программу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43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обретение автотран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онд софинансирования расхо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и показ спектаклей, организация гастролей, концертов, проведение творческих вечеров, фестивалей, конкурсов, реализация билетов на указанные мероприятия»</w:t>
            </w:r>
          </w:p>
        </w:tc>
      </w:tr>
      <w:tr>
        <w:trPr>
          <w:trHeight w:val="43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предметов творческой деятельности (постановочны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,0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театра, концертные и другие организации исполнительских искус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8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9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9,5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средства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ab/>
        <w:tab/>
        <w:t>Ю.А.Лубенцов</w:t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12.05.2011.  № 402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3 г.г.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условий для массового отдыха жителей</w:t>
      </w:r>
    </w:p>
    <w:tbl>
      <w:tblPr>
        <w:tblW w:w="1584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02"/>
        <w:gridCol w:w="1053"/>
        <w:gridCol w:w="1125"/>
        <w:gridCol w:w="1079"/>
        <w:gridCol w:w="1110"/>
        <w:gridCol w:w="1047"/>
        <w:gridCol w:w="1094"/>
        <w:gridCol w:w="1110"/>
        <w:gridCol w:w="1110"/>
        <w:gridCol w:w="3867"/>
      </w:tblGrid>
      <w:tr>
        <w:trPr>
          <w:trHeight w:val="280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ных мероприятий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 год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основание необходимости включения указанного мероприятия, проблемы в программу</w:t>
            </w:r>
          </w:p>
        </w:tc>
      </w:tr>
      <w:tr>
        <w:trPr>
          <w:trHeight w:val="28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тные средс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средс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средс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средс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99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рганизации досуга и обеспечения жителей городского округа услугами организаций культуры (городские мероприяти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90,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7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,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Удовлетворение общественных потребностей населения города в сохранении и развитии народной традиционной культуры, удовлетворение потребности населения в культурно-массовых и зрелищных мероприятиях; расширение и совершенствование платных услуг досугового и развлекательного характера, оказываемых населению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163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по организации массового отдыха и досуга жителе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836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4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благоприятных условий для содержательного досуга и развлечен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ab/>
        <w:tab/>
        <w:tab/>
        <w:t>Ю.А.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12.05.2011.  № 402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3 г.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индикаторы и показател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240"/>
        <w:gridCol w:w="1643"/>
        <w:gridCol w:w="1643"/>
        <w:gridCol w:w="1643"/>
        <w:gridCol w:w="1643"/>
        <w:gridCol w:w="1643"/>
        <w:gridCol w:w="1643"/>
        <w:gridCol w:w="1683"/>
      </w:tblGrid>
      <w:tr>
        <w:trPr>
          <w:trHeight w:val="263" w:hRule="exac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целевых индикаторов и показателей Программы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ое исполнение показателя за 2008 год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ный показатель 2009 года</w:t>
            </w:r>
          </w:p>
        </w:tc>
        <w:tc>
          <w:tcPr>
            <w:tcW w:w="6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</w:tr>
      <w:tr>
        <w:trPr>
          <w:trHeight w:val="263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 </w:t>
            </w:r>
            <w:r>
              <w:rPr>
                <w:rFonts w:cs="Arial" w:ascii="Arial" w:hAnsi="Arial"/>
                <w:sz w:val="24"/>
                <w:szCs w:val="24"/>
              </w:rPr>
              <w:t>этап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Arial" w:ascii="Arial" w:hAnsi="Arial"/>
                <w:sz w:val="24"/>
                <w:szCs w:val="24"/>
              </w:rPr>
              <w:t>этап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 xml:space="preserve">I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Организация библиотечного обслужива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библиотек  с досту-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м в сеть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лнение книжных фонд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з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4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5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ользователей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блиоте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яч челове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1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Организация предоставления дополнительного образования дет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хват детей, обучающих-</w:t>
            </w:r>
          </w:p>
          <w:p>
            <w:pPr>
              <w:pStyle w:val="Normal"/>
              <w:suppressAutoHyphens w:val="true"/>
              <w:snapToGrid w:val="false"/>
              <w:ind w:right="-15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я в учреждениях дополни-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ьного образ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5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учащихся в учреждениях дополнитель-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го образ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5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snapToGrid w:val="false"/>
              <w:ind w:right="-15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snapToGrid w:val="false"/>
              <w:ind w:right="-15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5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5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Организация  предоставления  культурно-досуговых  мероприятий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объектов культурного наследия, находящихся в удовлетворительном состоянии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участников клубных формирований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9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9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0</w:t>
            </w:r>
          </w:p>
        </w:tc>
      </w:tr>
      <w:tr>
        <w:trPr/>
        <w:tc>
          <w:tcPr>
            <w:tcW w:w="153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szCs w:val="24"/>
              </w:rPr>
              <w:t xml:space="preserve"> Создание условий для массового отдыха жителей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тупления звезд отечественной эстрады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3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ероприятий по созданию условий для хранения, возрождения и развития культур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5</w:t>
            </w:r>
          </w:p>
        </w:tc>
      </w:tr>
      <w:tr>
        <w:trPr/>
        <w:tc>
          <w:tcPr>
            <w:tcW w:w="1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 xml:space="preserve"> Организация и развитие  театрального искусства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3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лнение репертуара театра (новые постановки)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3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осетителей театр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я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1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VI </w:t>
            </w:r>
            <w:r>
              <w:rPr>
                <w:rFonts w:cs="Arial" w:ascii="Arial" w:hAnsi="Arial"/>
                <w:sz w:val="24"/>
                <w:szCs w:val="24"/>
              </w:rPr>
              <w:t>Развитие музейного дел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3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осещений музее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Ю.А.Лубенцов</w:t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12.05.2011.  № 402 </w:t>
      </w:r>
    </w:p>
    <w:p>
      <w:pPr>
        <w:pStyle w:val="Normal"/>
        <w:ind w:left="920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долгосрочной городской целе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е сохранения и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ультуры и искусст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овошахтинска   на 2010 – 2013 г.г.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эфирного вещания для целей информационного освещения деятельности органов власти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ород Новошахтинск»</w:t>
      </w:r>
    </w:p>
    <w:tbl>
      <w:tblPr>
        <w:tblW w:w="156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0"/>
        <w:gridCol w:w="2796"/>
        <w:gridCol w:w="2161"/>
        <w:gridCol w:w="1345"/>
        <w:gridCol w:w="1457"/>
        <w:gridCol w:w="1537"/>
        <w:gridCol w:w="1574"/>
        <w:gridCol w:w="3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left="5" w:right="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снование необходимости включения указанного мероприятия, проблемы в программу</w:t>
            </w:r>
          </w:p>
        </w:tc>
      </w:tr>
      <w:tr>
        <w:trPr/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выполнения муниципального задания муниципальной телерадиокомпании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1,7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1,7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1,7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информационных, развлекательных, научно-познавательных, детских, спортивных и других программ. Организация и создание массовых телевизионных шоу, фестивалей, конкурсов с использованием элементов рекламы. Участие в реализации целевых программ по информационному обеспечению населения. Эксплуатация телерадиоцентра для оказания услуг по эфирной трансляции телевизионных и звуковых программ в регионе </w:t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Новошахтинска»</w:t>
            </w:r>
          </w:p>
        </w:tc>
      </w:tr>
      <w:tr>
        <w:trPr/>
        <w:tc>
          <w:tcPr>
            <w:tcW w:w="1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средства</w:t>
            </w:r>
          </w:p>
        </w:tc>
        <w:tc>
          <w:tcPr>
            <w:tcW w:w="1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70,6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5,0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5,0</w:t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ab/>
        <w:tab/>
        <w:tab/>
        <w:tab/>
        <w:tab/>
        <w:tab/>
        <w:tab/>
        <w:t>Ю.А.Лубенцов</w:t>
      </w:r>
    </w:p>
    <w:sectPr>
      <w:footerReference w:type="default" r:id="rId3"/>
      <w:type w:val="nextPage"/>
      <w:pgSz w:orient="landscape" w:w="16838" w:h="11906"/>
      <w:pgMar w:left="777" w:right="851" w:gutter="0" w:header="0" w:top="88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УД г.Новошахтинск № 4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УД г.Новошахтинск № 4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49:00Z</dcterms:created>
  <dc:creator>Машбюро_1</dc:creator>
  <dc:description/>
  <cp:keywords/>
  <dc:language>en-US</dc:language>
  <cp:lastModifiedBy>1</cp:lastModifiedBy>
  <cp:lastPrinted>2011-05-13T12:06:00Z</cp:lastPrinted>
  <dcterms:modified xsi:type="dcterms:W3CDTF">2011-05-13T12:49:00Z</dcterms:modified>
  <cp:revision>3</cp:revision>
  <dc:subject/>
  <dc:title> </dc:title>
</cp:coreProperties>
</file>