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1.05.2011.  </w:t>
        <w:tab/>
        <w:tab/>
        <w:tab/>
        <w:tab/>
        <w:t xml:space="preserve">№ 396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Всероссийских массовых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ревнований по спортивному  ориентированию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оссийский Азимут – 2011» в г.Новошахтинск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 соответствии с Положением Федерального агентства по физической культуре и спорту России о проведении Всероссийских массовых соревнований по спортивному  ориентированию  «Российский Азимут – 2011» и на основании Устава муниципального образования «Город Новошахтинск»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Провести 15.05.2011. в г.Новошахтинске по улице Харьковской, 58, на площади Труда Всероссийские массовые соревнования по спортивному  ориентированию «Российский Азимут – 2011» (далее – соревновани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2. Утвердить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1. План подготовки проведения соревнований согласно приложению №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2.2. Организационный комитет по проведению соревнований согласно приложению №2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3. Отделу по физической культуре, спорту и туризму Администрации города (В.Ю. Стрелков), отделу образования Администрации города (Т.П. Бахтинова) организовать выполнение плана подготовки проведения соревнова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4. В день проведения соревнований на площади Труд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1. Отделу потребительского рынка Администрации города (Н.М. Музыкантова) обеспечить продажу безалкогольной продук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4.2. Отделу внутренних дел по городу Новошахтинску (А.И. Хабахов) обеспечить охрану общественного поряд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4.3. МУ «Управление по делам ГОЧС г.Новошахтинска Ростовской области» (В.И. Кондратенко) обеспечить безопасность участник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4.4. Муниципальному учреждению здравоохранения «Центральная городская больница» (В.В. Савин) обеспечить дежурство машины «Скорая помощь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 Рекомендовать средствам массовой информации: Муниципальному учреждению города Новошахтинска «ТелеРадиоКомпания «Несветай» (С.С. Тимофеева), Муниципальному предприятию «Редакция газеты «Знамя шахтера» (Л.С. Филиппенко) - информировать жителей о проведении мероприят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7. Контроль за выполнением  постановления возложить на заместителя Главы Администрации города по социальным вопросам Е.И. Туркатов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ый заместитель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ы Администрации города</w:t>
        <w:tab/>
        <w:tab/>
        <w:tab/>
        <w:tab/>
        <w:tab/>
        <w:tab/>
        <w:tab/>
        <w:t>С.А. Бондаренко</w:t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тдел по физической культуре, спорту и туризм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от  11.05.2011.   № 396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и проведения Всероссийских массовых соревнова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портивному  ориентированию  «Российский Азимут – 2011» в г.Новошахтинск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5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52"/>
        <w:gridCol w:w="1670"/>
        <w:gridCol w:w="3862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ия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сти организационное совещание с приглашением руководителей, ответственных за обеспечение исполнения данного мероприятия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5.2011.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.Ю. Стрелков - заведующий отделом по физической культуре, спорту и туризму Администрации города (далее - заведующий ОФКСиТ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ить место соревнования – ул.Харьковская,58, площадь Тру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5.201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Ю. Стрелков - заведующий ОФКСиТ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ить озвучивание проведения соревнований «Российский Азимут – 2011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5.201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Г.А. Ахмедиева - директор муниципального образовательного учреждения дополнительного образования детей «Центр развития творчества детей и юношества» (далее - директор МОУ ДОД «ЦРТДиЮ»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ить выступление творческих коллективов и спортсменов на празднике открытия и награждения победителе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5.201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Г.А. Ахмедиева - директор МОУ ДОД «ЦРТДиЮ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Ю. Стрелков - заведующий ОФКСиТ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ить явку спортсменов, принимающих участие в соревновании «Российский Азимут – 2011»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тели города –   510  чел.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5.201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.Ю. Стрелков - заведующий ОФКСиТ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еобразовательные школы –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  че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тский дом №1 г. Новошахтинска - 20 че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вошахтинская общеобразовательная школа-интернат №33 –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чел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Т.П.Бахтинова - заведующая отделом образования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.Ф. Шевченко - директор государственного образовательног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чреждения Ростовской области общеобразовательной школы-интерната среднего (полного) общего образования №33 г.Новошахтинск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Е.А. Шатохина - директор Государственного образовательног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чреждения Ростовской области для детей-сирот и детей, оставшихся без попечения родителей, детского дома №1 г.Новошахтинск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Зы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ОУ ВПО «ЮФУ»  -  50 чел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Л.И. Пилипенко - директор Филиала Федерального государственного автономного 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разовательного учреждения высшего профессионального образования «Южный федеральный университет»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У НПО ПУ № 58 –  50 че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У НПО ПЛ № 59  -  50 че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У НПО ПУ № 61  -  50 чел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Ф ФГОУ СПО «ШРКТЭ» –  50 чел.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.В. Шорохова - директор  государственного образовательного учреждения начального профессионального образования профессиональное училище №58  Ростовской области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П. Анистратов - директор государственного образователь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го учреждения начального профессионального образования профессиональный лицей № 59  Ростовской области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.В. Котова - директор государственного образовательного учреждения начального профессионального образования профессиональное училище №61  Ростовской области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Г.И. Богатырева - директор  Новошахтинского филиала Федерального государственного образовательного учреждения среднего профессионального образования «Шахтинский региональный колледж топлива и энергетики им. ак. Степанова П.И.»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ить работу СМИ до соревнований, во время проведения и по окончании мероприятия. Статьи в газетах, рекламный ролик, съемка фильма для отчета в оргкомитет. Организация пресс-центра соревнований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5.2011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5.2011.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Ю.А. Лубенцов - управляющий делами Администрации город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ить медицинское обслуживание во время проведения соревнований (1 машина «Скорая помощь»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5.201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 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00 </w:t>
            </w:r>
            <w:r>
              <w:rPr>
                <w:rFonts w:cs="Arial" w:ascii="Arial" w:hAnsi="Arial"/>
                <w:sz w:val="24"/>
                <w:szCs w:val="24"/>
              </w:rPr>
              <w:t>ч до 15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 xml:space="preserve"> ч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.В. Савин - главный врач Муниципального учреждения здравоохранения «Центральная городская больница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ить безопасность проведения соревнований «Российский Азимут – 2011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5.201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 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00 </w:t>
            </w:r>
            <w:r>
              <w:rPr>
                <w:rFonts w:cs="Arial" w:ascii="Arial" w:hAnsi="Arial"/>
                <w:sz w:val="24"/>
                <w:szCs w:val="24"/>
              </w:rPr>
              <w:t>ч до 15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 xml:space="preserve"> ч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.И. Хабахов - начальник отдела внутренних дел по городу Новошахтинску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ить безопасность участников соревнований «Российский Азимут – 2011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5.201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 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 xml:space="preserve"> ч до 15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 xml:space="preserve"> ч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.И. Кондратенко - начальник  Муниципального учреждения  «Управление по делам гражданской обороны и чрезвычайным ситуациям  города Новошахтинска Ростовской области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овать торговлю безалкогольной продукцией в местах проведения мероприят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5.201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 1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 xml:space="preserve"> ч до 1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 xml:space="preserve"> ч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.М. Музыкантова - начальник отдела потребительского рынка Администрации города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ить старт, финиш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5.2011.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.Ю. Стрелков - заведующий ОФКСиТ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ить соревнования транспортом 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5.2011.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.Ю. Стрелков - заведующий ОФКСиТ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ь спонсоров для награждения победителей и призеров соревнований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4.05.2011.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.Ю. Стрелков - заведующий ОФКСиТ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ить подключение электроэнергии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5.2011.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Ю.А. Лубенцов - управляющий делами Администрации города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чет о мероприятии, телеверсия, статьи в газете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 20.05.2011.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.С. Тимофеева -директор (главный редактор) Муниципального учреждения города Новошахтинска «ТелеРадиоКомпания «Несветай» 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Л.С. Филиппенко - директор -главный редактор Муниципального предприятия «Редакция газеты «Знамя шахтера»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 xml:space="preserve">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Приложение №2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от 11.05.2011.  № 39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0" w:hanging="0"/>
        <w:jc w:val="center"/>
        <w:rPr/>
      </w:pPr>
      <w:r>
        <w:rPr>
          <w:rFonts w:cs="Arial" w:ascii="Arial" w:hAnsi="Arial"/>
        </w:rPr>
        <w:t>Организационный комитет</w:t>
      </w:r>
    </w:p>
    <w:p>
      <w:pPr>
        <w:pStyle w:val="2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проведению  Всероссийских массовых соревнований</w:t>
      </w:r>
    </w:p>
    <w:p>
      <w:pPr>
        <w:pStyle w:val="2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спортивному ориентированию «Российский Азимут – 2011» в г. Новошахтинске</w:t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уркатова </w:t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Елена Ивановна </w:t>
        <w:tab/>
        <w:tab/>
        <w:t>заместитель Главы Администрации города по социальным</w:t>
      </w:r>
    </w:p>
    <w:p>
      <w:pPr>
        <w:pStyle w:val="21"/>
        <w:ind w:left="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>вопросам, председатель организационного комитета;</w:t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релков </w:t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Валентин Юрьевич</w:t>
        <w:tab/>
        <w:t>заведующий отделом по физической культуре, спорту и</w:t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туризму Администрации города, заместитель председателя </w:t>
      </w:r>
    </w:p>
    <w:p>
      <w:pPr>
        <w:pStyle w:val="21"/>
        <w:ind w:lef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организационного </w:t>
        <w:tab/>
        <w:t>комитета;</w:t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  <w:t xml:space="preserve">Бахтинова </w:t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  <w:t>Татьяна Петровна</w:t>
        <w:tab/>
        <w:tab/>
        <w:t>заведующая отделом образования Администрации города,</w:t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заместитель председателя организационного комитета;</w:t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  <w:t xml:space="preserve">Миллер </w:t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  <w:t>Елена Георгиевна</w:t>
        <w:tab/>
        <w:tab/>
        <w:t>начальник сектора организационной и спортивно-массовой</w:t>
        <w:tab/>
        <w:tab/>
        <w:tab/>
        <w:tab/>
        <w:t>работы  отдела по физической культуре, спорту и туризму</w:t>
        <w:tab/>
        <w:tab/>
        <w:tab/>
        <w:tab/>
        <w:t>Администрации города, секретарь организационного комитета.</w:t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</w:t>
      </w:r>
    </w:p>
    <w:p>
      <w:pPr>
        <w:pStyle w:val="2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лены оргкомитета:</w:t>
      </w:r>
    </w:p>
    <w:p>
      <w:pPr>
        <w:pStyle w:val="21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 xml:space="preserve">Иванова </w:t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Ольга Владимировна</w:t>
        <w:tab/>
        <w:t xml:space="preserve">начальник сектора по работе с молодежью </w:t>
        <w:tab/>
        <w:t xml:space="preserve">Администрации </w:t>
      </w:r>
    </w:p>
    <w:p>
      <w:pPr>
        <w:pStyle w:val="21"/>
        <w:ind w:lef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города;</w:t>
      </w:r>
    </w:p>
    <w:p>
      <w:pPr>
        <w:pStyle w:val="21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 xml:space="preserve">Савин </w:t>
      </w:r>
    </w:p>
    <w:p>
      <w:pPr>
        <w:pStyle w:val="21"/>
        <w:ind w:left="0" w:firstLine="4"/>
        <w:rPr/>
      </w:pPr>
      <w:r>
        <w:rPr>
          <w:rFonts w:cs="Arial" w:ascii="Arial" w:hAnsi="Arial"/>
        </w:rPr>
        <w:t>Владимир Владимирович  главный врач Муниципального учреждения здравоохране-</w:t>
        <w:tab/>
        <w:tab/>
        <w:tab/>
        <w:tab/>
        <w:t xml:space="preserve">    </w:t>
        <w:tab/>
        <w:t xml:space="preserve">   ния «Центральная городская больница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 xml:space="preserve">                      Ю.А. Лубенцов</w:t>
      </w:r>
    </w:p>
    <w:p>
      <w:pPr>
        <w:pStyle w:val="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720" w:hanging="72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35:00Z</dcterms:created>
  <dc:creator>Машбюро_1</dc:creator>
  <dc:description/>
  <cp:keywords/>
  <dc:language>en-US</dc:language>
  <cp:lastModifiedBy>Машбюро_1</cp:lastModifiedBy>
  <cp:lastPrinted>2011-05-11T17:34:00Z</cp:lastPrinted>
  <dcterms:modified xsi:type="dcterms:W3CDTF">2011-05-11T13:38:00Z</dcterms:modified>
  <cp:revision>3</cp:revision>
  <dc:subject/>
  <dc:title> </dc:title>
</cp:coreProperties>
</file>