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06.05.2011.</w:t>
        <w:tab/>
        <w:tab/>
        <w:tab/>
        <w:tab/>
        <w:tab/>
        <w:t xml:space="preserve">    №386     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ё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Городской  целевой программе                                                                                               «Комплексные меры противодействия злоупотребл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котиками и их незаконному обороту на 2009-2013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з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Утвердить отчёт о ходе работ по Городской целевой программе «Комплексные меры противодействия злоупотреблению наркотиками и их незаконному обороту на 2009-2013 годы», утвержденной постановлением Мэра города от 08.12.2008. № 1604 «Об утверждении Городской целевой программы «Комплексные меры противодействия злоупотреблению наркотиками и их незаконному обороту на 2009-2013 годы», по результатам за 2010 год согласно приложению № 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Контроль за исполнением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й заместитель Глав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    С.А. 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                                                                                                                                              к постановлению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                 </w:t>
      </w:r>
    </w:p>
    <w:p>
      <w:pPr>
        <w:pStyle w:val="Normal"/>
        <w:ind w:left="6804" w:hanging="0"/>
        <w:rPr/>
      </w:pPr>
      <w:r>
        <w:rPr>
          <w:rFonts w:cs="Arial" w:ascii="Arial" w:hAnsi="Arial"/>
          <w:sz w:val="24"/>
          <w:szCs w:val="24"/>
        </w:rPr>
        <w:t xml:space="preserve">от 06.05.2011.№386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о ходе работ по Городской  целевой программе                                                     «Комплексные меры противодействия злоупотреблению наркотиками и их                                              незаконному обороту на 2009-2013 годы» по результатам за 2010 год (далее – отчет)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</w:rPr>
        <w:t xml:space="preserve">            </w:t>
      </w:r>
      <w:r>
        <w:rPr>
          <w:rFonts w:cs="Arial" w:ascii="Arial" w:hAnsi="Arial"/>
          <w:bCs/>
          <w:iCs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Отчет о финансировании, освоении и результативности проводимых программных мероприятий Городской целевой программы «Комплексные меры противодействия злоупотреблению наркотиками и их незаконному обороту на 2009-2013 годы» по состоянию на «01» января 2011 года </w:t>
      </w:r>
      <w:r>
        <w:rPr>
          <w:rFonts w:cs="Arial" w:ascii="Arial" w:hAnsi="Arial"/>
          <w:bCs/>
          <w:iCs/>
          <w:sz w:val="24"/>
          <w:szCs w:val="24"/>
        </w:rPr>
        <w:t xml:space="preserve">приведен в приложении  № 1 к настоящему отчету.       </w:t>
        <w:tab/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ведения о результатах реализации в 2010 году  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 целевой программы «Комплексные меры противодействия 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лоупотреблению наркотиками и их незаконному обороту 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 xml:space="preserve">на 2009-2013 годы» (далее – Программа) </w:t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о направлению «Организационные мер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рограммы осуществлялась по её основным направлениям с учетом положений федерального и областного законодательства посредством исполнения мероприятий Программы, направленных на противодействие злоупотреблению наркотиками и их незаконному обороту. Разработка и принятие нормативных правовых актов для обеспечения  достижения целей реализации Программы не производились.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2010 году, с учетом внесенных изменений в Порядок межведомственного взаимодействия (решение антинаркотической комиссии Ростовской области от 17.03.2010., протокол № 1), на учет в муниципальный банк несовершеннолетних, склонных к потреблению наркотиков, психотропных и иных психоактивных веществ, было поставлено 16 человек (подростки, склонные к потреблению  алкогольной  и спиртосодержащей продукции). </w:t>
      </w:r>
    </w:p>
    <w:p>
      <w:pPr>
        <w:pStyle w:val="TextBody"/>
        <w:spacing w:lineRule="atLeast" w:line="2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В отношении выявленных несовершеннолетних реализуются индивидуальные программы сопровождения несовершеннолетних; мониторинг психологического сопровождения подростков, а также психологическое сопровождение подростков при отсутствии специалистов в общеобразовательном учреждении обеспечивают специалисты МОУ «Центр сопровождения детей». На  конец 2010 года 9 человек сняты с учета: четверо – по результатам реализации индивидуальных программ реабилитации и коррекции; пятеро -  в связи с  завершением обучения в общеобразовательном учреждении или выездом  из города.</w:t>
      </w:r>
    </w:p>
    <w:p>
      <w:pPr>
        <w:pStyle w:val="TextBody"/>
        <w:spacing w:lineRule="atLeast" w:line="2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Работа педагога-психолога, социального педагога в образовательном учреждении была направлена на реализацию программ профилактической направленности. В обще-</w:t>
      </w:r>
    </w:p>
    <w:p>
      <w:pPr>
        <w:pStyle w:val="TextBody"/>
        <w:spacing w:lineRule="atLeast" w:line="20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бразовательных школах №№ 16, 34  профилактические программы реализовывались классными руководителями. По итогам 2009-2010 учебного года обучение по дополнительным образовательным программам профилактической направленности прошли 3183 (40%) учащихся. Данный показатель мониторинга наркоситуации в образовательных учреждениях города за 2010 год выше прошлогоднего.</w:t>
        <w:tab/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феврале 2010 года образовательные учреждения приняли участие во Всероссийской акции «За жизнь и безопасность наших детей». Были организованы конкурсы презентаций «Мы выбираем здоровье», классные часы, беседы о здоровом образе жизни, спортивные соревнования, конкурсы рисунков, плакатов, выступлений агитбригад, выпуск наглядной агитации. Организован тренинг для членов молодежного парламента «Актуализация установок на здоровый образ жизни с целью трансляции данных навыков в образовательных учреждениях». </w:t>
      </w:r>
    </w:p>
    <w:p>
      <w:pPr>
        <w:pStyle w:val="TextBody"/>
        <w:spacing w:lineRule="atLeast" w:line="2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Образовательные учреждения приняли активное участие в межведомственной профилактической операции «Дети Юга», в акции «Я выбираю спорт как альтернативу пагубным привычкам», в мероприятиях, посвященных Международному Дню борьбы с наркоманией. Всего в образовательных учреждениях города в 2010 году было проведено более 300 мероприятий по профилактике наркомании.</w:t>
      </w:r>
    </w:p>
    <w:p>
      <w:pPr>
        <w:pStyle w:val="TextBody"/>
        <w:spacing w:lineRule="atLeast" w:line="2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Третий год в общеобразовательных учреждениях работала межведомственная лекторская группа, в состав которой вошли представители образовательных и лечебно-профилактических учреждений, инспектора подразделения по делам несовершеннолетних ОВД по г. Новошахтинску, наркологического кабинета, Новошахтинского отдела по контролю за оборотом наркотиков по Ростовской области. Членами межведомственной лекторской группы в 2010 году в муниципальных общеобразовательных учреждениях было проведено 68 лекций и занятий. </w:t>
      </w:r>
    </w:p>
    <w:p>
      <w:pPr>
        <w:pStyle w:val="TextBody"/>
        <w:spacing w:lineRule="atLeast" w:line="2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В профилактические мероприятия были вовлечены все обучающиеся общеобразовательных учреждений. Деятельность образовательных учреждений нашла отражение в публикациях городских средств массовой информации (работниками и обучающимися образовательных учреждений подготовлены 46 публикаций)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Во исполнение решения коллегии комитета по молодёжной политике Администрации Ростовской области от 28.09.2009. № 1528 сектором по работе с молодёжью Администрации города была проведена следующая работа: в школах, средних и высших учебных заведениях города проведены различные мероприятия по вовлечению молодёжи в добровольное (волонтёрское) движение. В настоящее время выдано 1778 волонтерских книжек. Волонтеры привлекаются к участию в городских акциях, наведение порядка на пришкольных и вузовских участках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МУЗ «Центральная городская больница» проводилась организационная работа, направленная на выполнение мероприятий по созданию единой системы санитарн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-</w:t>
      </w:r>
      <w:r>
        <w:rPr>
          <w:rFonts w:cs="Arial" w:ascii="Arial" w:hAnsi="Arial"/>
          <w:sz w:val="24"/>
          <w:szCs w:val="24"/>
        </w:rPr>
        <w:t xml:space="preserve"> просветительной ра</w:t>
        <w:softHyphen/>
        <w:t>боты среди широких масс населения 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«</w:t>
      </w:r>
      <w:r>
        <w:rPr>
          <w:rFonts w:cs="Arial" w:ascii="Arial" w:hAnsi="Arial"/>
          <w:sz w:val="24"/>
          <w:szCs w:val="24"/>
        </w:rPr>
        <w:t>групп риска</w:t>
      </w:r>
      <w:r>
        <w:rPr>
          <w:rFonts w:cs="Arial" w:ascii="Arial" w:hAnsi="Arial"/>
          <w:sz w:val="24"/>
          <w:szCs w:val="24"/>
          <w:lang w:val="en-US" w:eastAsia="en-US"/>
        </w:rPr>
        <w:t>»</w:t>
      </w:r>
      <w:r>
        <w:rPr>
          <w:rFonts w:cs="Arial" w:ascii="Arial" w:hAnsi="Arial"/>
          <w:sz w:val="24"/>
          <w:szCs w:val="24"/>
        </w:rPr>
        <w:t xml:space="preserve"> по профилактике наркомании и алкоголизма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МП «Редакция газеты «Знамя шахтера» и МУ «ТелеРадиоКомпания «Несветай» осуществлялась информационно-пропагандистская деятельность, проводился мониторинг по проблемам противодействия злоупотреблению наркотиками и их незаконному обороту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2.По направлению «Профилактика наркомании»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целях пропаганды навыков здорового образа жизни, активного неприятия несовершеннолетними вредных привычек, с октября 2010 года стартовал городской фестиваль «Мы за здоровое будущее!», в рамках которого в 8 муниципальных образовательных учреждениях проведены разноплановые мероприятия: спортивные праздники, фестивали разных видов спорта, военно-спортивные праздники, конференции, конкурсы агитбригад. Фестиваль продолжится до мая 2011 года, когда на муниципальном уровне будут подведены его итоги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Традиционно в 2010 году среди  образовательных учреждений состоялся конкурс «Готов к защите Родины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мероприятиях в 2010 году приняли участие более 25000 подростков и молодежи.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образовательных учреждениях с целью профилактики правонарушений среди молодежи проводились «Дни большой профилактики». В 2010 году проведено 10 таких мероприятий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городе для детей и молодежи досуговых учреждений, осуществляющих свою деятельность на бесплатной основе – 18, в них обучается 6826 человек. В период летних каникул, когда дети и молодежь становятся неорганизованной частью общества, главной задачей является организация отдыха и занятости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тделом по работе с населением Администрации города в течение года проводилась работа по выявлению земель, засоренных дикорастущими наркосодержащими растениями. Крупных участков не обнаружено, мелкие заросли своевременно очищались.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.3. По направлению «Медико-социальная реабилитация и лечение наркозависимых лиц»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наркологическом кабинете в городе Новошахтинске Шахтинского филиала Государственного учреждения здравоохранения Ростовской области на 01.01.2011. на учете состоит - 421 человек. При освидетельствовании на наркотическое опьянение: освидетельствовано 149 человек, из них выявлены 61 человек в состоянии наркотического опьянения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Диспансерная группа лиц, состоящих на учете у нарколога, посещается на дому участковыми медсестрами, осматривается, им оставляют приглашение на проведение курса профилактического лечения у нарколога. Лица, состоящие на профилактическом учете, посещают кабинет ежемесячно, делают тесты на употребление наркотиков, врачами оценивается общее состояние больных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Специалисты наркологического кабинета принимали активное участие в «Неделях большой профилактики», проводимых сектором по работе с молодёжью Администрации города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За 2010 год  наркологическим кабинетом в г. Новошахтинске Шахтинского филиала Государственного учреждения здравоохранения Ростовской области было проведено в школах и на предприятиях  38 бесед и лекций  по профилактике злоупотребления наркотиками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комиссии по делам несовершеннолетних и защите их прав при Администрации города проведён обучающий семинар, освещающий синдромологию наркологических заболеваний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Специалисты МУЗ «Центральная городская больница» провели следующие мероприятия: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8-9 сентября 2010 г. проведена видеоконференция с министром здравоохранения Ростовской области Т.Ю. Быковской по теме «Средства массовой информации против наркотиков»; врачами  проведено 82 лекции и 951 беседа на антинаркотическую тематику; средними медицинскими работниками проведено 2928 бесед.     </w:t>
      </w:r>
    </w:p>
    <w:p>
      <w:pPr>
        <w:pStyle w:val="Normal"/>
        <w:tabs>
          <w:tab w:val="clear" w:pos="708"/>
          <w:tab w:val="left" w:pos="338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4. По направлению «Пресечение незаконного оборота и контроль за оборотом наркотических средств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За 2010 год сотрудниками Новошахтинского МРО Управления Федеральной службы Российской Федерации по контролю за оборотом наркотиков по Ростовской области (далее – Новошахтинское МРО) было зарегистрировано 131 преступление, возбуждено 113 уголовных дел, к уголовной ответственности привлечено 27 человек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ыявлено 12 фактов изъятий наркотических средств в особо крупных размерах: героин- 423,401 грамма, марихуана – 6943,08 грамма, маковая солома – 3134,97 грамма, дезоморфин – 317,04 грамма, гашишное масло – 286,36 грамм.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первом квартале 2010 года Новошахтинским МРО в суд было направлено 1 уголовное дело по 6 эпизодам организованной преступной группы. В четвертом квартале 2010 года Новошахтинским МРО в суд было направлено 1 уголовное дело по 5 эпизодам организованной преступной групп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За 2010 год сотрудниками Новошахтинского МРО во взаимодействии с представителями уличных комитетов было выявлено 6 преступлений связанных с организацией наркопритонов.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ходе проведенных совместно с сотрудниками отдела государственной инспекции безопасности дорожного движения ОВД по г. Новошахтинску оперативно-розыскных мероприятий по досмотру транспортных средств и пассажиров с целью выявления и пресечения фактов транспортировки наркотиков было выявлено 3 преступления. К уголовной ответственности привлечено 5 человек, которые занимались незаконной перевозкой и сбытом наркотических средств.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трудники Новошахтинского МРО принимают активное участие в профилактических мероприятиях антинаркотического характера. Они были задействованы в семинарах-совещаниях, акциях «Молодежь против наркотиков», «За здоровье и безопасность наших детей!», «Имею право знать!». Проводились беседы профилактического характера в образовательных учреждениях г. Новошахтинс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оступающая по "телефону доверия" информация от граждан или лиц, пожелавших остаться неизвестными,  подвергается тщательной проверке, незамедлительно осуществляются выезды в места совершения противоправных действий, связанных с незаконным оборотом наркотиков, с населением проводятся профилактические беседы о незамедлительном информировании органов наркоконтроля о каждом факте незаконного оборота наркотиков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Данные о целевом использовании и объемах привлечен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бюджетов всех уровней и внебюджетных источни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а реализацию Программы в 2010 году из местного бюджета была выделена 21,0 тыс. рублей. Указанные средства освоены в полном объем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тделу образования Администрации города было предусмотрено  17,0 тыс. руб. из средств местного  бюджета. На эти деньги были приобретены кубки и медали для награждения победителей и призеров спортивных соревнований, организованных в рамках проведения для обучающихся муниципальных образовательных учреждений Дней профилактик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,0 тыс. руб. было выделено отделу по физической культуре, спорту и туризму Администрации города. Эти деньги потрачены на приобретение призов при проведении Дней поселков в октябре 2010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Кроме того, на реализацию Программы потрачено 285,0 тыс. руб. из внебюджетных источников. 110,0 тыс. руб. выделено ОАО «Донская Водная Компания». На эти средства построена детская спортивная площадка в поселке Самбек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75,0 тыс. руб. потрачено МП «Редакция газеты «Знамя шахтера» и МП ТелеРадиоКомпания «Несветай» на освещение мероприятий Программы, а также на изготовление плакатов, листовок и другой агитационной продукци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Сведения о соответствии результатов фактическим затратам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реализацию Программ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Информация о ходе и полноте выполн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х мероприят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нализ реализации программных мероприятий и их результативности позволяет сделать следующее заключение: программные мероприятия выполнены в полном объеме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Оценка эффективности резуль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рограммы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ценка эффективности результатов Программы представлена в информации</w:t>
      </w:r>
    </w:p>
    <w:p>
      <w:pPr>
        <w:pStyle w:val="Contentheader2cols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об оценке эффективности реализации Городской целевой программы «Комплексные меры противодействия злоупотреблению наркотиками и их незаконному  обороту на 2009-2013 годы» за отчетный 2010 финансовый год и за весь период реализации 2009-2010 годы в приложении № 2  к настоящему отчету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                                                                                                              Администрации города</w:t>
        <w:tab/>
        <w:tab/>
        <w:tab/>
        <w:tab/>
        <w:tab/>
        <w:tab/>
        <w:tab/>
        <w:t xml:space="preserve">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отчету о ходе работ по Городской  целевой программе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«Комплексные меры противодействия злоупотреблению наркотикам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и их незаконному обороту на 2009-2013 годы» по результатам за 2010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tentheader2cols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о финансировании, освоении и результативности проводимых программных мероприятий </w:t>
      </w:r>
    </w:p>
    <w:p>
      <w:pPr>
        <w:pStyle w:val="Contentheader2cols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Городской целевой программы «Комплексные меры противодействия злоупотреблению наркотиками и их      </w:t>
      </w:r>
    </w:p>
    <w:p>
      <w:pPr>
        <w:pStyle w:val="Contentheader2cols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незаконному    обороту на 2009-2013 годы» по состоянию на «01» января 2011 года</w:t>
      </w:r>
    </w:p>
    <w:p>
      <w:pPr>
        <w:pStyle w:val="Contentheader2cols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tbl>
      <w:tblPr>
        <w:tblW w:w="1561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890"/>
        <w:gridCol w:w="993"/>
        <w:gridCol w:w="709"/>
        <w:gridCol w:w="828"/>
        <w:gridCol w:w="849"/>
        <w:gridCol w:w="710"/>
        <w:gridCol w:w="707"/>
        <w:gridCol w:w="710"/>
        <w:gridCol w:w="707"/>
        <w:gridCol w:w="852"/>
        <w:gridCol w:w="865"/>
        <w:gridCol w:w="694"/>
        <w:gridCol w:w="710"/>
        <w:gridCol w:w="707"/>
        <w:gridCol w:w="855"/>
        <w:gridCol w:w="2045"/>
      </w:tblGrid>
      <w:tr>
        <w:trPr>
          <w:tblHeader w:val="true"/>
          <w:trHeight w:val="857" w:hRule="exac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-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-ятия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оказатели результативности городских долгосрочных целевых програм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</w:t>
            </w:r>
          </w:p>
        </w:tc>
        <w:tc>
          <w:tcPr>
            <w:tcW w:w="7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ассигнований (тыс. рублей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пен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роприятия</w:t>
            </w:r>
          </w:p>
        </w:tc>
      </w:tr>
      <w:tr>
        <w:trPr>
          <w:trHeight w:val="1942" w:hRule="exac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-вание показателя результа-тивности меропри-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-ница изме-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кло-нение (про-</w:t>
            </w:r>
            <w:r>
              <w:rPr>
                <w:rFonts w:cs="Arial" w:ascii="Arial" w:hAnsi="Arial"/>
                <w:spacing w:val="-6"/>
              </w:rPr>
              <w:t>центов)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очненный план ассигнований на год (тыс. рублей) 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о (кассовые расходы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еде-раль-ный бюд-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-ласт-ной бюд-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-ный бюд-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про-чие </w:t>
            </w:r>
            <w:r>
              <w:rPr>
                <w:rFonts w:cs="Arial" w:ascii="Arial" w:hAnsi="Arial"/>
                <w:spacing w:val="-6"/>
              </w:rPr>
              <w:t>источ</w:t>
            </w:r>
            <w:r>
              <w:rPr>
                <w:rFonts w:cs="Arial" w:ascii="Arial" w:hAnsi="Arial"/>
              </w:rPr>
              <w:t>-н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еде-раль-ный бюд-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-ласт-ной бюд-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2"/>
              </w:rPr>
              <w:t>мест</w:t>
            </w:r>
            <w:r>
              <w:rPr>
                <w:rFonts w:cs="Arial" w:ascii="Arial" w:hAnsi="Arial"/>
              </w:rPr>
              <w:t>-ный бюд-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-ч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-чни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ntheader2cols"/>
        <w:spacing w:before="0" w:after="0"/>
        <w:ind w:left="0" w:hanging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tbl>
      <w:tblPr>
        <w:tblW w:w="15673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851"/>
        <w:gridCol w:w="992"/>
        <w:gridCol w:w="709"/>
        <w:gridCol w:w="850"/>
        <w:gridCol w:w="851"/>
        <w:gridCol w:w="709"/>
        <w:gridCol w:w="708"/>
        <w:gridCol w:w="710"/>
        <w:gridCol w:w="707"/>
        <w:gridCol w:w="852"/>
        <w:gridCol w:w="850"/>
        <w:gridCol w:w="709"/>
        <w:gridCol w:w="710"/>
        <w:gridCol w:w="707"/>
        <w:gridCol w:w="855"/>
        <w:gridCol w:w="2122"/>
      </w:tblGrid>
      <w:tr>
        <w:trPr>
          <w:tblHeader w:val="true"/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п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грамм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1%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нформирование жителей города о действующем законодательстве, запрещающем незаконные операции с наркотическими средствами, психотропными и сильнодействующими веществами, об ответственности за незаконные посевы наркосодержащих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оличество ста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орудование детской спортивной площадки в поселке Самб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оличество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ведение Дней посе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ведение мероприятия «Неделя большой профилак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51" w:gutter="0" w:header="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чету о ходе работ по</w:t>
      </w:r>
    </w:p>
    <w:p>
      <w:pPr>
        <w:pStyle w:val="Normal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 целевой программе</w:t>
      </w:r>
    </w:p>
    <w:p>
      <w:pPr>
        <w:pStyle w:val="Normal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Комплексные меры противодействия </w:t>
      </w:r>
    </w:p>
    <w:p>
      <w:pPr>
        <w:pStyle w:val="Normal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лоупотреблению наркотиками и их незаконному обороту на 2009-2013 годы»</w:t>
      </w:r>
    </w:p>
    <w:p>
      <w:pPr>
        <w:pStyle w:val="Normal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за 2010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Contentheader2cols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об оценке эффективности реализации Городской целевой программы</w:t>
      </w:r>
    </w:p>
    <w:p>
      <w:pPr>
        <w:pStyle w:val="Contentheader2cols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«Комплексные меры противодействия злоупотреблению наркотиками и их      </w:t>
      </w:r>
    </w:p>
    <w:p>
      <w:pPr>
        <w:pStyle w:val="Contentheader2cols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незаконному  обороту на 2009-2013 годы»</w:t>
      </w:r>
      <w:r>
        <w:rPr>
          <w:rFonts w:cs="Arial" w:ascii="Arial" w:hAnsi="Arial"/>
          <w:b w:val="false"/>
          <w:sz w:val="24"/>
          <w:szCs w:val="24"/>
        </w:rPr>
        <w:br/>
      </w:r>
      <w:r>
        <w:rPr>
          <w:rFonts w:cs="Arial" w:ascii="Arial" w:hAnsi="Arial"/>
          <w:b w:val="false"/>
          <w:color w:val="000000"/>
          <w:sz w:val="24"/>
          <w:szCs w:val="24"/>
        </w:rPr>
        <w:t>за отчетный 2010 финансовый год и за весь период реализации 2009-2010 годы</w:t>
      </w:r>
    </w:p>
    <w:p>
      <w:pPr>
        <w:pStyle w:val="Contentheader2cols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tbl>
      <w:tblPr>
        <w:tblW w:w="1080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1"/>
        <w:gridCol w:w="1568"/>
        <w:gridCol w:w="858"/>
        <w:gridCol w:w="739"/>
        <w:gridCol w:w="739"/>
        <w:gridCol w:w="858"/>
        <w:gridCol w:w="858"/>
        <w:gridCol w:w="976"/>
        <w:gridCol w:w="858"/>
        <w:gridCol w:w="953"/>
      </w:tblGrid>
      <w:tr>
        <w:trPr>
          <w:trHeight w:val="1666" w:hRule="exact"/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ей </w:t>
              <w:br/>
              <w:t xml:space="preserve">результативности (целевых </w:t>
              <w:br/>
              <w:t>индикаторов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, </w:t>
              <w:br/>
              <w:t>предусмотренные Программой, всего,</w:t>
              <w:br/>
              <w:t>в том числе по годам реализации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конечные результаты, всего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по</w:t>
              <w:br/>
              <w:t>годам реализации</w:t>
            </w:r>
          </w:p>
        </w:tc>
      </w:tr>
      <w:tr>
        <w:trPr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е числа лиц на уровне,  не превышающем 352 больных наркоманией, в расчете на 100 тыс. населения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величение доли жителей города, занимающихся физической культурой и спортом до 23 %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</w:t>
              <w:br/>
              <w:t xml:space="preserve">Программы </w:t>
            </w:r>
          </w:p>
        </w:tc>
        <w:tc>
          <w:tcPr>
            <w:tcW w:w="8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Программы считается наиболее эффективной, так как при сравнении фактически достигнутых показателей за 2010 год с утвержденными на год значениями целевых индикаторов результат равен 105%.</w:t>
            </w:r>
          </w:p>
          <w:p>
            <w:pPr>
              <w:pStyle w:val="Style17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 Социально-экономический  эффект Программы выражается в увеличении доли жителей города, занимающихся физической культурой и спортом до 23,1 %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по первому показателю произошел по двум причинам: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высилась обращаемость в наркокабинет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перь на учет ставятся не только те, кто обращается в наркокабинет, но и те, кого привезли на освидетельствование сотрудники правоохранительных органов.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Ю.А. Лубенцов</w:t>
      </w:r>
    </w:p>
    <w:sectPr>
      <w:footerReference w:type="default" r:id="rId4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02</w: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Calibri"/>
      <w:b/>
      <w:sz w:val="7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cs="Calibri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header2cols">
    <w:name w:val="contentheader2cols"/>
    <w:basedOn w:val="Normal"/>
    <w:qFormat/>
    <w:pPr>
      <w:spacing w:before="67" w:after="0"/>
      <w:ind w:left="335" w:hanging="0"/>
    </w:pPr>
    <w:rPr>
      <w:b/>
      <w:bCs/>
      <w:color w:val="3560A7"/>
      <w:sz w:val="29"/>
      <w:szCs w:val="29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20:00Z</dcterms:created>
  <dc:creator>1</dc:creator>
  <dc:description/>
  <cp:keywords/>
  <dc:language>en-US</dc:language>
  <cp:lastModifiedBy>1</cp:lastModifiedBy>
  <cp:lastPrinted>2011-05-06T11:30:00Z</cp:lastPrinted>
  <dcterms:modified xsi:type="dcterms:W3CDTF">2011-05-06T10:20:00Z</dcterms:modified>
  <cp:revision>3</cp:revision>
  <dc:subject/>
  <dc:title> </dc:title>
</cp:coreProperties>
</file>