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6.05.2011.</w:t>
        <w:tab/>
        <w:tab/>
        <w:tab/>
        <w:tab/>
        <w:tab/>
        <w:t xml:space="preserve">    №385    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ё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 целевой программе                                                                                               «Профилактика правонарушений в город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09-2011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Утвердить отчёт о ходе работ по долгосрочной целевой программе «Профилактика правонарушений в городе Новошахтинске на 2009-2011 годы», утвержденной постановлением Мэра города от 08.12.2008. № 1603 «Об утверждении  долгосрочной  целевой программы «Профилактика правонарушений в городе Новошахтинске на 2009-2011 годы», по результатам за 2010 год согласно приложению №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С.А. Бондаренко 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05.2011.№385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ет                                                                                                                                                              о ходе работ по долгосрочной  целевой программе                                                                                               «Профилактика правонарушений в городе Новошахтинске на 2009-2011 годы»                        по результатам за 2010 год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        </w:t>
      </w:r>
      <w:r>
        <w:rPr>
          <w:rFonts w:cs="Arial" w:ascii="Arial" w:hAnsi="Arial"/>
          <w:bCs/>
          <w:i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Отчет о финансировании, освоении и результативности проводимых программных мероприятий д</w:t>
      </w:r>
      <w:r>
        <w:rPr>
          <w:rFonts w:cs="Arial" w:ascii="Arial" w:hAnsi="Arial"/>
          <w:bCs/>
          <w:sz w:val="24"/>
          <w:szCs w:val="24"/>
        </w:rPr>
        <w:t xml:space="preserve">олгосрочной целевой программы «Профилактика правонарушений в городе Новошахтинске на 2009-2011 годы» </w:t>
      </w:r>
      <w:r>
        <w:rPr>
          <w:rFonts w:cs="Arial" w:ascii="Arial" w:hAnsi="Arial"/>
          <w:sz w:val="24"/>
          <w:szCs w:val="24"/>
        </w:rPr>
        <w:t xml:space="preserve">по состоянию на «01» января 2011 года </w:t>
      </w:r>
      <w:r>
        <w:rPr>
          <w:rFonts w:cs="Arial" w:ascii="Arial" w:hAnsi="Arial"/>
          <w:bCs/>
          <w:iCs/>
          <w:sz w:val="24"/>
          <w:szCs w:val="24"/>
        </w:rPr>
        <w:t xml:space="preserve">приведен в приложении № 1 к настоящему отчету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ведения о результатах реализации в 2010 году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ой целевой программы  «Профилактика правонаруш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09-2011 годы» (далее – Программ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1. По направлению «</w:t>
      </w:r>
      <w:r>
        <w:rPr>
          <w:rFonts w:cs="Arial" w:ascii="Arial" w:hAnsi="Arial"/>
          <w:bCs/>
          <w:sz w:val="24"/>
          <w:szCs w:val="24"/>
        </w:rPr>
        <w:t>Организационные мероприятия по выполнению программы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рганизация и контроль выполнения Программы была возложена на городскую межведомственную комиссию по профилактике правонарушений (далее - комиссия), которая работала согласно регламент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сего проведено 4 заседания комиссии. На них  рассмотрено 22 вопроса, по которым принято 47 решений. В ходе работы Мэром города даны 33 поручения должностным лицам. Из них: 31 выполнено, 2 находятся в работе (открытие круглосуточного наркологического кабинета, изменение дорожной разметки на трассе по ул. Харьковской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По направлению «Профилактика правонарушений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ыявлено 14393 административных правонарушения (аналогичный период прошлого года – 14366), из них: мелкое хулиганство – 232 (966), распитие спиртных напитков в общественных местах – 582 (1474), административные правонарушения, связанные с оружием – 107 (148), нарушения миграционного законодательства – 16 (6), по лини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ИБДД ОВД по г. Новошахтинску – 12572 (10864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Ежеквартально участковые уполномоченные милиции отчитывались перед населением обслуживаемых административных участков о проделанной работе, проведено 48 сходов граждан, где при</w:t>
      </w:r>
      <w:r>
        <w:rPr>
          <w:rFonts w:cs="Arial" w:ascii="Arial" w:hAnsi="Arial"/>
          <w:color w:val="000000"/>
          <w:sz w:val="24"/>
          <w:szCs w:val="24"/>
        </w:rPr>
        <w:t>сутствовало 1456 человек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Во исполнение решения совещания с участием представителей ОВД и заместителей глав муниципальных образований области, которое состоялось 09.04.2004., Администрацией города и ОВД по г. Новошахтинску проведена работа по организации участковых пунктов милиции: в 2010 году выделено 5 помещений под эти цели. В настоящее время на территории города функционирует 10 участковых пунктов милиции, которые соответствуют предъявляемым требованиям МВД РФ. 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о всех учебных заведениях города Новошахтинска проведены профилактические беседы о недопустимости противоправного поведения. Данной работой охвачено 1600 подростков.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ешались вопросы трудоустройства осужденных к исправительным и обязательным работам. Расширен перечень предприятий. Так на сегодняшний день  определено 20 предприятий для отбывания наказания в виде исправительных работ и 8 предприятий и организаций для обязатель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снижения уровня преступности на территории поселков, при всех территориях отдела по работе с населением Администрации города были созданы Советы профилактики (далее – Советы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бота Советов планировалась по полугодиям. В своей структуре Совет имеет несколько секций, их количество определяется на местах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 момента организации было проведено 59 заседаний Совета, на которых рассматривались вопросы по направлению деятельности каждой секции и персональные дела отдельных граждан, относящихся к «группе риска» (неработающие граждане, злоупотребляющие спиртными напитками, «трудные подростки», нарушители правопорядка, ранее судимые, условно осужденные и др.). Помимо этого проводились рейды в асоциальные семьи, вечерние патрулирования в местах скопления молодежи совместно с казаками и участковыми ОВД по г. Новошахтинску, оперативно-профилактические операции «Недетское время» и «Ма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дним из приоритетных направлений реализации  молодежной политики в городе Новошахтинске является «трудная молодежь». Поэтому при реализации Программы особое внимание уделялось развитию массового спорта и туризма, организации работы с трудными подросткам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 мероприятиях в 2010 году приняли участие более 20000 подростков и молодеж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В весенне-летний период прошел ряд крупных городских мероприятий: праздник «День футбола» (практически на всех школьных полях в нем приняли участие около 250 человек, подарком для всех участников была футбольная форма), День защиты детей (приняло участие более 2000 детей в центре города и около 1000 по поселкам города), День России (проведен велопробег по поселкам города с акцией «Полотно Победы», приняло участие 300 человек), «Молодежь против наркотиков» (спортивный праздник и концертная программа), акция «Я выбираю жизнь», множество спортивных мероприятий по футболу, пляжному волейболу, настольному теннису, легкой атлетике, стритболу, соревнования на роликах, День Российского флага, День физкультурника, День города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 2010 год проведено 24 заседания комиссии по делам несовершеннолетних и защите их прав при Администрации города. Члены комиссии 25 раз выезжали по докладным МЛПУ «Детская городская больница», Управления социальной защиты населения Администрации города, отдела по работе с населением Администрации города, органа опеки и попечительства отдела образования Администрации города. Было обследовано более 60 семей, отправлено в больницу 12 детей, в социально-реабилитационный центр -12 детей. Выявлено 65 безнадзорны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 целью выявления фактов нарушения прав и законных интересов несовершеннолетних и их семей, выявления причин и условий, способствующих семейному неблагополучию, безнадзорности и правонарушениям несовершеннолетних создан единый муниципальный банк семей, находящийся в социально-опасном положении. На 01.01.2011.в нем собраны данные о 75 неблагополучных семьях, в которых 156 дет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дной из основных проблем для молодежи остается временная и сезонная занятость. Для молодых людей в возрасте от 14 до 18 лет работала программа временного трудоустройства. В 2010 году из местного бюджета выделено 140 000 рублей для трудоустройства 55 подростков. Заработная плата в месяц составляла 2300 рублей на одного участника. Подростки были заняты в жилищно-коммунальной сфере. В летний период трудоустроено 511 несовершеннолетних. Приоритетным правом для трудоустройства пользовались дети из социально-незащищенных слоев населения, трудные подростки, подростки, состоящие на учете в уголовно-исполнительной инспекции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Учащиеся образовательных учреждений города приняли участие в  месячнике профилактики правонарушений, в рамках которого проводилась неделя правовых знаний, устные журналы, викторины. Проведены беседы: об основах правовой грамотности, о законах Российской Федерации, Конституции РФ; состоялись встречи с представителями ОВД по г. Новошахтинску, прокуратуры; организованы классные часы: «Закон и подросток», «Ты и правопорядок», «Как я понимаю закон», «Ответственность для всех едина»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2010 году на базе образовательных учреждений действовали 2 военно-спортивных клуба («Рарог» на базе МОУ «СОШ № 31» и «Служу Отечеству» на базе муниципального образовательного учреждения дополнительного образования детей «Центр дополнительного образования») и 6 школьных музеев (на базе средних общеобразовательных школ №№ 3,7,25,34,37,38»), в деятельность которых было вовлечено 355 подростк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ля педагогических работников образовательных учреждений с привлечением специалистов системы профилактики города в 2010 году проведены семинары: «</w:t>
      </w:r>
      <w:r>
        <w:rPr>
          <w:rFonts w:cs="Arial" w:ascii="Arial" w:hAnsi="Arial"/>
          <w:color w:val="000000"/>
          <w:sz w:val="24"/>
          <w:szCs w:val="24"/>
        </w:rPr>
        <w:t>Особенности социально-педагогической работы с детьми и семьями «группы риска»  (январь 2010 года, МОУ «СОШ № 34»); «</w:t>
      </w:r>
      <w:r>
        <w:rPr>
          <w:rFonts w:cs="Arial" w:ascii="Arial" w:hAnsi="Arial"/>
          <w:sz w:val="24"/>
          <w:szCs w:val="24"/>
        </w:rPr>
        <w:t xml:space="preserve">Социально-психологические технологии профилактической работы в образовательных учреждениях» (март 2010 года, МОУ «СОШ № 3»); </w:t>
      </w:r>
      <w:r>
        <w:rPr>
          <w:rFonts w:cs="Arial" w:ascii="Arial" w:hAnsi="Arial"/>
          <w:color w:val="000000"/>
          <w:sz w:val="24"/>
          <w:szCs w:val="24"/>
        </w:rPr>
        <w:t>«Социально-психологическая деятельность и профессиональные роли социального педагога и педагога-психолога в предотвращении возникших у семьи социально-психологических проблем» (ноябрь 2010 года, МОУ «Центр сопровождения детей»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тделом культуры Администрации города проведены следующие мероприят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Учащиеся МОУДОД «ДХШ им. Н.В. Овечкина» приняли участие в </w:t>
      </w:r>
      <w:r>
        <w:rPr>
          <w:rFonts w:cs="Arial" w:ascii="Arial" w:hAnsi="Arial"/>
          <w:sz w:val="24"/>
          <w:szCs w:val="24"/>
          <w:lang w:val="en-US"/>
        </w:rPr>
        <w:t>IX</w:t>
      </w:r>
      <w:r>
        <w:rPr>
          <w:rFonts w:cs="Arial" w:ascii="Arial" w:hAnsi="Arial"/>
          <w:sz w:val="24"/>
          <w:szCs w:val="24"/>
        </w:rPr>
        <w:t xml:space="preserve"> Международном пленэре юных художников на Владимиро-Суздальской земле: Несветаев Максим получил диплом лауреат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, 10 учащихся получили сертификат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Учащиеся (9 человек)  МОУДОД «ДШИ» приняли участие в международном фестивале – конкурсе хореографического искусства «</w:t>
      </w:r>
      <w:r>
        <w:rPr>
          <w:rFonts w:cs="Arial" w:ascii="Arial" w:hAnsi="Arial"/>
          <w:sz w:val="24"/>
          <w:szCs w:val="24"/>
          <w:lang w:val="en-US"/>
        </w:rPr>
        <w:t>Viv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ance</w:t>
      </w:r>
      <w:r>
        <w:rPr>
          <w:rFonts w:cs="Arial" w:ascii="Arial" w:hAnsi="Arial"/>
          <w:sz w:val="24"/>
          <w:szCs w:val="24"/>
        </w:rPr>
        <w:t xml:space="preserve">» в г. Сочи. В номинации «Народный танец» ансамбль «Юность России» получил дипл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степени, в эстрадной номинации – диплом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Учащиеся  МОУДОД «ДМШ»  приняли участие в международном конкурсе – фестивале  хореографических коллективов и театров моды «Единство России» в Москве, ансамбль «Задоринки» стал лауреат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 в номинации «Народный танец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августе 2010 года в клубе поселка Горького состоялся рок – фестиваль.                                                                                                                </w:t>
        <w:tab/>
        <w:t>Несовершеннолетние, состоящие на учете в правоохранительных органах, бесплатно посещали спектакли МУ «Драмтеатр». 26 подростков, состоящих на учете в комиссии  по делам несовершеннолетних и защите их прав при Администрации города, занимаются в  любительских формированиях.  В клубах действуют 87 любительских формирований различных направлений – спортивных, танцевальных, вокальных, агитбригады и др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 По направлению «Информационно-методическое обеспечение профилактики правонарушений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уровне отдела образования Администрации города сформирован муниципальный банк данных детей и подростков группы «риска», среди которых особое внимание уделено категориям: не посещающие или систематически пропускающие по неуважительным причинам занятия в общеобразовательных учреждениях; не приступившие к обучению на начало учебного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мониторинга установлено, что в  2009 году (конец 2008-2009 учебного года) количество  учащихся, не посещающих или систематически пропускающих по неуважительным причинам занятия в общеобразовательных учреждениях, составило 37 человек.  В 2010 году отмечено снижение количества таких обучающихся. Их стало 28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2010 году МОУ «Центр  сопровождения детей» продолжило реализацию  программы социально-психологического тренинга «Я и закон», тренинга профилактики правонарушений с основами правовых знаний, а также информационно-профилактической программы «Сталкер», предполагающей тренинги, ролевые и информационные занятия по направлениям: наркомания, алкоголизм, СПИД, стресс.  Всего в образовательных учреждениях в 2010 году реализовывались 23 дополнительных образовательных программы профилактической направлен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одолжалась реализация программ социально-правового воспитания. На это направлена деятельность уполномоченного по правам ребенка (школьного уполномоченного). С сентября 2010 года деятельность школьных уполномоченных организована в 18 общеобразовательных учреждениях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анные о целевом использовании и объема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ивлеченных средств бюджетов всех уровней и внебюджетных источ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реализацию Программы в 2010 году из местного бюджета было выделено 199,881 тыс. рублей. Указанные средства освоены в полном объем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Кроме того, на реализацию Программы потрачено 5080,401 тыс. руб. из внебюджетных источников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Сведения о соответствии результатов фактическим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тратам на реализацию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ведения о соответствии фактических показателе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еализации Программы показателям, установленным докладом о результативност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Фактические показатели реализации Программы соответствуют показателям, установленным  докладом о результативност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Информация о ходе и полноте выполн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нализ реализации программных мероприятий и их результативности позволяет сделать следующие заключения: программные мероприятия выполнены в полном объеме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Оценка эффективности резуль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перативная обстановка в г. Новошахтинске по итогам 2010 года характеризуется снижением зарегистрированных преступлений общей направленности на 26,3% (1064/1443), из них на 17,4% снизилось общее количество преступлений, отнесенных к категории тяжких и особо тяжких преступлений (385/466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45,8% снизилось количество выявленных преступлений, связанных с незаконным оборотом оружия (13/24); на 19% снизилось количество преступлений, связанных с незаконным оборотом наркотиков (17/21); количество преступлений на бытовой почве снизилось на 6,2% (76/8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нижена подростковая преступность. Несовершеннолетними или при их участии совершено 40 преступлений. Аналогичный период прошлого года - 54 (сократилось на 25,9%)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Уменьшилось количество несовершеннолетних, не посещающих или систематически пропускающих занятия в общеобразовательных учреждениях: 2009 год – 37  человек; 2010 год – 28 челове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отчету  о ходе работ по долгосрочной  целевой программе                                                                                               «Профилактика правонарушений в городе Новошахтинске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09-2011 годы»  по результатам за 2010 год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че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t>о финансировании, освоении и результативности проводимых программных мероприятий  д</w:t>
      </w:r>
      <w:r>
        <w:rPr>
          <w:rFonts w:cs="Arial" w:ascii="Arial" w:hAnsi="Arial"/>
          <w:bCs/>
          <w:sz w:val="18"/>
          <w:szCs w:val="18"/>
        </w:rPr>
        <w:t xml:space="preserve">олгосрочной целевой программы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Arial" w:ascii="Arial" w:hAnsi="Arial"/>
          <w:bCs/>
          <w:sz w:val="18"/>
          <w:szCs w:val="18"/>
        </w:rPr>
        <w:t xml:space="preserve">«Профилактика правонарушений в городе Новошахтинске на 2009-2011 годы» </w:t>
      </w:r>
      <w:r>
        <w:rPr>
          <w:rFonts w:cs="Arial" w:ascii="Arial" w:hAnsi="Arial"/>
          <w:sz w:val="18"/>
          <w:szCs w:val="18"/>
        </w:rPr>
        <w:t>по состоянию на «01» января 2011 года</w:t>
      </w:r>
    </w:p>
    <w:tbl>
      <w:tblPr>
        <w:tblW w:w="1607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1088"/>
        <w:gridCol w:w="990"/>
        <w:gridCol w:w="705"/>
        <w:gridCol w:w="902"/>
        <w:gridCol w:w="750"/>
        <w:gridCol w:w="810"/>
        <w:gridCol w:w="720"/>
        <w:gridCol w:w="600"/>
        <w:gridCol w:w="945"/>
        <w:gridCol w:w="885"/>
        <w:gridCol w:w="819"/>
        <w:gridCol w:w="606"/>
        <w:gridCol w:w="705"/>
        <w:gridCol w:w="1050"/>
        <w:gridCol w:w="1035"/>
        <w:gridCol w:w="1281"/>
      </w:tblGrid>
      <w:tr>
        <w:trPr>
          <w:tblHeader w:val="true"/>
          <w:trHeight w:val="562" w:hRule="exac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ассигнований (тыс. рублей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я мероприятия</w:t>
            </w:r>
          </w:p>
        </w:tc>
      </w:tr>
      <w:tr>
        <w:trPr>
          <w:trHeight w:val="1942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-вание показателя результа-тивности меропри-я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-ница изме-р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кло-нение (про-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центов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план ассигнований на год (тыс. рублей)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о (кассовые расходы) (тыс. рублей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-раль-ный бюд-ж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-ласт-ной бюд-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источ</w:t>
            </w:r>
            <w:r>
              <w:rPr>
                <w:rFonts w:cs="Arial" w:ascii="Arial" w:hAnsi="Arial"/>
                <w:sz w:val="18"/>
                <w:szCs w:val="18"/>
              </w:rPr>
              <w:t>-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-раль-ный бюд-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-ласт-ной бюд-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мест</w:t>
            </w:r>
            <w:r>
              <w:rPr>
                <w:rFonts w:cs="Arial" w:ascii="Arial" w:hAnsi="Arial"/>
                <w:sz w:val="18"/>
                <w:szCs w:val="18"/>
              </w:rPr>
              <w:t>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-ч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 по Програм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8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8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,4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ройство детского игрового парк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пар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участковых пунктов милиции на административных участках для организации и приёма граждан участковых уполномоченных милиции, инспекторов ПДН и советов профилакти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участковых пун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38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38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38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Администрации города</w:t>
        <w:tab/>
        <w:tab/>
        <w:t xml:space="preserve">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Ю.А. Лубенцов</w:t>
      </w:r>
    </w:p>
    <w:sectPr>
      <w:footerReference w:type="default" r:id="rId3"/>
      <w:type w:val="nextPage"/>
      <w:pgSz w:orient="landscape" w:w="16838" w:h="11906"/>
      <w:pgMar w:left="709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01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7797" w:leader="none"/>
        <w:tab w:val="left" w:pos="8080" w:leader="none"/>
      </w:tabs>
      <w:ind w:firstLine="72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19:00Z</dcterms:created>
  <dc:creator>1</dc:creator>
  <dc:description/>
  <cp:keywords/>
  <dc:language>en-US</dc:language>
  <cp:lastModifiedBy>1</cp:lastModifiedBy>
  <cp:lastPrinted>2011-05-06T11:02:00Z</cp:lastPrinted>
  <dcterms:modified xsi:type="dcterms:W3CDTF">2011-05-06T10:19:00Z</dcterms:modified>
  <cp:revision>3</cp:revision>
  <dc:subject/>
  <dc:title> </dc:title>
</cp:coreProperties>
</file>