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5.2011.  </w:t>
        <w:tab/>
        <w:tab/>
        <w:tab/>
        <w:tab/>
        <w:t xml:space="preserve">№ 381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13.08.2010. №12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 основании статьи 5 Жилищного Кодекса Российской Федераци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нести изменения в приложение № 1 к постановлению  Администрации города от 13.08.2010. №1212 «Об утверждении Порядка проведения переустройства и (или) перепланировки жилых помещений на территории муниципального образования «Город Новошахтинск»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 В пункте 4.2. раздела 4. слова: «в случае отказа в согласовании»  исключить.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 и размещается на официальном  сайте муниципального образования «Город Новошахтинск» в сети «Интернет».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главного архитектора города Е.Б. Кузнецов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 Администрации города</w:t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3:00Z</dcterms:created>
  <dc:creator>Машбюро_1</dc:creator>
  <dc:description/>
  <cp:keywords/>
  <dc:language>en-US</dc:language>
  <cp:lastModifiedBy>Машбюро_1</cp:lastModifiedBy>
  <cp:lastPrinted>2011-05-04T11:36:00Z</cp:lastPrinted>
  <dcterms:modified xsi:type="dcterms:W3CDTF">2011-05-04T13:20:00Z</dcterms:modified>
  <cp:revision>3</cp:revision>
  <dc:subject/>
  <dc:title> </dc:title>
</cp:coreProperties>
</file>