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3.05.2011.  </w:t>
        <w:tab/>
        <w:tab/>
        <w:tab/>
        <w:tab/>
        <w:t xml:space="preserve">№ 37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остановлени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 города от 26.04.2011. № 35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Рассмотрев ходатайство главного специалиста отдела по работе с населением Администрации города И.П. Недилько  о переносе даты проведения праздничных мероприятий, посвященных 66-й годовщине Победы в Великой Отечественной войне в поселке Новая Соколовка,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 Внести изменение в приложение № 5 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города от 26.04.2011. № 358 «О подготовке и проведении 66-й годовщины Победы в Великой Отечественной войне 1941-1945 годов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в подпункте 21.1. пункта 21 в графе 3 слова: «8 мая 2011 года» заменить словами: «7 мая 2011 года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в подпункте 21.2. пункта 21 в графе 3 слова: «8 мая 2011 года» заменить словами: «7 мая 2011 года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 за  исполнением  постановления  возложить  на заместителя Главы Администрации города по социальным вопросам Е.И.Туркатов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ab/>
        <w:t xml:space="preserve">   И.Н.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Администрации города </w:t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9:00Z</dcterms:created>
  <dc:creator>Машбюро_1</dc:creator>
  <dc:description/>
  <cp:keywords/>
  <dc:language>en-US</dc:language>
  <cp:lastModifiedBy>Машбюро_1</cp:lastModifiedBy>
  <cp:lastPrinted>2011-05-03T16:39:00Z</cp:lastPrinted>
  <dcterms:modified xsi:type="dcterms:W3CDTF">2011-05-03T12:43:00Z</dcterms:modified>
  <cp:revision>3</cp:revision>
  <dc:subject/>
  <dc:title> </dc:title>
</cp:coreProperties>
</file>