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9.04.2011.  </w:t>
        <w:tab/>
        <w:tab/>
        <w:tab/>
        <w:tab/>
        <w:t xml:space="preserve">   №365       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 внесении изменений в постановление                                                                                 Администрации города от 03.12.2010. №1621       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целях создания безопасных и благоприятных условий проживания граждан и повышения качества реформирования жилищно – коммунального хозяйства, уточнения объемов финансирования и в связи с внесением изменения в постановление Администрации Ростовской области от 14.09.2010.№ 174 «Об утверждении Областной адресной программы «Переселение граждан из аварийного жилищного фонда с учетом необходимости  развития малоэтажного жилищного строительства в 2010 - 2011  годах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1. Внести в постановление  Администрации города от 03.12.2010. №1621 «Об утверждении муниципальной  адресной программы  «Переселение  граждан из аварийного жилищного   фонда города Новошахтинска Ростовской  области  с учетом необходимости  развития малоэтажного  жилищного  строительства в 2010 году» изменения согласно приложению №1 к настоящему постановлению.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Считать утратившим силу постановление Администрации города от 05.03.2011. №159 «О внесении изменений в постановление Администрации города от 03.12.2010. №1621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3.Настоящее постановление вступает  в силу со дня его официального опубликования  и размещается на официальном сайте муниципального образования «Город Новошахтинск» в сети «Интернет».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Контроль  за исполнением постановления возложить на заместителя Главы Администрации города  по вопросам ЖКХ и транспорта  М.В. Солоницина.</w:t>
        <w:tab/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 И.Н. Сорокин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b w:val="false"/>
          <w:bCs w:val="false"/>
          <w:sz w:val="24"/>
          <w:szCs w:val="24"/>
          <w:lang w:eastAsia="ar-SA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bCs w:val="false"/>
          <w:sz w:val="24"/>
          <w:szCs w:val="24"/>
        </w:rPr>
        <w:t>Постановление вносит</w:t>
      </w:r>
      <w:r>
        <w:rPr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 – коммунального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зяйства Администрации города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    </w:t>
        <w:tab/>
        <w:t>Приложение  №1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к  постановлению                   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>Администрации города</w:t>
      </w:r>
    </w:p>
    <w:p>
      <w:pPr>
        <w:pStyle w:val="Normal"/>
        <w:tabs>
          <w:tab w:val="clear" w:pos="708"/>
          <w:tab w:val="left" w:pos="59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от 29.04.2011.№36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менения,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носимые в постановление Администрации города от 03.12.2010. №1621                 «Об утверждении муниципальной  адресной программы  «Переселение  граждан из аварийного жилищного   фонда города Новошахтинска Ростовской  области  с учетом необходимости  развития малоэтажного  жилищного  строительства в 2010 году»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1. В наименовании постановления, пункте 1 и по тексту приложения №1 слова «Переселении  граждан из аварийного жилищного фонда города Новошахтинска Ростовской области с учетом необходимости развития малоэтажного жилищного строительства в 2010 году» заменить словами: «Переселение  граждан из аварийного жилищного фонда города Новошахтинска Ростовской области с учетом необходимости развития малоэтажного жилищного строительства в 2010 -2011 годах».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 приложении №1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В разделе «Паспорт Программы»: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в пункте 1.6 слова: «в течение 2010 года» заменить словами: «в течение 2010 – 2011 годов»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2. в пункте 1.9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лова:  «Общий объем Программы 16516500,0 рублей» заменить  словами:                     « Общий объем Программы 16 630 600,0 рублей»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б) в  подпункте 1.9.4. слова: «-115176,0 рублей» заменить словами: «- 229 276,0 рублей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2.2. В разделе 3. «Основные цели и  задачи, сроки и этапы реализации Программы, а также целевые  индикаторы и показатели»: 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>2.2.1. в подпункте 3.3.12. пункта 3.3.:                                                                                                           а) слова: « в 2010 году» заменить словами: «в 2010 -2011 годах»;                                                                б) слова: «; 51 человек; » заменить словами: «; 52 человека;»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2.3. В разделе 4. «Перечень основных мероприятий Программы»:                                                                                2.3.1. в пункте 4.2. слова: «в 2010 году 14 семей (51 человек)» заменить словами: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в 2010 – 2011 годах  14 семей (52 человека)».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В разделе 5. «Объемы и источники финансирования»:                                                                         2.4.1. в пункте 5.2.таблицу 1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Таблица 1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9"/>
        <w:gridCol w:w="2429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Фонда содействия реформированию жилищно-коммунального хозяйств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Фонда софинансирования расходов областного  бюдж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бластного бюджета на приобретение жилья по социальной норм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45 838,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87 152,0 руб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 334,0 руб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 276,0 руб.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16 630 600,00руб.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 xml:space="preserve">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08:00Z</dcterms:created>
  <dc:creator>1</dc:creator>
  <dc:description/>
  <cp:keywords/>
  <dc:language>en-US</dc:language>
  <cp:lastModifiedBy>Машбюро_1</cp:lastModifiedBy>
  <cp:lastPrinted>2011-04-29T15:08:00Z</cp:lastPrinted>
  <dcterms:modified xsi:type="dcterms:W3CDTF">2011-05-03T08:23:00Z</dcterms:modified>
  <cp:revision>3</cp:revision>
  <dc:subject/>
  <dc:title> </dc:title>
</cp:coreProperties>
</file>