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3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9.04.2011.</w:t>
        <w:tab/>
        <w:tab/>
        <w:tab/>
        <w:tab/>
        <w:tab/>
        <w:t xml:space="preserve">    №364          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в городе Новошахтинс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ластных зональных соревнова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ых футболистов "Кожаный мяч"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</w:rPr>
        <w:t>В соответствии с письмом Министерства по физической культуре и спорту Ростовской области от 04.03.2011.№ МС/806 о проведении в городе Новошахтинске областных зональных соревнований юных футболистов "Кожаный мяч"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1.Провести 01.05.2011., 05.05.2001.,08.05.2011. в городе Новошахтинске областные зональные соревнования юных футболистов "Кожаный мяч".</w:t>
      </w:r>
    </w:p>
    <w:p>
      <w:pPr>
        <w:pStyle w:val="Style16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Утвердить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2.1.План подготовки проведения областных зональных соревнований юных футболистов "Кожаный мяч" в городе Новошахтинске (далее - план подготовки соревнований) (приложение №1)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Организационный комитет по проведению областных зональных соревнований юных футболистов "Кожаный мяч" в городе Новошахтинске (приложение №2)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3.Отделу по физической культуре, спорту и туризму Администрации города                (В.Ю. Стрелков), отделу образования Администрации города (Т.П. Бахтинова), отделу культуры Администрации города (Н.Г.Коновалова) организовать выполнение плана подготовки соревнований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В дни проведения соревнований в Муниципальном спортивно-оздоровительном учреждении «Стадион Западный»:</w:t>
      </w:r>
    </w:p>
    <w:p>
      <w:pPr>
        <w:pStyle w:val="Style16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1. Отделу потребительского рынка Администрации города (Н.М. Музыкантова) обеспечить продажу безалкогольной продук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4.2. Отделу внутренних дел по городу Новошахтинску (А.И. Хабахов) обеспечить охрану общественного порядка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Муниципальному учреждению здравоохранения "Центральная городская больница" (В.В. Савин) обеспечить дежурство машины "Скорая помощь"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5.Рекомендовать средствам массовой информации: Муниципальному учреждению "ТелеРадиоКомпания "Несветай" (С.С. Тимофеева), Муниципальному предприятию "Редакция газеты "Знамя шахтера" (Л.С. Филиппенко) информировать жителей города о проведении мероприятий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эр города                                                                                                           И.Н. Сорокин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становление вносит: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тдел по физической культуре, спорту и туризму</w:t>
      </w:r>
    </w:p>
    <w:p>
      <w:pPr>
        <w:pStyle w:val="Style16"/>
        <w:spacing w:before="0" w:after="0"/>
        <w:rPr>
          <w:sz w:val="16"/>
          <w:szCs w:val="16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29.04.2011.№36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готовки проведения областных соревнований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«Кожаный мяч» в городе Новошахтинс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22"/>
        <w:gridCol w:w="1389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онное совещание с приглашением руководителей, ответственных за обеспечение работы данного мероприят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30.04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Ю. Стрелков – заведующий отделом по физической культуре, спорту и туризму Администрации города (далее - заведующий ОФКСи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мест проведения соревнований в  МСОУ «Стадион Западны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.04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.Ю. Стрелков - заведующий           ОФКСиТ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.И. Рыбникова – директор МСОУ «Стадион Западны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озвучивания проведения областных соревнований «Кожаный мяч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.Г. Коновалова – начальник отдела культуры Администрации гор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выступления коллективов и спортсменов на празднике открытия, награждения победителей, в перерывах между тайм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.Г. Коновалова – начальник отдела культуры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явки спортсменов (футбольных команд г.Новошахтинск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-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-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96-1997 годов рожд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В. Сидоров – директор Муниципального учреждения дополнительного образования детей «Детско-юношеская спортивная школа №3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боты СМИ до соревнований, во время соревнований и по окончании мероприятий. Статьи в газетах, рекламный ролик, съемка фильма для отчета в оргкомит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Ю.А. Лубенцов – управляющий делами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медицинского обслуживания во время проведения соревнований (машина «Скорой помощи») в  МСОУ «Стадион Западны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о 1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В. Савин – главный врач Муниципального учреждения здравоохранения «Центральная городская больни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безопасности проведения областных соревнований «Кожаный мяч»  в МСОУ «Стадион Западны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о 1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.И. Хабахов – начальник отдела внутренних дел по городу Новошахтинс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торговли безалкогольной продукцией  в МСОУ «Стадион Западный» во время проведения соревнов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до 1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.М. Музыкантова – начальник отдела потребительского рынка Администрации город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 xml:space="preserve">                                                          Ю.А. Лубенцов</w:t>
      </w:r>
    </w:p>
    <w:p>
      <w:pPr>
        <w:pStyle w:val="Normal"/>
        <w:ind w:left="70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8" w:hanging="0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1.№36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ый комитет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проведению областных зональных соревнований юных футболистов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Кожаный мяч» в городе 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уркатова Елена Ивановна</w:t>
        <w:tab/>
        <w:tab/>
        <w:tab/>
        <w:tab/>
        <w:t xml:space="preserve">заместитель Главы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города по социальным вопросам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редседатель организационного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ахтинова Татьяна Владимировна</w:t>
        <w:tab/>
        <w:tab/>
        <w:tab/>
        <w:t>заведующая отделом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заместитель председате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рганизаци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ков Валентин Юрьевич</w:t>
        <w:tab/>
        <w:tab/>
        <w:tab/>
        <w:tab/>
        <w:t xml:space="preserve">заведующий отделом п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физической культуре, спорту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туризму Администрации города, 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председате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рганизаци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лер Елена Георгиевна</w:t>
        <w:tab/>
        <w:tab/>
        <w:tab/>
        <w:tab/>
        <w:t xml:space="preserve">начальник сектора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й и спортивно-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овой работы отдела п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физической культуре, спорту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туризму Администрации города, 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4"/>
          <w:szCs w:val="24"/>
        </w:rPr>
        <w:t>секретарь организационного комит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оргкомитета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новалова Нина Григорьевна</w:t>
        <w:tab/>
        <w:tab/>
        <w:tab/>
        <w:tab/>
        <w:t xml:space="preserve">начальник отдела культур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иштопа  Ярослав Владимирович</w:t>
        <w:tab/>
        <w:tab/>
        <w:tab/>
        <w:t>старший инструктор – методис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ab/>
        <w:tab/>
        <w:tab/>
        <w:tab/>
        <w:t>отдела по физической культуре, спорт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и туризму Администрации города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лавный судья соревновани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авин  Владимир Владимирович</w:t>
        <w:tab/>
        <w:tab/>
        <w:tab/>
        <w:t>главный врач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учреждения здравоохран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«Центральная городская больниц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720" w:hanging="72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1:00Z</dcterms:created>
  <dc:creator>1</dc:creator>
  <dc:description/>
  <cp:keywords/>
  <dc:language>en-US</dc:language>
  <cp:lastModifiedBy>Машбюро_1</cp:lastModifiedBy>
  <cp:lastPrinted>2011-05-03T09:17:00Z</cp:lastPrinted>
  <dcterms:modified xsi:type="dcterms:W3CDTF">2011-05-03T08:22:00Z</dcterms:modified>
  <cp:revision>5</cp:revision>
  <dc:subject/>
  <dc:title> </dc:title>
</cp:coreProperties>
</file>