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9.04.2011.  </w:t>
        <w:tab/>
        <w:tab/>
        <w:tab/>
        <w:tab/>
        <w:t xml:space="preserve">№ 36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25.06.2010. № 93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Ростовской области от 28.01.2011. № 30 «О внесении изменений в постановление Администрации Ростовской области от 01.11.2010. № 277» и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Администрации города от 25.06.2010. №933 «Об утвержден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0-2012 годы» согласно приложению 1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Считать утратившими сил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 Постановление Администрации города от 14.10.2010. № 1441 «О внесении изменений в постановление Администрации города от 25.06.2010. № 933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ункт 13 постановления Администрации города от 27.12.2010. № 1720 «О внесении изменений в отдельные постановления Администрации город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</w:t>
        <w:tab/>
        <w:t>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29.04.2011. № 36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25.06.2010. № 933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Городской долгосрочной целевой программ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водопроводно-канализацион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хозяйства в городе Новошахтинске на 2010-2012 годы»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 В наименовании постановления, пункте 1 и по тексту приложения № 1 слова: «долгосрочная целевая программа «Модернизация и капитальный ремонт объектов водопроводно-канализационного хозяйства в городе Новошахтинске на 2010-2012 годы» в соответствующих падежах заменить словами: «долгосрочная целевая программа «Модернизация и капитальный ремонт объектов водопроводно-канализационного хозяйства в городе Новошахтинске на 2011-2013 годы» в соответствующих падежах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е № 1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от 25.06.2010. № 9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долгосрочная целевая 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водопроводно-канализацион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хозяйства в городе Новошахтинске на 2011-2013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дернизация и капитальный ремонт объектов водопроводно-канализацион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хозяйства в городе Новошахтинске на 2011-2013 годы»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ородская долгосрочная целевая програ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одернизация и капитальный ремонт объектов водопроводно-канализационного хозяйства в городе Новошахтинске на 2011-2013 годы» (далее – Программа)</w:t>
            </w:r>
          </w:p>
        </w:tc>
      </w:tr>
      <w:tr>
        <w:trPr>
          <w:trHeight w:val="25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шение коллегии Администрации Ростовской области от 22.03.2010. № 18 «Об итогах изучения деятельности органов местного самоуправления г. Новошахтинск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дминистрация города Новошахтин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правление жилищно-коммунального хозяйства Администрации города (далее – УЖКХ Администрации город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цел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оздание условий для приведения системы водоснабжения и водоотведения города Новошахтинска в соответствие со стандартами качества, обеспечивающими комфортные условия проживания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разработка проектно-сметной документации на строительство, реконструкцию и капитальный ремонт муниципальных объектов водопроводно-канализационного хозяйства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и капитальный ремонт объектов водопроводно-канализационного хозяй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чно-исследовательские опытно-конструкторские работы «Разработка программы комплексного развития г. Новошахтинск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средств внебюджетных источников (в том числе, средств частных инвесторов, кредитных средств) для финансирования проектов модернизации объектов водопроводно-канализационного хозяй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рганизационно-финансового механизма, стимулирующего развитие инженерной инфраструктуры в коммунальном хозяйств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коммунальных услуг, предоставляемых населен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нерациональных затрат при подготовке и транспортировке питьевой воды и очистке и транспортировке сточных во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дрение энергоресурсосберегающих технолог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ситу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11-2013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уктура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1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3. Система под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4. Нормативное обеспечение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5. Механизм реализации Программы, включая организацию управления Программой и контроль за ходом её реализ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1. Целевые индикаторы и показатели реализац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2. Объёмы и источники финансирования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3. Методика оценки эффективности реализац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содержит шесть основных направле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) разработка проектно-сметной документации на строительство, реконструкцию и капитальный ремонт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) строительство, реконструкция и капитальный ремонт объектов водоснаб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) разработка проектно-сметной документации на строительство, реконструкцию и капитальный ремонт объектов водоотве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) строительство, реконструкция и капитальный ремонт объектов водоотвед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) научно-исследовательские опытно-конструкторские работы «Разработка программы комплексного развития г. Новошахтинск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) разработка гидравлической схемы водоснабжения жилых домов, объектов соцкультбыта и производственных предприятий г. Новошахтинска Ростов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ЖКХ Администрации город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капитального строительства Администрации города (далее – УКС Администрации города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Донская Водная Компа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ий объём финансирования Программы – 597787,7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184471,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270117,4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– 143199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за счёт средств федерального бюджета 121893,5 тыс. руб., в том числе по годам реализации Программы (финансирование через Администрацию города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 106090,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15803,2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фонда софинансирования расходов областного бюджета –356594,1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40884,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198660,6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– 117049,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местного бюджета –64959,6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7640,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2 год – 36162,8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–  21156,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 Программы из внебюджетных источников – 54340,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1 год – 29856,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19490,8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 год – 4993,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 результате реализации Программы по основным направления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) будет разработана гидравлическая схем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одоснабжения жилых домов, объектов соцкультбыта и производственных предприятий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) разработана проектно-сметная документация на строительство, реконструкцию и капитальный ремонт 21-го объекта водоснабжения на 22201,8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о строительство, реконструкция и капитальный ремонт 32-х объектов водоснабжения на 435564,3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нижение потерь воды на 8,7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нижение уровня износа водопроводных сетей на 12,5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замена водопроводных сетей протяжённостью     48,04 к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) разработана проектно-сметная документация на строительство, реконструкцию и капитальный ремонт 4-х объектов водоотведения на 5225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) выполнено строительство, реконструкция и капитальный ремонт 10-ти объектов канализационного хозяйства на 127540,7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) снижение уровня износа канализационных сетей на 16,0 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) замена канализационных сетей протяжённостью 28,242 к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) проведены научно-исследовательские опытно-конструкторские работы «Разработка программы комплексного развития г. Новошахтинск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епосредственное управление Программой осуществляет координатор программы – УЖКХ Администрации гор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Администрация города Новошахтинс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блемы и обоснование необходимости её реш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ми методам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ализованное водоснабжение и водоотведение города с 01.01.2009. до 31.09.2009. осуществлялось МП «Водоканал» г. Новошахтинска, с 01.10.2009. – Новошахтинским филиалом ОАО «Донская Водная Компания».</w:t>
      </w:r>
    </w:p>
    <w:p>
      <w:pPr>
        <w:pStyle w:val="TextBody"/>
        <w:spacing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Централизованное водоснабжение города осуществляется из поверхностных источников: Соколовского водохранилища (91%) - 22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. и реки Дон по Шахтинско-Донскому водопроводу (9%) - 4,5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сут. 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да из Соколово-Кундрюченского водохранилища подаётся в город по двум водоводам: 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водом Д=600мм в резервуар на насосные станции № 1 и № 2;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водом Д=400мм в резервуар на насосную станцию № 3.</w:t>
      </w:r>
    </w:p>
    <w:p>
      <w:pPr>
        <w:pStyle w:val="TextBody"/>
        <w:spacing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асосная станция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одъёма г. Шахты подаёт воду водоводом Д=1000мм в город на насосные станции № 2, № 3, № 4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подачи и реализация воды представлены в таблице № 1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40"/>
        <w:gridCol w:w="1308"/>
        <w:gridCol w:w="1275"/>
        <w:gridCol w:w="1418"/>
        <w:gridCol w:w="1221"/>
      </w:tblGrid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ано воды в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уб.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зный от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уб.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пот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2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Потребители, которым оказываются услуги водоснабжения, в том числе обеспеченные приборами учета воды, представлены в таблице № 2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блица № 2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423"/>
        <w:gridCol w:w="1695"/>
        <w:gridCol w:w="2685"/>
        <w:gridCol w:w="745"/>
      </w:tblGrid>
      <w:tr>
        <w:trPr>
          <w:trHeight w:val="62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ители в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треби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обеспеченные приборами учета    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1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 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оне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</w:tr>
      <w:tr>
        <w:trPr>
          <w:trHeight w:val="41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оне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6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учреждения и прочие предприят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Доля отпуска холодной воды, счет за которую выставлен по показаниям приборов учета, представлена в таблице № 3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405"/>
      </w:tblGrid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>
          <w:trHeight w:val="3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г. Новошахтинску,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чистные сооружения комплекса «Соколовское водохранилище» вводились в эксплуатацию 2-мя очередями: первая очередь эксплуатируется с 1947 года, вторая – с 1978 года. Водозабор осуществляется из поверхностного источника – Соколовского водохранилища на р. Кундрючья.  За последние годы Соколовское водохранилище мелеет, заиливается, уровень воды снижается. Со временем водозабор не обеспечит подачу необходимого объёма воды на город. Причин несколько: увеличение числа потребителей – вода подаётся в Красносулинский район, на крупное промышленное предприятие Новошахтинский нефтеперерабатывающий завод; необходимо проведение инженерных мероприятий по очистке дна, т.е. пополнения объёма родниковыми подземными водами. Забор воды из водохранилища осуществляется по нижним горизонтам, что существенно влияет на качество очистки питьевой воды, особенно в паводковый период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ым лабораторных исследований вода, очищаемая на очистных сооружениях водопровода г. Новошахтинска соответствует нормативным показателям СанПиН 2.1.4.1074-01 «Питьевая вода. Гигиенические требования к качеству воды централизованных систем питьевого водоснабжения. Контроль качества», за исключением показателей: жесткость, общая минерализация, сульфаты, что обусловлено качеством воды в источнике водоснабж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 подачи воды потребителям – круглосуточны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ое водопотребление составляет 55,8 л/сутки на 1 человека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обеспеченности населения централизованным водоснабжением составляет: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09 год – 79,4%;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10 год – 81,5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бщая протяженность водопроводных и канализационных сетей, в том числе нуждающихся в замене, представлена в таблице № 4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4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070"/>
      </w:tblGrid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ые се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изационные сети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,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нуждающихся в замене, (к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ённость водопроводных сетей города – 472,39 км, из них  453,38 км разводящих водопроводных сетей приняты в муниципальную собственность в октябре 2009 года, 19,1 км магистральных сетей находится в собственности ОАО «Донская Водная Компания»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забор на Соколовском водохранилище, очистные сооружения водопровода, пять из шести насосных станций, магистральные водоводы находятся в собственности ОАО «Донская Водная Компания»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ос инженерной инфраструктуры водоснабжения составляет 85,1%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ледование технического состояния трубопроводов водоснабжения, выполнение контрольных срезов трубопроводов со сверхнормативным сроком эксплуатации показали, что внутренняя поверхность труб подвержена обрастанию солевыми отложениями слоем от 15 до 35 мм с повреждением обширной коррозией стен труб под слоем нароста.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туация обостряется тем, что трубопроводы проложены на подрабатываемых территор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длительного периода экономически-обоснованный тариф искусственно занижался, что привело к крайне неудовлетворительному  техническому состоянию систем транспортировки воды. Фактические потери составляют 75,9% от общего количества воды, подаваемой в город. Единовременное количество неустранённых, т.е. переходящих порывов, составляет 150-140 шт. Аналогичная ситуация и с канализационной сеть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Количество  аварий  на  водоводах  и  разводящих  сетях  представлены  в таблице  №5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559"/>
        <w:gridCol w:w="1418"/>
      </w:tblGrid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арий,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аварийности на    1 км водопроводных с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хлораторные станции очистных сооружений воды, насосных станций № 2, № 3, № 4 используют для обеззараживания воды  жидкий хлор, что представляет определенную опасность для жителей прилегающих территорий в случае его утечек и разли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городе отсутствует г</w:t>
      </w:r>
      <w:r>
        <w:rPr>
          <w:rFonts w:cs="Arial" w:ascii="Arial" w:hAnsi="Arial"/>
          <w:color w:val="000000"/>
          <w:sz w:val="24"/>
          <w:szCs w:val="24"/>
        </w:rPr>
        <w:t>идравлическая схема водоснабжения жилых домов, объектов соцкультбыта и производственных предприятий, что значительно затрудняет качественное проведение капитального ремонта сетей и ведёт к разбалансировке системы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ализационные сети протяжённостью 140,5 км приняты в муниципальную собственность в октябре 2009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нтрализованное отведение сточных вод осуществляется на очистные сооружения канализации биологической очистки, расположенные в п. Бугултай. Проектная производительность очистных сооружений канализации составляет 25,0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ки, фактическая – 8,0 тыс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сутки. Степень очистки сточных вод недостаточная. Очищенные сточные воды сбрасываются в реку Малый Несвета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ос инженерной инфраструктуры канализации – 78,0%, очистных сооружений канализации – 85,0%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логические решения, реализованные на сооружениях, не могут обеспечить очистку до современных нормативных показате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обходимы мероприятия, направленные на улучшение работы очистных сооружений канализации – ремонт аэротенков, первичных и вторичных отстойников, замена внутриплощадочных сетей и, как следствие, уменьшение платы предприятия за загрязнение окружающей среды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стные сооружения канализации и семь перекачивающих канализационных насосных станций находятся в собственности ОАО «Донская Водная Компа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ровень обеспеченности населения централизованной канализацией низкий – 37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 последние 10-15 лет значительно увеличилась разница между реальной и учетной (первоначальной) стоимостью основных средств инфраструктуры, водопроводно-канализационного хозяйства, что не позволяет в большинстве предприятий водопроводно-канализационного хозяйства использовать для замены сетей такой источник инвестиций, как амортизац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а водопроводных и канализационных сетей представлена в таблице № 6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276"/>
        <w:gridCol w:w="12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водопроводных сетей, 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канализационных сетей, 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осное оборудование водопроводных и канализационных насосных станций в результате длительной эксплуатации, морального и физического износа пришло в негодность и требует частого ремонта. Установка насосов </w:t>
      </w:r>
      <w:r>
        <w:rPr>
          <w:rFonts w:cs="Arial" w:ascii="Arial" w:hAnsi="Arial"/>
          <w:sz w:val="24"/>
          <w:szCs w:val="24"/>
          <w:lang w:val="en-US"/>
        </w:rPr>
        <w:t>GRUNDFOS</w:t>
      </w:r>
      <w:r>
        <w:rPr>
          <w:rFonts w:cs="Arial" w:ascii="Arial" w:hAnsi="Arial"/>
          <w:sz w:val="24"/>
          <w:szCs w:val="24"/>
        </w:rPr>
        <w:t xml:space="preserve"> с частотно-регулируемыми приводами, работающими в автоматическом режиме, вместо устаревших насосов марки Д позволит снизить эксплуатационные затраты на их ремонт и обслуживание, обеспечить надёжную подачу воды потребителям, безопасную эксплуатацию насосного оборудования, сократить энергопотребление оборудования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Реализация указанных задач, оказание поддержки  комплексу инженерной инфраструктуры</w:t>
      </w:r>
      <w:r>
        <w:rPr>
          <w:rFonts w:cs="Arial" w:ascii="Arial" w:hAnsi="Arial"/>
          <w:sz w:val="24"/>
          <w:szCs w:val="24"/>
        </w:rPr>
        <w:t xml:space="preserve"> возможны только программно-целевым методом при условии концентрации бюджетных ресурсов и целевого их направления на модернизацию объектов водопроводно-канализационного хозяйства, определенных настоящей Программо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 высокую степень изношенности основных фондов водопроводно-канализационного хозяйства и необходимость проведения ускоренной модернизации, предусматривается предоставление средств на софинансирование из областного бюджета отдельных проектов модернизации объектов инфраструктуры, расположенных в малых городах, в которых сложнее привлечь частные инвестиции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раммно-целевые методы планирования и управления позволяют увязать с помощью программ цели плана с ресурсами. Они представляют собой применение системного подхода и основаны на формулировании целей экономического развития, их разделении на подцели более дробного характера и выявлении ресурсов, необходимых для их согласованной реализации. В результате расчетов по ним выявляются ключевые программы, на которые нужно направлять наибольшие силы и средства. Оценка и выбор возможных вариантов программ производятся по разным целевым критериям (минимум затрат или времени на реализацию программы при фиксированных конечных показателях и т. д.)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Основные цели и задачи, сроки и этапы реализации Программы, а также целевые индикаторы и показатели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Программы является создание условий для приведения коммунальной инфраструктуры в соответствие со стандартами качества, постоянно обеспечивающими комфортные условия проживания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ей Программы решаются следующие задач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работка проектно-сметной документации на строительство, реконструкцию и капитальный ремонт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ыполнение строительно-монтажных работ по строительству, реконструкции и капитальному ремонту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работка г</w:t>
      </w:r>
      <w:r>
        <w:rPr>
          <w:rFonts w:cs="Arial" w:ascii="Arial" w:hAnsi="Arial"/>
          <w:color w:val="000000"/>
          <w:sz w:val="24"/>
          <w:szCs w:val="24"/>
        </w:rPr>
        <w:t>идравлической схемы водоснабжения жилых домов, объектов соцкультбыта и производственных предприятий города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учно исследовательские опытно-конструкторские работы «Разработка программы комплексного развития г. Новошахтинска»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дрение энергоресурсосберегающих технологи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эффективности управления объектами коммунальной инфраструктуры. Одним из важных направлений для решения данной задачи является совершенствование системы тарифного регулирования в коммунальном комплексе. Другим важным направлением является формирование договорных отношений концессионного типа между органом местного самоуправления и организацией коммунального комплекса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влечение средств внебюджетных источников для финансирования проектов модернизации объектов коммунальной инфраструктуры, в том числе для развития механизмов кредитования указанных объектов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системы тарифного регулирования, нацеленной на повышение надёжности и эффективности поставки коммунальных ресурсов, стимулирующей инвестиции в коммунальную инфраструктуру; 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затрат на производство и транспортировку услуг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промышленной безопасности эксплуатации оборудования и сетей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надежного бесперебойного оказания услуг потребителям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потерь в сетях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основного оборудования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вышение качества питьевой воды до полного соответствия нормативным требованиям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лучшение экологической ситуации, обеспечение благоприятной экологической среды проживания населения города, снижение негативной тенденции в демографической ситуации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ормирование системы государственной поддержки (путём компенсации расходов по уплате процентов по кредитам и предоставления бюджетных субсидий) для развития и модернизации коммунальной инфраструктуры в малых городах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рограммы рассчитан на три года с 2011 по 2013 годы. Реализация всех программных мероприятий рассчитана на весь период реализации Программы с 01.01.2011. по 31.12.2013. включительно, выделение этапов не предусмотрено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гнозируемые значения целевых индикаторов и показателей реализации Программы в 2011-2013 годах приведены в Приложении № 1.</w:t>
      </w:r>
    </w:p>
    <w:p>
      <w:pPr>
        <w:pStyle w:val="Normal"/>
        <w:spacing w:lineRule="auto" w:line="252"/>
        <w:ind w:firstLine="72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ел 3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Программы, с перечнем мероприятий с разбивкой по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дам, источникам и направлениям финансирования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ъёмы и источники финансирования Программы в 2011-2013 годах указаны в приложении № 2 к настоящей Программе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ая Программа включает в себя 6 направлений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тверждённая Программа реализуется за счёт бюджета города в объёмах, установленных решением Новошахтинской городской Думы о бюджете города на соответствующий финансовый год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внесения изменений в решение Новошахтинской городской Думы о бюджете в части бюджетных ассигнований на реализацию Программы вносятся соответствующие изменения в постановление Администрации города Новошахтинска от 25.06.2010. № 933 «Об утвержден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целях подтверждения предусмотренных средств в бюджете города Администрация города Новошахтинска представляет государственному заказчику - координатору Программы – министерству жилищно-коммунального хозяйства Администрации области решение Новошахтинской городской Думы о бюджете город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внесений изменений в бюджет города Новошахтинска в части указанных расходов УЖКХ Администрации города в срок не позднее 2 недель с момента принятия данного решения вносит изменения в Программу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е обеспечение Программы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ую основу для реализации Программы определил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1.07.2005.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й закон от 23.11.2009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становление Правительства Российской Федерации от 13.07.2005. № 428 «О порядке предоставления межбюджетных трансфертов на реализацию программ местного развития и обеспечения занятости для шахтёрских городов и посёлков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поряжение Правительства Российской Федерации от 02.02.2010. № 102-р «Об утверждении Концепции федеральной целевой программы «Комплексная программа модернизации и реформирования  жилищно-коммунального хозяйства на 2010-2020 годы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реализации мероприятий Программы разработка дополнительных нормативно-правовых актов не требуется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.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Механизм реализации Программы, включая организацию управления    Программой и контроль за ходом её реализации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осуществляется на основе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.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ловий, порядка и правил, утверждённых федеральными, областными и муниципальными нормативными правовыми актами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ЖКХ Администрации города направляет ежеквартально и ежегодно до 15 числа месяца следующего за отчётным периодом в сектор экономики и малого предпринимательства Администрации города отчёт в соответствии с постановлением Администрации город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Исполнители Программы (УЖКХ Администрации города, УКС Администрации города, ОАО «Донская Водная Компания») ежегодно уточняют и предоставляют в  УЖКХ Администрации города, с учётом выделяемых на реализацию программ финансовых средств, целевые показатели и затраты  по программным мероприятиям, механизм реализации Программы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 Администрация города Новошахтинск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тчёты о ходе работ по Программе по результатам за год и за весь период действия подготавливает главный распорядитель средств местного бюджет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spacing w:lineRule="auto" w:line="252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ффективность от реализации Программы и использования выделенных бюджетных средств будет обеспечена за счёт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зрачности использова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ого предоставления бюджетных средств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дрения энергоресурсосберегающих технологи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ведения качества питьевой воды до требований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будет производиться по следующим критериям: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потерь воды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водопроводных сетей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уровня износа канализационных сетей, (%);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ое водопотребление, (л/сут. на человека);</w:t>
      </w:r>
    </w:p>
    <w:p>
      <w:pPr>
        <w:pStyle w:val="Normal"/>
        <w:spacing w:lineRule="auto" w:line="25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аварийности, (на 1 км водопроводных сетей)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оля отпуска холодной воды, расчёт за которую производится по показаниям приборов учёт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тодика оценки эффективности реализации Программы приведена в приложении № 3. </w:t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pacing w:lineRule="auto" w:line="252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к Городской долгосроч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целевой программе «Модернизац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и капитальный ремонт объе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водопроводно-канализационного хозяй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в городе Новошахтинске на 2011-2013 годы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е индикаторы и показатели реализаци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Городской долгосрочной целевой программе «Модернизация и капитальный ремонт объектов водопроводно-канализационного хозяйств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городе Новошахтинске на 2011-2013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2"/>
        <w:gridCol w:w="1134"/>
        <w:gridCol w:w="1276"/>
        <w:gridCol w:w="1134"/>
        <w:gridCol w:w="1134"/>
        <w:gridCol w:w="1134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-2013 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 потерь воды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водопроводных сетей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износа канализационных сетей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ое водопотребление, (л/сут. на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аварийности на 1 км</w:t>
            </w:r>
          </w:p>
          <w:p>
            <w:pPr>
              <w:pStyle w:val="Normal"/>
              <w:snapToGrid w:val="false"/>
              <w:spacing w:lineRule="auto" w:line="252"/>
              <w:ind w:left="-108"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тпуска, холодной воды, расчёт за которую производится по показаниям приборов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на водопроводных сетей,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на канализационных сетей,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00</w:t>
            </w:r>
          </w:p>
        </w:tc>
      </w:tr>
    </w:tbl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sectPr>
          <w:type w:val="nextPage"/>
          <w:pgSz w:w="11906" w:h="16838"/>
          <w:pgMar w:left="1276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                                                       Ю.А. Лубенцов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к Городской долгосрочной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целевой программе «Модернизация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и капитальный ремонт объектов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водопроводно-канализационного хозяйства</w:t>
      </w:r>
    </w:p>
    <w:p>
      <w:pPr>
        <w:pStyle w:val="Normal"/>
        <w:spacing w:lineRule="auto" w:line="252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в городе Новошахтинске на 2011-2013 годы»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ёмы и источники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 xml:space="preserve">финансирования Городской долгосрочной целевой Программы «Модернизация и капитальный ремонт объектов 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>водопроводно-канализационного хозяйства в городе Новошахтинске на 2011-2013 годы»</w:t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5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800"/>
        <w:gridCol w:w="2340"/>
        <w:gridCol w:w="1800"/>
        <w:gridCol w:w="1620"/>
        <w:gridCol w:w="1620"/>
        <w:gridCol w:w="1612"/>
      </w:tblGrid>
      <w:tr>
        <w:trPr>
          <w:trHeight w:val="19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               финансирования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, тыс. руб.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23" w:hRule="atLeast"/>
        </w:trPr>
        <w:tc>
          <w:tcPr>
            <w:tcW w:w="1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Водоснабжение</w:t>
            </w:r>
          </w:p>
        </w:tc>
      </w:tr>
      <w:tr>
        <w:trPr>
          <w:trHeight w:val="54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               документации на строительство,               реконструкцию и капитальный ремонт объектов водоснабж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,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2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6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9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3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                 документации на строительство                  объектов водоснабж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,6</w:t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0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9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3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от ул. Гражданской по ул. Тельмана до пер. Гризодубовой в городе       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8</w:t>
            </w:r>
          </w:p>
        </w:tc>
      </w:tr>
      <w:tr>
        <w:trPr>
          <w:trHeight w:val="42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</w:t>
            </w:r>
          </w:p>
        </w:tc>
      </w:tr>
      <w:tr>
        <w:trPr>
          <w:trHeight w:val="62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от насосной станции № 2 «Западная» до пос. Радио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,8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3</w:t>
            </w:r>
          </w:p>
        </w:tc>
      </w:tr>
      <w:tr>
        <w:trPr>
          <w:trHeight w:val="68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«Центр»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и насосной станции с резервуарами запаса воды для жилых домов квартала ул. Достоевского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№2 (г.Новошахтинск, ул.Харьковская, 1-й эта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               документации на реконструкцию объектов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ind w:right="-78" w:hanging="0"/>
              <w:rPr/>
            </w:pPr>
            <w:r>
              <w:rPr>
                <w:rFonts w:cs="Arial" w:ascii="Arial" w:hAnsi="Arial"/>
              </w:rPr>
              <w:t>Реконструкция: замена металлическо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го водопровода Д= 530 мм на Д=160 мм по ул. Городской и  пер. Магнитный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9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/>
            </w:pPr>
            <w:r>
              <w:rPr>
                <w:rFonts w:cs="Arial" w:ascii="Arial" w:hAnsi="Arial"/>
              </w:rPr>
              <w:t>Реконструкция фильтровальной стан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ии водопроводных очистных сооружений (восстановление 3 очереди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ind w:right="-78" w:hanging="0"/>
              <w:rPr/>
            </w:pPr>
            <w:r>
              <w:rPr>
                <w:rFonts w:cs="Arial" w:ascii="Arial" w:hAnsi="Arial"/>
              </w:rPr>
              <w:t>фильтровальной станции: замена тру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/>
            </w:pPr>
            <w:r>
              <w:rPr>
                <w:rFonts w:cs="Arial" w:ascii="Arial" w:hAnsi="Arial"/>
              </w:rPr>
              <w:t>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                документации на капитальный                 ремонт объектов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8,0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: замена магистрального водопровода Д=350мм, 500м от ул. Ярошенко,1 до ул. Мясникова, 18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315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720м от ул. Городской, 62 до ул. Харьковской, 8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25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по ул. Ильич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Ростовской, ул. Молодежной до ул. Циолковского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8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Степной, ул. Ростовской, ул. Молодежной до ул. Комсомольской в городе Новошахтинске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16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500м по ул. Радио (р-н «Магнит») через поселок     Н-Михайловка до ул. Достоевского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500м от НС 142             до ул. Тельман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16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400м от НС 142   до ул. Войк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800м от ул. Нерушимой до ул. Социалистической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0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000м по ул. Коненков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250м по ул. Жданова № 87 до ул. Войкова 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25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750м от пер. Инженерного - ул. Энгельса, 2 до                ул. Привокзальной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800м ул. Соколова от № 1 по № 29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расходов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20м от ул. Шоссейной, 16 до ул. Надречной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расходов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естного         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троительство, реконструкция               и капитальный ремонт объектов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3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32,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9,9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</w:tr>
      <w:tr>
        <w:trPr>
          <w:trHeight w:val="5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6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6,4</w:t>
            </w:r>
          </w:p>
        </w:tc>
      </w:tr>
      <w:tr>
        <w:trPr>
          <w:trHeight w:val="3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7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7,3</w:t>
            </w:r>
          </w:p>
        </w:tc>
      </w:tr>
      <w:tr>
        <w:trPr>
          <w:trHeight w:val="40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 564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 0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 959,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 546,7</w:t>
            </w:r>
          </w:p>
        </w:tc>
      </w:tr>
      <w:tr>
        <w:trPr>
          <w:trHeight w:val="2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троительство объектов      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72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6,4</w:t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8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7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 60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4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59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 553,7</w:t>
            </w:r>
          </w:p>
        </w:tc>
      </w:tr>
      <w:tr>
        <w:trPr>
          <w:trHeight w:val="2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двух резервуаров для хранения питьевой воды емкостью по 6000 м3 на ул. Грессовская в пос. Западный взамен существующих ре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зервуаров, предусмотренное проектом ликвидации ОАО «Ростовуго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по ул. Бажен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2,1</w:t>
            </w:r>
          </w:p>
        </w:tc>
      </w:tr>
      <w:tr>
        <w:trPr>
          <w:trHeight w:val="47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,6</w:t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Строительство водопроводной линии от насосной станции № 2 «Западная» до пос. Радио в городе Новошахтинске Ростовской области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</w:rPr>
              <w:t>объект является переходящим на 2014 го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2,2</w:t>
            </w:r>
          </w:p>
        </w:tc>
      </w:tr>
      <w:tr>
        <w:trPr>
          <w:trHeight w:val="51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8</w:t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«Центр»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5,2</w:t>
            </w:r>
          </w:p>
        </w:tc>
      </w:tr>
      <w:tr>
        <w:trPr>
          <w:trHeight w:val="43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2,4</w:t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линии и насосной станции с резервуарами запаса воды для жилых домов квартала ул. Достоевского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(объект является переходящим на 2014 го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6,9</w:t>
            </w:r>
          </w:p>
        </w:tc>
      </w:tr>
      <w:tr>
        <w:trPr>
          <w:trHeight w:val="8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4,5</w:t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водопроводной и канализационной линий для жилых домов квартала № 2 (г. Новошахтинск, ул.Харьковская, 1-й этап)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. Новошахтинск, строительство водопроводной и канализационной линий для жилых домов квартала № 2         (ул. Харьковская, 2-й этап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72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8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еконструкция объектов       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9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9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небюджетные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</w:tr>
      <w:tr>
        <w:trPr>
          <w:trHeight w:val="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7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 50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магистрального водовода от водозабора до п. Соколово-Кундрюченский, Юбилейный, предусмотренная проектом ликвидации ОАО «Ростовуголь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9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9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металлического водопровода Д=530мм на Д=160мм ПНД протяженностью 200м по ул. Городской и пер. Магнитному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: замена участка водопровода Д=500мм на ПНД Д=225мм протяженностью 1200м от НС 142 до ул. Богораза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8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фильтровальной станции водопроводных очистных сооружений (восстановление 3 очереди фильтровальной станции: замена трубопровода сырой, очищенной воды со стали на ПНД; замена запорной арматуры; капитальный ремонт чаши фильтров; замена дренажа фильт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</w:tr>
      <w:tr>
        <w:trPr>
          <w:trHeight w:val="50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Капитальный ремонт объектов            водоснабж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3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32,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9,9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8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 175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3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861,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20м от ул. Шоссейной до ул. Надречной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3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800м от ул. Соколова от №1 по № 29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,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315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720м от ул. Городской,62 до ул. Харьковской,8 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3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16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400м от НС до   ул. Войк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2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800м от ул. Нерушимой до ул. Социалистической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0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а  Д=16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до ул. Красный Проспект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7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 водопров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00м от пер. Аксайского     до ул. Тельмана 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000м по ул. Коненк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7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500м от НС 142 до ул. Тельмана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8,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0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25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по ул. Ильич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000м от пер.Мостового до ул. Мясницкой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11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000м от бывшего «Динамитного склада» до ул. Красногвардейской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1500м от ул. Севастопольской до ул. Шляховой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магистральной водопроводной сети Д=3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по ул. Жукова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небюджетные        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,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водопровода Д=225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750м от                пер. Инженерного - ул. Энгельса, 2 до ул. Привокзальной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5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51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250м по ул. Жданова №87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Ростовской, ул. Молодежной до ул. Циолковского в городе Новошахтинске Ростов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3,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,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3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2500м от ул. Менделеева по ул. Степной, ул. Ростовской, ул. Молодежной до ул. Комсомольской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8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водопроводной линии Д= 200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3500 м по ул. Радио (р-н «Магнит») через поселок Н-Михайловка до ул. Достоевского 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9,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.3.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апитальный ремонт: замена магистрального водопровода Д=350м от    ул. Ярошенко,1 до ул. Мясникова,18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ind w:right="-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ройство ограждения насосной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ind w:right="-78" w:hanging="0"/>
              <w:jc w:val="both"/>
              <w:rPr/>
            </w:pPr>
            <w:r>
              <w:rPr>
                <w:rFonts w:cs="Arial" w:ascii="Arial" w:hAnsi="Arial"/>
              </w:rPr>
              <w:t>станции №2 «Западная», расположенной по адресу: ул. Грессовская, 10-а в городе Новошахтинске Рост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      источники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направлению                               водоснабж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3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20,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04,0</w:t>
            </w:r>
          </w:p>
        </w:tc>
      </w:tr>
      <w:tr>
        <w:trPr>
          <w:trHeight w:val="35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5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41,7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9,6</w:t>
            </w:r>
          </w:p>
        </w:tc>
      </w:tr>
      <w:tr>
        <w:trPr>
          <w:trHeight w:val="3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 76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 7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 853,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 186,6</w:t>
            </w:r>
          </w:p>
        </w:tc>
      </w:tr>
      <w:tr>
        <w:trPr>
          <w:trHeight w:val="325" w:hRule="atLeast"/>
        </w:trPr>
        <w:tc>
          <w:tcPr>
            <w:tcW w:w="1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 Водоотведение</w:t>
            </w:r>
          </w:p>
        </w:tc>
      </w:tr>
      <w:tr>
        <w:trPr>
          <w:trHeight w:val="82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             документации на строительство,            реконструкцию и капитальный ремонт объектов водоотвед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3</w:t>
            </w:r>
          </w:p>
        </w:tc>
      </w:tr>
      <w:tr>
        <w:trPr>
          <w:trHeight w:val="7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</w:tr>
      <w:tr>
        <w:trPr>
          <w:trHeight w:val="2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7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8,5</w:t>
            </w:r>
          </w:p>
        </w:tc>
      </w:tr>
      <w:tr>
        <w:trPr>
          <w:trHeight w:val="1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объектов водоот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3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</w:tr>
      <w:tr>
        <w:trPr>
          <w:trHeight w:val="1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7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8,5</w:t>
            </w:r>
          </w:p>
        </w:tc>
      </w:tr>
      <w:tr>
        <w:trPr>
          <w:trHeight w:val="1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Дернова в городе Новошахтинск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3</w:t>
            </w:r>
          </w:p>
        </w:tc>
      </w:tr>
      <w:tr>
        <w:trPr>
          <w:trHeight w:val="38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</w:tr>
      <w:tr>
        <w:trPr>
          <w:trHeight w:val="61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Коперника до ФНС №3 и строительство напорного коллектора от ФНС №3 до очистных сооружений пос. Бугултай в городе Новошахтинск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1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1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1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1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троительство, реконструкция           и капитальный ремонт объектов             водоотведени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9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19,0</w:t>
            </w:r>
          </w:p>
        </w:tc>
      </w:tr>
      <w:tr>
        <w:trPr>
          <w:trHeight w:val="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4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704,9</w:t>
            </w:r>
          </w:p>
        </w:tc>
      </w:tr>
      <w:tr>
        <w:trPr>
          <w:trHeight w:val="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 5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 8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747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7 923,9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778"/>
        <w:gridCol w:w="1"/>
        <w:gridCol w:w="1800"/>
        <w:gridCol w:w="5"/>
        <w:gridCol w:w="8"/>
        <w:gridCol w:w="2327"/>
        <w:gridCol w:w="5"/>
        <w:gridCol w:w="1795"/>
        <w:gridCol w:w="5"/>
        <w:gridCol w:w="1615"/>
        <w:gridCol w:w="5"/>
        <w:gridCol w:w="1615"/>
        <w:gridCol w:w="5"/>
        <w:gridCol w:w="1607"/>
        <w:gridCol w:w="5"/>
      </w:tblGrid>
      <w:tr>
        <w:trPr>
          <w:trHeight w:val="13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91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троительство объектов                 водоот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обла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19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19,0</w:t>
            </w:r>
          </w:p>
        </w:tc>
      </w:tr>
      <w:tr>
        <w:trPr>
          <w:trHeight w:val="331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70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704,9</w:t>
            </w:r>
          </w:p>
        </w:tc>
      </w:tr>
      <w:tr>
        <w:trPr>
          <w:trHeight w:val="13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7 923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7 923,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й линии по ул. Дерн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обла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5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5,8</w:t>
            </w:r>
          </w:p>
        </w:tc>
      </w:tr>
      <w:tr>
        <w:trPr>
          <w:trHeight w:val="30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,5</w:t>
            </w:r>
          </w:p>
        </w:tc>
      </w:tr>
      <w:tr>
        <w:trPr>
          <w:trHeight w:val="64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2.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ind w:left="-185" w:right="-7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 канализационной лини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 ул. Коперника до ФНС №3 и строи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ind w:right="-78" w:hanging="0"/>
              <w:jc w:val="both"/>
              <w:rPr/>
            </w:pPr>
            <w:r>
              <w:rPr>
                <w:rFonts w:cs="Arial" w:ascii="Arial" w:hAnsi="Arial"/>
              </w:rPr>
              <w:t xml:space="preserve">тельство напорного коллектора от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ФНС №3 до очистных сооружений пос. Бугултай в г. Новошахтинск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(объект является переходящим на 2014 год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обла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2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2,9</w:t>
            </w:r>
          </w:p>
        </w:tc>
      </w:tr>
      <w:tr>
        <w:trPr>
          <w:trHeight w:val="896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,9</w:t>
            </w:r>
          </w:p>
        </w:tc>
      </w:tr>
      <w:tr>
        <w:trPr>
          <w:trHeight w:val="537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1.3.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Нахимов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         обла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4,9</w:t>
            </w:r>
          </w:p>
        </w:tc>
      </w:tr>
      <w:tr>
        <w:trPr>
          <w:trHeight w:val="2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,7</w:t>
            </w:r>
          </w:p>
        </w:tc>
      </w:tr>
      <w:tr>
        <w:trPr>
          <w:trHeight w:val="63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1.4.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оительство канализационного коллектора для жилых домов квартала ул. Энгельса в городе Новошахтинске Рост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фонд софинансирова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ния расходов област-                 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5,4</w:t>
            </w:r>
          </w:p>
        </w:tc>
      </w:tr>
      <w:tr>
        <w:trPr>
          <w:trHeight w:val="39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707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707,8</w:t>
            </w:r>
          </w:p>
        </w:tc>
      </w:tr>
      <w:tr>
        <w:trPr>
          <w:trHeight w:val="616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еконструкция объектов                 водоот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обла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9,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4,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3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3,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389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64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747,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объектов канализационных сетей п. Соколово-Кундрючен-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кий, Юбилейный, предусмотренная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ектом ликвидации ОАО «Ростовуголь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                 Администрации горо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обла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9,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4,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2.2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сетей канализации в посёлке Новая Соколовка, предусмотренная проектом ликвидации ОАО «Ростовуго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1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3,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2.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еконструкция сетей канализации в  пос. Западный, предусмотренная проектом ликвидации ОАО «Ростовуголь»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горо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Капитальный ремонт объектов              водоотведения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7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7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400 м по ул. Рабоче-Крестьянской,39, 39-а в городе Новошахтинске Ростовской области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2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400 м по ул. Депутатской от №3 по №21 в городе Новошахтинске Ростовской области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.3.3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Капитальный ремонт участка канализационной сети Д=200 мм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800 м от ФНС ш.Самбековская до АЗС «Великорусь» в городе Новошахтинске Ростовской области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ОАО «Донская Водная Компания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1186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направлению                     водоотведение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обла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63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40,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45,3</w:t>
            </w:r>
          </w:p>
        </w:tc>
      </w:tr>
      <w:tr>
        <w:trPr>
          <w:trHeight w:val="28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,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867,1</w:t>
            </w:r>
          </w:p>
        </w:tc>
      </w:tr>
      <w:tr>
        <w:trPr>
          <w:trHeight w:val="37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3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3,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6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86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884,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12,4</w:t>
            </w:r>
          </w:p>
        </w:tc>
      </w:tr>
      <w:tr>
        <w:trPr>
          <w:trHeight w:val="52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учно-исследовательские опытно-конструкторские работы «Разработка программы комплексного развития г. Новошахтинска»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     обла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Гидравлическая схема водоснабжения жилых домов, объектов соцкультбыта и производственных предприятий г. Новошахтинска Ростовской области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УЖКХ Администрации гор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,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онд софинансирования расходов    обла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94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8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60,6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49,3</w:t>
            </w:r>
          </w:p>
        </w:tc>
      </w:tr>
      <w:tr>
        <w:trPr>
          <w:trHeight w:val="70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9,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2,86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6,7</w:t>
            </w:r>
          </w:p>
        </w:tc>
      </w:tr>
      <w:tr>
        <w:trPr>
          <w:trHeight w:val="57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4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0</w:t>
            </w:r>
          </w:p>
        </w:tc>
      </w:tr>
      <w:tr>
        <w:trPr>
          <w:trHeight w:val="34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9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9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3,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 787,7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 47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 117,4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43 199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9" w:right="851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Администрации города                                                                                               </w:t>
        <w:tab/>
        <w:t xml:space="preserve"> Ю.А. Лубенцов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к Городской долгосроч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целевой программе «Модернизац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и капитальный ремонт объе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водопроводно-канализационного хозяйства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в городе Новошахтинске на 2011-2013 годы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 эффективности реализации Городской долгосрочной целев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Модернизация и капитальный ремонт объектов водопроводно-канализационного хозяйства в городе Новошахтинске на 2011-2013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 Оценка эффективности реализации Городской долгосрочной целевой программы «Модернизация и капитальный ремонт объектов водопроводно-канализационного хозяйства в городе Новошахтинске на 2011-2013 годы» (далее – Программа) осуществляется Муниципальным заказчиком Программы – Администрацией города Новошахтинска в течение всего срока реализации Программ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 </w:t>
      </w:r>
      <w:r>
        <w:rPr>
          <w:rFonts w:cs="Arial" w:ascii="Arial" w:hAnsi="Arial"/>
          <w:sz w:val="24"/>
          <w:szCs w:val="24"/>
        </w:rPr>
        <w:t>, ГД 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>---------------------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 по i-му мероприятию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 на i-е мероприятие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 по i-му мероприятию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 xml:space="preserve">        </w:t>
        <w:tab/>
        <w:tab/>
        <w:tab/>
        <w:tab/>
        <w:tab/>
        <w:t>Ю.А. Лубенцов</w:t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2:00Z</dcterms:created>
  <dc:creator>Машбюро_1</dc:creator>
  <dc:description/>
  <cp:keywords/>
  <dc:language>en-US</dc:language>
  <cp:lastModifiedBy>Машбюро_1</cp:lastModifiedBy>
  <cp:lastPrinted>2011-04-29T14:48:00Z</cp:lastPrinted>
  <dcterms:modified xsi:type="dcterms:W3CDTF">2011-05-03T08:20:00Z</dcterms:modified>
  <cp:revision>4</cp:revision>
  <dc:subject/>
  <dc:title> </dc:title>
</cp:coreProperties>
</file>