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8.04.2011.  </w:t>
        <w:tab/>
        <w:tab/>
        <w:tab/>
        <w:tab/>
        <w:t xml:space="preserve">№ 362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проведении общегород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аздника Весны и Труд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целях проведения мероприятий,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 Отделу культуры Администрации города (Н.Г.Коновалова) провести мероприятия, посвященные Празднику Весны и Труда, 01.05.2011.  с 10.00 ч до 14.00 ч, с 18.00 ч до 23.00 ч в Городском парке культуры и отдыха.</w:t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Отделу внутренних дел по городу Новошахтинску  (А.И.Хабахов) обеспечить охрану общественного порядка во время проведения праздничных мероприяти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Настоящее постановление подлежит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 Контроль за исполнением постановления возложить на заместителя Главы Администрации города по социальным вопросам Е.И.Туркатов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 xml:space="preserve">  </w:t>
        <w:tab/>
        <w:tab/>
        <w:t>И.Н.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 культуры Администрации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2:03:00Z</dcterms:created>
  <dc:creator>Машбюро_1</dc:creator>
  <dc:description/>
  <cp:keywords/>
  <dc:language>en-US</dc:language>
  <cp:lastModifiedBy>Машбюро_1</cp:lastModifiedBy>
  <cp:lastPrinted>2011-04-28T16:03:00Z</cp:lastPrinted>
  <dcterms:modified xsi:type="dcterms:W3CDTF">2011-04-28T12:06:00Z</dcterms:modified>
  <cp:revision>3</cp:revision>
  <dc:subject/>
  <dc:title> </dc:title>
</cp:coreProperties>
</file>