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7.04.2011. </w:t>
        <w:tab/>
        <w:tab/>
        <w:tab/>
        <w:tab/>
        <w:tab/>
        <w:t xml:space="preserve">№359              </w:t>
        <w:tab/>
        <w:tab/>
        <w:t xml:space="preserve">     г.Новошахтинск</w:t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Об изменении схемы движения </w:t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ассажирского транспорта на 09.05.2011.</w:t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Arial"/>
          <w:b w:val="false"/>
          <w:sz w:val="24"/>
          <w:szCs w:val="24"/>
        </w:rPr>
        <w:t>В связи с перекрытием движения автотранспорта по проспекту Ленина для проведения мероприятий, посвящённых празднованию 66-й годовщины Победы в Великой Отечественной войне на территории муниципального образования «Город Новошахтинск», с целью обеспечения безопасности дорожного движения</w:t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  <w:tab/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1. Изменить схему движения пассажирского транспорта на время перекрытия проспекта Ленина (от ул. Гайдара до ул. Садовой)  09.05.2011. с 8.00 ч до 11.00 ч  для следующих маршрутов: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 xml:space="preserve">1.1 №№ 1,1а,1б,2,4,6,8,9,12,13,16,18а,18б,22,23а,24,30,31а,33а - с ул. Базарной, по пр. Ленина, на ул. Советской Конституции, затем по ул. Комсомольской до ул. Харьковской (автодорога «Новошахтинск – Майский») и далее по утверждённым маршрутам, с остановками общественного транспорта  в местах пересечения ул. Комсомольской: с ул. Отечественной, ул. Гайдара и на ул. Харьковской у автомагазина «У Евгения»,  в обоих направлениях. 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 № 7 – с ул. Базарной на ул. Ульянцева и далее по утверждённому маршруту.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2. Управлению жилищно-коммунального хозяйства Администрации города (Л.В. Сикач) до 29.04.2011. произвести подсыпку выбоин на  автодорогах: ул. Базарной, ул. Советской Конституции (от ул. Комсомольской до пер. Мостовго), ул. Комсомольской - для приведения в состояние, обеспечивающее безопасность дорожного движения.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3.Главному Государственному инспектору ОГИБДД ОВД по г.Новошахтинску            Н.И.Быхалову 09.05.2011. с 8.00 ч  до 11.00 ч обеспечить дежурство сотрудников ГИБДД на автодороге по ул. Комсомольской в районе городского рынка для безопасного и беспрепятственного проезда пассажирского транспорта.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Сектору транспорта и связи Администрации города (В.Ф. Никитенко):</w:t>
      </w:r>
    </w:p>
    <w:p>
      <w:pPr>
        <w:pStyle w:val="ConsNormal"/>
        <w:tabs>
          <w:tab w:val="clear" w:pos="708"/>
          <w:tab w:val="right" w:pos="9459" w:leader="none"/>
        </w:tabs>
        <w:ind w:right="0" w:firstLine="540"/>
        <w:jc w:val="both"/>
        <w:rPr/>
      </w:pPr>
      <w:r>
        <w:rPr>
          <w:sz w:val="24"/>
          <w:szCs w:val="24"/>
        </w:rPr>
        <w:t>4.1. Довести данное постановление до пассажирских предприятий города для своевременного согласования изменения маршрутов и проведения инструктажей.</w:t>
        <w:tab/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До 29.04.2011. организовать комиссионное обследование дорожных условий по измененной схеме движ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 Настоящее постановление подлежит размещению на официальном сайте муниципального образования «Город Новошахтинск» в сети «Интернет», официальному опубликованию в Новошахтинской городской общественно - политической газете «Знамя шахтера». 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>И.Н. Сорокин</w:t>
        <w:tab/>
        <w:tab/>
        <w:tab/>
        <w:tab/>
        <w:tab/>
        <w:tab/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Проект постановления вносит: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сектор транспорта и связи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499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70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09:00Z</dcterms:created>
  <dc:creator>1</dc:creator>
  <dc:description/>
  <cp:keywords/>
  <dc:language>en-US</dc:language>
  <cp:lastModifiedBy>1</cp:lastModifiedBy>
  <cp:lastPrinted>2011-04-27T09:49:00Z</cp:lastPrinted>
  <dcterms:modified xsi:type="dcterms:W3CDTF">2011-04-27T06:09:00Z</dcterms:modified>
  <cp:revision>3</cp:revision>
  <dc:subject/>
  <dc:title> </dc:title>
</cp:coreProperties>
</file>