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26.04.2011. </w:t>
        <w:tab/>
        <w:tab/>
        <w:tab/>
        <w:tab/>
        <w:tab/>
        <w:t xml:space="preserve">№358 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дготовке и проведен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6-й годовщины Победы 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икой Отечественн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йне 1941-1945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В связи с подготовкой к  празднованию 66-й годовщины Победы в Великой Отечественной войне 1941-1945 годов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Ю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1. Создать организационный комитет по подготовке и проведению 66-й годовщины Победы в Великой Отечественной войне 1941-1945 годов в городе Новошахтинске (далее — организационный комитет) и утвердить его состав согласно приложению № 1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1. План основных городских мероприятий по подготовке и празднованию 66-й годовщины Победы в Великой Отечественной войне согласно приложению № 2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2. План организационных мероприятий по подготовке празднования 66-й годовщины Победы в Великой Отечественной войне  согласно приложению № 3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Схему построения колонны праздничного шествия «Парад Победы» 9 мая 2011 года согласно приложению № 4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2.4. План праздничных общегородских мероприятий с 3 по 9 мая 2011 года, посвященных 66-й годовщине Победы в Великой Отечественной войне согласно приложению № 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Организационному комитету  обеспечить исполнение планов, утвержденных в пункте 2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sz w:val="24"/>
          <w:szCs w:val="24"/>
        </w:rPr>
        <w:tab/>
        <w:tab/>
        <w:t>4. 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5. Контроль за исполнением   постановления возложить на  заместителя Главы Администрации  города по социальным вопросам Е.И. Туркатову.</w:t>
      </w:r>
    </w:p>
    <w:p>
      <w:pPr>
        <w:pStyle w:val="21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эр города                       </w:t>
        <w:tab/>
        <w:tab/>
        <w:tab/>
        <w:tab/>
        <w:tab/>
        <w:tab/>
        <w:tab/>
        <w:tab/>
        <w:t>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культуры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Приложение № 1</w:t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от 26.04.2011.№358</w:t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ационного комитета по подготовке и проведению 66-й годовщины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обеды в Великой Отечественной войне 1941-1945 годов в городе Новошахтинск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51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роки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горь Николаевич</w:t>
              <w:tab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Мэр города, председатель организационного комитета;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ндаренк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ергей Алексее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ервый заместитель Главы Администрации города, заместитель  председателя организационного комитета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бенц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й Александро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880" w:hanging="28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правляющий делами Администрации города, заместитель</w:t>
            </w:r>
          </w:p>
          <w:p>
            <w:pPr>
              <w:pStyle w:val="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я организационного комитета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лоницин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ихаил Владимиро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880" w:hanging="28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меститель Главы Администрации города по вопросам  ЖКХ и</w:t>
            </w:r>
          </w:p>
          <w:p>
            <w:pPr>
              <w:pStyle w:val="21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анспорта, заместитель председателя организационного   </w:t>
            </w:r>
          </w:p>
          <w:p>
            <w:pPr>
              <w:pStyle w:val="21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тета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ркат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на Ив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меститель Главы Администрации города по  социальным вопросам, заместитель председателя организационного комитета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ндар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тлан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880" w:hanging="28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пециалист 1 категории отдела культуры Администрации</w:t>
            </w:r>
          </w:p>
          <w:p>
            <w:pPr>
              <w:pStyle w:val="21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города, секретарь организационного комитета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  <w:tab/>
        <w:t>Члены оргкомитета: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23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ухтин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ай Васильеви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880" w:hanging="28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едседатель Новошахтинской городской общественной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и  ветеранов войны, труда, Вооруженных сил и правоохранительных органов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хмедиева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лина Анатольевн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880" w:hanging="28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иректор муниципального образовательного учреждения</w:t>
            </w:r>
          </w:p>
          <w:p>
            <w:pPr>
              <w:pStyle w:val="21"/>
              <w:ind w:left="0"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дополнительного   образования детей «Центр развития творчества детей и юношества»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хтинова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ьяна Петровн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880" w:hanging="28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ведующая отделом  образования Администрации города;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халов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ай Иванови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hanging="33"/>
              <w:rPr/>
            </w:pPr>
            <w:r>
              <w:rPr>
                <w:rFonts w:cs="Arial" w:ascii="Arial" w:hAnsi="Arial"/>
              </w:rPr>
              <w:t>- главный государственный инспектор ОГИБДД ОВД по                         г. Новошахтинску  (по согласованию)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енко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антин Викторови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главный редактор информационно-познавательной  газеты Ростовской области «Каждому и всем», интернет- газеты «</w:t>
            </w:r>
            <w:r>
              <w:rPr>
                <w:rFonts w:cs="Arial" w:ascii="Arial" w:hAnsi="Arial"/>
                <w:lang w:val="en-US"/>
              </w:rPr>
              <w:t>GAZETAVSEM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COM</w:t>
            </w:r>
            <w:r>
              <w:rPr>
                <w:rFonts w:cs="Arial" w:ascii="Arial" w:hAnsi="Arial"/>
              </w:rPr>
              <w:t>»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абин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аил Иванови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880" w:hanging="28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уководитель исполнительного комитета Новошахтинского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ого отделения Ростовского регионального отделения Всероссийской политической партии «Единая Россия»;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а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льга Владимировн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чальник сектора по работе с молодежью Администрации города;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енцова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ьяна Викторовн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880" w:hanging="28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ведующая финансовым отделом Администрации города;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овалова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на Григорьевн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880" w:hanging="28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чальник отдела  культуры Администрации города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дратенко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 Иванови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чальник Муниципального учреждения «Управление по делам гражданской обороны и чрезвычайным ситуациям    города Новошахтинска Ростовской области»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зыкантова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алья Михайловн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чальник отдела потребительского рынка Администрации города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чепуренко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й Михайлови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880" w:hanging="28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иректор Муниципального предприятия г. Новошахтинска</w:t>
            </w:r>
          </w:p>
          <w:p>
            <w:pPr>
              <w:pStyle w:val="21"/>
              <w:ind w:lef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Автомобильный транспорт»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итенко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ячеслав Федорови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чальник сектора транспорта и связи Администрации города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сянников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онид Пантелееви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начальник Управления социальной защиты населения </w:t>
            </w:r>
          </w:p>
          <w:p>
            <w:pPr>
              <w:pStyle w:val="21"/>
              <w:ind w:lef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снякова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атерина Михайловн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едущий специалист  по лицензированию розничной продажи алкогольной продукции отдела потребительского рынка Администрации города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вин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 Владимирови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главный врач Муниципального учреждения здравоохранения «Центральная городская больница» (по согласованию)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кач</w:t>
              <w:tab/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онид Викторови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 начальник Управления жилищно-коммунального хозяйства Администрации города; </w:t>
            </w:r>
          </w:p>
          <w:p>
            <w:pPr>
              <w:pStyle w:val="21"/>
              <w:ind w:left="2880" w:hanging="28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елков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ентин Юрьеви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880" w:hanging="28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ведующий отделом по физической культуре, спорту и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зму Администрации города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рнов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 Сергееви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hanging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начальник отдела по работе с населением  Администрации города;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имофеева 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лана Семеновн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иректор (главный редактор) Муниципального учреждения «ТелеРадиоКомпания «Несветай»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иппенко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дрей Юрьеви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- директор ООО «Интерфейс» - «Дорожное радио                        г. Новошахтинск»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иппенко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бовь Семеновн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hanging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иректор - главный редактор Муниципального предприятия «Редакция газеты «Знамя шахтера»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880" w:hanging="28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бахов</w:t>
              <w:tab/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дрей Ильи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hanging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чальник отдела внутренних дел по городу Новошахтинску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880" w:hanging="28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ков</w:t>
              <w:tab/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кадий Александрови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hanging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чальник отдела военного комиссариата Ростовской</w:t>
            </w:r>
          </w:p>
          <w:p>
            <w:pPr>
              <w:pStyle w:val="21"/>
              <w:ind w:left="34" w:hanging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и по городу Новошахтинск и Родионово -  Несветайскому району.</w:t>
              <w:tab/>
            </w:r>
          </w:p>
        </w:tc>
      </w:tr>
    </w:tbl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 xml:space="preserve">Управляющий делами </w:t>
      </w:r>
    </w:p>
    <w:p>
      <w:pPr>
        <w:pStyle w:val="21"/>
        <w:ind w:left="2880" w:hanging="2880"/>
        <w:rPr/>
      </w:pPr>
      <w:r>
        <w:rPr>
          <w:rFonts w:cs="Arial" w:ascii="Arial" w:hAnsi="Arial"/>
        </w:rPr>
        <w:t>Администрации города</w:t>
        <w:tab/>
        <w:tab/>
        <w:tab/>
        <w:tab/>
        <w:tab/>
        <w:tab/>
        <w:tab/>
        <w:tab/>
        <w:t>Ю.А.Лубенцов</w:t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</w:rPr>
        <w:t>Приложение №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4"/>
          <w:szCs w:val="24"/>
        </w:rPr>
        <w:tab/>
        <w:t>Администрации город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от 26.04.2011.№358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ind w:left="2880" w:hanging="2880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 городских мероприятий по подготовке и празднованию 66-й годовщины Победы в Великой Отечественной войне 1941 – 1945 годов</w:t>
      </w:r>
    </w:p>
    <w:tbl>
      <w:tblPr>
        <w:tblW w:w="9637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330"/>
        <w:gridCol w:w="1492"/>
        <w:gridCol w:w="3840"/>
      </w:tblGrid>
      <w:tr>
        <w:trPr>
          <w:trHeight w:val="1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</w:t>
            </w:r>
          </w:p>
        </w:tc>
      </w:tr>
      <w:tr>
        <w:trPr>
          <w:trHeight w:val="1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1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ониторинга социально-бытового положения ветеранов войны и их  вдов с целью выявления нуждающихся в различных видах помощ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Туркатова Е.И. – заместитель Главы Администрации города по социальным вопроса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всянников Л.П. – начальник Управления социальной защиты населения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пухтин Н.В. – председатель Новошахтинской городской общественной организации ветеранов войны, труда, Вооруженных Сил и правоохранительных органов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рнов В.С.– начальник отдела по работе с населением Администрации города</w:t>
            </w:r>
          </w:p>
        </w:tc>
      </w:tr>
      <w:tr>
        <w:trPr>
          <w:trHeight w:val="1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медицинского обследования и  проведения комплексных медицинских осмотров ветеранов войны с последующим, при необходимости, стационарным лечение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авин В.В. – главный врач Муниципального учреждения здравоохранения «Центральная городская больница»</w:t>
            </w:r>
          </w:p>
        </w:tc>
      </w:tr>
      <w:tr>
        <w:trPr>
          <w:trHeight w:val="1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казание содействия отдельным категориям граждан в проведении работ по ремонту жиль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1.12.201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Туркатова Е.И. – заместитель Главы Администрации города по социальным вопроса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всянников Л.П. – начальник Управления социальной защиты населения Администрации города</w:t>
            </w:r>
          </w:p>
        </w:tc>
      </w:tr>
      <w:tr>
        <w:trPr>
          <w:trHeight w:val="1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выплаты единовременной  материальной помощи и вручение поздравительных открыток Главы Администрации (Губернатора) области  инвалидам и участникам Великой Отечественной войны 1941-1945гг., принимавшим непосредственное участие в боевых действия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ь–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Туркатова Е.И.– заместитель Главы Администрации города по социальным вопросам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бенцов Ю.А. – управляющий делами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всянников Л.П. – начальник Управления социальной защиты населения Администрации города,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рнов В.С. – начальник отдела по работе с  населением Администрации города</w:t>
            </w:r>
          </w:p>
        </w:tc>
      </w:tr>
      <w:tr>
        <w:trPr>
          <w:trHeight w:val="1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1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посещения и поздравления с Днем Победы И.Ф. Ситниченко, дважды награжденного орденом Александра Невского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Туркатова Е.И. – заместитель Главы Администрации города по социальным вопроса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пухтин Н.В. - председатель Новошахтинской городской общественной организации ветеранов войны, труда, Вооруженных Сил и правоохранительных органов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рнов В.С. – начальник отдела по работе с населением Администрации города</w:t>
            </w:r>
          </w:p>
        </w:tc>
      </w:tr>
      <w:tr>
        <w:trPr>
          <w:trHeight w:val="1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городских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кций: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Такси ветерану»;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итенко В.Ф. – начальник сектора транспорта и  связи Администрации города</w:t>
            </w:r>
          </w:p>
        </w:tc>
      </w:tr>
      <w:tr>
        <w:trPr>
          <w:trHeight w:val="1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Георгиевская ленточка», «Удели внимание ветерану»,  «Почта Победы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й,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ванова О.В. – начальник сектора по работе с молодежью 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овалова Н.Г. – начальник отдела культуры Администрации города</w:t>
            </w:r>
          </w:p>
        </w:tc>
      </w:tr>
      <w:tr>
        <w:trPr>
          <w:trHeight w:val="1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ие в областном торжественном собрании, посвященном Победе в Великой Отечественной войн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Туркатова Е.И.– заместитель Главы Администрации города по социальным вопроса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пухтин Н.В. - председатель Новошахтинской городской общественной организации ветеранов войны, труда, Вооруженных Сил и правоохранительных органов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Цветков А.А. – начальник отдела военного комиссариата Ростовской области по городу Новошахтинск и Родионово -Несветайскому району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овалова Н.Г. – начальник отдела культуры Администрации города</w:t>
            </w:r>
          </w:p>
        </w:tc>
      </w:tr>
      <w:tr>
        <w:trPr>
          <w:trHeight w:val="1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II</w:t>
            </w:r>
            <w:r>
              <w:rPr>
                <w:rFonts w:cs="Arial" w:ascii="Arial" w:hAnsi="Arial"/>
                <w:sz w:val="24"/>
                <w:szCs w:val="24"/>
              </w:rPr>
              <w:t xml:space="preserve"> областной встрече  ветеранов Великой Отечественной войны и молодежи «Наследники Победы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ванова О.В. – начальник сектора по работе с молодежью 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ахтинова Т.П. – заведующая отделом образования Администрации город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ветков А.А. – начальник отдела военного комиссариата Ростовской области по городу Новошахтинск и Родионово -Несветайскому району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43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пухтин Н.В. - председатель Новошахтинской городской общественной организации ветеранов войны, труда, Вооруженных Сил и правоохранительных органов</w:t>
            </w:r>
          </w:p>
        </w:tc>
      </w:tr>
      <w:tr>
        <w:trPr>
          <w:trHeight w:val="8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посещения и поздравления участников Великой Отечественной войны, находящихся на лечении в городских больница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прель –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всянников Л.П. – начальник Управления социальной защиты населения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авин В.В. – главный врач Муниципального учреждения здравоохранения «Центральная городская больница»</w:t>
            </w:r>
          </w:p>
        </w:tc>
      </w:tr>
      <w:tr>
        <w:trPr>
          <w:trHeight w:val="265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информационной компании в связи с празднованием 66-й годовщины Победы в Великой Отечественной войне 1941-1945 год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ь-май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липпенко Л.С. – директор-главный редактор Муниципального  предприятия «Редакция газеты «Знамя шахтера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имофеева С.С. – директор (главный редактор) Муниципального учреждения «ТелеРадиоКомпания «Несветай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липпенко А.Ю. – директор «Дорожного радио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иенко К.В. – главный редактор информационно-познавательной газеты Ростовской области «Каждому и всем», интернет-газеты «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AZETAVSEM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OM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</w:tr>
      <w:tr>
        <w:trPr>
          <w:trHeight w:val="55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семинаров и «круглых столов» по военно – патриотическому и гражданскому воспитанию молодеж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и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ванова О.В. – начальник сектора по работе с молодежью 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ахтинова Т.П. – заведующая отделом образования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овалова Н.Г. – начальник отдела культуры Администрации города</w:t>
            </w:r>
          </w:p>
        </w:tc>
      </w:tr>
      <w:tr>
        <w:trPr>
          <w:trHeight w:val="65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казание содействия в получении адресной помощи на  газификацию домовладений ветеранов  Великой Отечественной войн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всянников Л.П. – начальник Управления социальной защиты населения Администрации города</w:t>
            </w:r>
          </w:p>
        </w:tc>
      </w:tr>
      <w:tr>
        <w:trPr>
          <w:trHeight w:val="14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правление поздравлений Администрации города участникам Великой Отечественной войн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Туркатова Е.И.– заместитель Главы Администрации города по социальным вопроса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всянников Л.П. – начальник Управления социальной защиты населения Администрации город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04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овалова Н.Г. – начальник отдела культуры Администрации города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мин В.И. – начальник Новошахтинского почтамта  УФПС  РО – филиала ФГУП «Почта России»</w:t>
            </w:r>
          </w:p>
        </w:tc>
      </w:tr>
      <w:tr>
        <w:trPr>
          <w:trHeight w:val="204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ниторинг состояния памятников и мемориальных комплексов, посвященных подвигу советского народа в Великой Отечественной войне 1941-1945гг. (текущий ремонт, уборка прилегающих территорий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урнов В.С. – начальник отдела по работе с населением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кач Л.В. – начальник Управления  ЖКХ 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овалова Н.Г. -  начальник отдела культуры Администрации города</w:t>
            </w:r>
          </w:p>
        </w:tc>
      </w:tr>
      <w:tr>
        <w:trPr>
          <w:trHeight w:val="35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митингов и возложения венков к памятникам и захоронениям погибших в Великой Отечественной войн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- 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Туркатова Е.И. – заместитель Главы Администрации города по социальным вопроса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рнов В.С. – начальник отдела по работе с населением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овалова Н.Г. – начальник отдела культуры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ахтинова Т.П. – заведующая отделом образования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ванова О.В. – начальник сектора по работе с молодежью  Администрации города</w:t>
            </w:r>
          </w:p>
        </w:tc>
      </w:tr>
      <w:tr>
        <w:trPr>
          <w:trHeight w:val="4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 праздничных мероприятий, посвященных 66-й годовщине Победы в Великой Отечественной войне (городских и в поселках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1 года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Туркатова Е.И.– заместитель Главы Администрации города по социальным вопроса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овалова Н.Г. – начальник отдела культуры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Цветков А.А. – начальник отдела военного комиссариата Ростовской области по городу Новошахтинск и Родионово -Несветайскому району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ахтинова Т.П. – заведующая отделом образования Администрации город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ванова О.В. – начальник сектора по работе с молодежью  Администрации город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елков В.Ю. – заведующий отделом по физической культуре, спорту и туризму Администрации города,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147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рнов В.С. – начальник отдела по работе с населением Администрации города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пухтин Н.В. - председатель Новошахтинской городской общественной организации ветеранов войны, труда, Вооруженных Сил и правоохранительных органов  </w:t>
            </w:r>
          </w:p>
        </w:tc>
      </w:tr>
      <w:tr>
        <w:trPr>
          <w:trHeight w:val="147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формление направлений на лечение в госпиталь для ветеранов войн, вдов погибших участников Великой Отечественной войны, а также родителей и вдов участников боевых действий в Афганистане и Чеченской республик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авин В.В. – главный врач Муниципального учреждения здравоохранения «Центральная городская больница»</w:t>
            </w:r>
          </w:p>
        </w:tc>
      </w:tr>
      <w:tr>
        <w:trPr>
          <w:trHeight w:val="130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оказания медицинской  помощи труженикам тыла, направление их в специализированные лечебно – профилактические учреждения города, при необходимости в областные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авин В.В. – главный врач Муниципального учреждения здравоохранения «Центральная городская больница»</w:t>
            </w:r>
          </w:p>
        </w:tc>
      </w:tr>
      <w:tr>
        <w:trPr>
          <w:trHeight w:val="7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в  образовательных школах города мероприятий, посвященных празднованию Дня Победы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Вахта памяти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-9 м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1 года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Бахтинова Т.П.– заведующая отделом образования Администрации города</w:t>
            </w:r>
          </w:p>
        </w:tc>
      </w:tr>
      <w:tr>
        <w:trPr>
          <w:trHeight w:val="50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отр строя и песн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мая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Бахтинова Т.П. – заведующая отделом образования Администрации города</w:t>
            </w:r>
          </w:p>
        </w:tc>
      </w:tr>
      <w:tr>
        <w:trPr>
          <w:trHeight w:val="6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зднование Дня Побед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Бахтинова Т.П.– заведующая отделом образования Администрации города</w:t>
            </w:r>
          </w:p>
        </w:tc>
      </w:tr>
      <w:tr>
        <w:trPr>
          <w:trHeight w:val="67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крытие детской игровой площадки на базе подросткового клуба «Юность» (поселок Новая Соколовка, ул. Рабоче-Крестьянская № 23)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хмедиева Г.А. - директор муниципального образовательного учреждения дополнительного образования детей «Центр развития творчества детей и юношества»</w:t>
            </w:r>
          </w:p>
        </w:tc>
      </w:tr>
      <w:tr>
        <w:trPr>
          <w:trHeight w:val="24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: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.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кции «Удели внимание ветерану»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ванова О.В. –  начальник сектора по работе с молодежью  Администрации города</w:t>
            </w:r>
          </w:p>
        </w:tc>
      </w:tr>
      <w:tr>
        <w:trPr>
          <w:trHeight w:val="487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2.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ции «Собери историю по крупицам»;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ь 2011 года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ванова О.В. –  начальник сектора по работе с молодежью  Администрации города</w:t>
            </w:r>
          </w:p>
        </w:tc>
      </w:tr>
      <w:tr>
        <w:trPr>
          <w:trHeight w:val="2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48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ции «Автоледи — за мир на земле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 2011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ванова О.В. –  начальник сектора по работе с молодежью  Администрации города</w:t>
            </w:r>
          </w:p>
        </w:tc>
      </w:tr>
      <w:tr>
        <w:trPr>
          <w:trHeight w:val="48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роекта «Моя война» (создание видеоархива воспоминаний ветеранов и участников Великой Отечественной войны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ь-декабр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ванова О.В. –  начальник сектора по работе с молодежью  Администрации города</w:t>
            </w:r>
          </w:p>
        </w:tc>
      </w:tr>
    </w:tbl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 xml:space="preserve">Управляющий делами </w:t>
        <w:tab/>
        <w:tab/>
        <w:tab/>
        <w:tab/>
        <w:tab/>
        <w:tab/>
        <w:t xml:space="preserve">   </w:t>
      </w:r>
    </w:p>
    <w:p>
      <w:pPr>
        <w:pStyle w:val="21"/>
        <w:ind w:left="2880" w:hanging="2880"/>
        <w:rPr/>
      </w:pPr>
      <w:r>
        <w:rPr>
          <w:rFonts w:cs="Arial" w:ascii="Arial" w:hAnsi="Arial"/>
        </w:rPr>
        <w:t>Администрации города</w:t>
        <w:tab/>
        <w:tab/>
        <w:tab/>
        <w:tab/>
        <w:tab/>
        <w:tab/>
        <w:tab/>
        <w:tab/>
        <w:t xml:space="preserve">Ю.А.Лубенцов </w:t>
        <w:tab/>
        <w:t xml:space="preserve">   </w:t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</w:rPr>
        <w:t>Приложение № 3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ab/>
        <w:t>к постановлению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</w:t>
        <w:tab/>
        <w:t xml:space="preserve">Администрации города 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от 26.04.2011.№358</w:t>
      </w:r>
    </w:p>
    <w:p>
      <w:pPr>
        <w:pStyle w:val="2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</w:t>
      </w:r>
    </w:p>
    <w:p>
      <w:pPr>
        <w:pStyle w:val="2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ых мероприятий по подготовке празднования 66-й годовщины </w:t>
      </w:r>
    </w:p>
    <w:p>
      <w:pPr>
        <w:pStyle w:val="2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беды в Великой Отечественной войне</w:t>
      </w:r>
    </w:p>
    <w:p>
      <w:pPr>
        <w:pStyle w:val="2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4080"/>
        <w:gridCol w:w="1500"/>
        <w:gridCol w:w="3225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92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Подготовить ряд статей и видеорепортажей, посвященных празднованию 66-й годовщины Победы в Великой Отечественной войне 1941-1945 год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, май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</w:rPr>
              <w:t>Филиппенко Л.С.</w:t>
            </w:r>
            <w:r>
              <w:rPr>
                <w:rFonts w:cs="Arial" w:ascii="Arial" w:hAnsi="Arial"/>
                <w:b/>
              </w:rPr>
              <w:t xml:space="preserve"> – </w:t>
            </w:r>
            <w:r>
              <w:rPr>
                <w:rFonts w:cs="Arial" w:ascii="Arial" w:hAnsi="Arial"/>
              </w:rPr>
              <w:t>директор-главный редактор Муниципального предприятия «Редакция газеты «Знамя шахтера»,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иппенко А.Ю. – директор ООО «Интерфейс» - «Дорожное радио г.Новошахтинск»,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Тимофеева С.С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– директор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главный редактор) Муниципального учреждения «ТелеРадиоКомпания «Несветай»,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Гиенко К.В. – главный редактор информационно-познавательной газеты Ростовской области «Каждому и всем», интернет - газеты «</w:t>
            </w:r>
            <w:r>
              <w:rPr>
                <w:rFonts w:cs="Arial" w:ascii="Arial" w:hAnsi="Arial"/>
                <w:lang w:val="en-US"/>
              </w:rPr>
              <w:t>GAZETAVSEM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COM</w:t>
            </w:r>
            <w:r>
              <w:rPr>
                <w:rFonts w:cs="Arial" w:ascii="Arial" w:hAnsi="Arial"/>
              </w:rPr>
              <w:t>»</w:t>
            </w:r>
          </w:p>
        </w:tc>
      </w:tr>
      <w:tr>
        <w:trPr>
          <w:trHeight w:val="3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Организовать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8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здничное оформление торговых предприятий города и в поселках;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зыкантова Н.М. – начальник отдела потребительского рынка  Администрации города</w:t>
            </w:r>
          </w:p>
        </w:tc>
      </w:tr>
      <w:tr>
        <w:trPr>
          <w:trHeight w:val="11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праздничных мероприятий с организацией лоточной торговли для реализации продовольственных товаров, в том числе прохладительных напитков, мороженого, кваса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зыкантова Н.М. – начальник отдела потребительского рынка Администрации города</w:t>
            </w:r>
          </w:p>
        </w:tc>
      </w:tr>
      <w:tr>
        <w:trPr>
          <w:trHeight w:val="11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Городском парке культуры и отдыха;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10.00 ч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3.00 ч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зыкантова Н.М. – начальник отдела потребительского рынка  Администрации города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11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180" w:hanging="180"/>
              <w:jc w:val="center"/>
              <w:rPr/>
            </w:pPr>
            <w:r>
              <w:rPr>
                <w:rFonts w:cs="Arial" w:ascii="Arial" w:hAnsi="Arial"/>
              </w:rPr>
              <w:t>2.2.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оселках города,  в местах проведения массовых мероприятий согласно приложению № 5 к настоящему    постановлени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3 по 9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зыкантова Н.М. – начальник отдела потребительского рынка  Администрации города</w:t>
            </w:r>
          </w:p>
        </w:tc>
      </w:tr>
      <w:tr>
        <w:trPr>
          <w:trHeight w:val="32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Запретить: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ажу  алкогольной продукции, пива, а также напитков в стеклянной таре в предприятиях розничной торговли,  расположенных в районе Городского парка 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ы и отдыха:</w:t>
            </w:r>
          </w:p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</w:rPr>
              <w:t>ООО «21 Век»  (А.Г. Джагарян);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Южный ветер» (В.В.Оберемок);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Офелия» (Е.В.Кирсанов);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ТК – Меркурий – Н» (А.В.Боев);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Смак» (С.В.Савченко);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ТП Магазин № 62» (В.И.Рязанцев);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итки и пиво – ИП Пилягина Е.М.;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«Тандер» (магазин «Магнит-312»  ул.Базарная);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 мая </w:t>
            </w:r>
          </w:p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17.30 ч</w:t>
            </w:r>
          </w:p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3.00 ч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зыкантова Н.М. – начальник отдела потребительского рынка Администрации города</w:t>
            </w:r>
          </w:p>
        </w:tc>
      </w:tr>
      <w:tr>
        <w:trPr>
          <w:trHeight w:val="119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ажу  алкогольной продукции, пива, а также напитков в стеклянной таре на вынос в предприятиях общественного питания, расположенных в районе Городского парка культуры и отдыха: 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Атлант» (В.С.Марков);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Снежная Королева» (А.Е.Мурадалиева);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Теремок»   (В.Ф.Казанжи);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Стимул» закусочная «Светлячок» (В.М.Головко);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ОО «Кейф» (Е.В.Петрова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 мая </w:t>
            </w:r>
          </w:p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17.30 ч</w:t>
            </w:r>
          </w:p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3.00 ч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зыкантова Н.М. – начальник отдела потребительского рынка Администрации города</w:t>
            </w:r>
          </w:p>
        </w:tc>
      </w:tr>
      <w:tr>
        <w:trPr>
          <w:trHeight w:val="136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Предусмотреть установку био-туалетов в районе проведения городского праздничного мероприятия (Городской парк культуры и отдых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кач Л.В.– начальник Управления ЖКХ Администрации города</w:t>
            </w:r>
          </w:p>
        </w:tc>
      </w:tr>
      <w:tr>
        <w:trPr>
          <w:trHeight w:val="33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Провести ревизию: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кач Л.В.– начальник Управления ЖКХ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осистемы в Городском парке культуры и отдыха;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 xml:space="preserve">5.2.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освещение Городского парка культуры и отдыха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Разместить: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jc w:val="center"/>
              <w:rPr/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здничные растяжки на проспекте Ленина;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кач Л.В. – начальник Управления ЖКХ Администрации города</w:t>
            </w:r>
          </w:p>
        </w:tc>
      </w:tr>
      <w:tr>
        <w:trPr>
          <w:trHeight w:val="531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jc w:val="center"/>
              <w:rPr/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аги (костры) в Городском парке культуры и отдых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кач Л.В.– начальник Управления ЖКХ Администрации города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Организовать уборку: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пекта Ленина;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08.00 ч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</w:rPr>
              <w:t>Сикач Л.В.–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начальник Управления ЖКХ 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,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чепуренко С.М. – директор Муниципального предприятия 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Новошахтинска «Автомобильный транспорт»</w:t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 Садовой, Советской, Ульянцева, проспекта Ленина в районе Городского парка культуры и отдых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мая</w:t>
            </w:r>
          </w:p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в течение дня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</w:rPr>
              <w:t>Сикач Л.В.–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начальник Управления ЖКХ 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,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чепуренко С.М. – директор Муниципального предприятия г.Новошахтинска «Автомобильный транспорт»</w:t>
            </w:r>
          </w:p>
        </w:tc>
      </w:tr>
      <w:tr>
        <w:trPr>
          <w:trHeight w:val="95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jc w:val="center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Обеспечить комплекс мероприятий по охране общественного порядка и предупреждения террористических актов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</w:rPr>
              <w:t>Хабахов А.И.</w:t>
            </w:r>
            <w:r>
              <w:rPr>
                <w:rFonts w:cs="Arial" w:ascii="Arial" w:hAnsi="Arial"/>
                <w:b/>
              </w:rPr>
              <w:t xml:space="preserve"> – </w:t>
            </w:r>
            <w:r>
              <w:rPr>
                <w:rFonts w:cs="Arial" w:ascii="Arial" w:hAnsi="Arial"/>
              </w:rPr>
              <w:t>начальник отдела внутренних дел по городу Новошахтинску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jc w:val="center"/>
              <w:rPr/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 время проведения праздничных мероприятий в центре города и в поселках согласно приложению № 5 к настоящему постановлению;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9 мая 2011 год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</w:rPr>
              <w:t>Хабахов А.И.</w:t>
            </w:r>
            <w:r>
              <w:rPr>
                <w:rFonts w:cs="Arial" w:ascii="Arial" w:hAnsi="Arial"/>
                <w:b/>
              </w:rPr>
              <w:t xml:space="preserve"> – </w:t>
            </w:r>
            <w:r>
              <w:rPr>
                <w:rFonts w:cs="Arial" w:ascii="Arial" w:hAnsi="Arial"/>
              </w:rPr>
              <w:t>начальник отдела внутренних дел по городу Новошахтинску</w:t>
            </w:r>
          </w:p>
          <w:p>
            <w:pPr>
              <w:pStyle w:val="21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6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jc w:val="center"/>
              <w:rPr/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у исполнителей пиротехнической программы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вор МОУДОД «ЦРТД и Ю»)</w:t>
            </w:r>
          </w:p>
          <w:p>
            <w:pPr>
              <w:pStyle w:val="21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 16-00 ч 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3-00 ч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абахов А.И. – начальник отдела внутренних дел по городу Новошахтинску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jc w:val="center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ерекрыть движение автотранспорта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jc w:val="center"/>
              <w:rPr/>
            </w:pPr>
            <w:r>
              <w:rPr>
                <w:rFonts w:cs="Arial" w:ascii="Arial" w:hAnsi="Arial"/>
              </w:rPr>
              <w:t>9.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время Факельного шествия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Мичурина, от МОУ «СОШ № 40» до пр.Ленин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Ростовская, ул.Молодежная в районе МОУ «СОШ № 40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Ленина  от ул.Садово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ул.Мичурин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Красный Проспект от ул.Мичурина до Городского кладбища;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20.00 ч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1.30 ч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</w:rPr>
              <w:t>Быхалов Н.И.</w:t>
            </w:r>
            <w:r>
              <w:rPr>
                <w:rFonts w:cs="Arial" w:ascii="Arial" w:hAnsi="Arial"/>
                <w:b/>
              </w:rPr>
              <w:t xml:space="preserve"> – </w:t>
            </w:r>
            <w:r>
              <w:rPr>
                <w:rFonts w:cs="Arial" w:ascii="Arial" w:hAnsi="Arial"/>
              </w:rPr>
              <w:t xml:space="preserve">начальник ОГИБДД ОВД по 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Новошахтинску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jc w:val="center"/>
              <w:rPr/>
            </w:pPr>
            <w:r>
              <w:rPr>
                <w:rFonts w:cs="Arial" w:ascii="Arial" w:hAnsi="Arial"/>
              </w:rPr>
              <w:t>9.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время праздничного шествия в центре города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спект Ленина от ул.Гайдара  до ул. Садово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Садовую от пр.Лени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ул. Ульянце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Советскую от пр.Ленина до ул. Ульянце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8.0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1.00 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</w:rPr>
              <w:t>Быхалов Н.И.</w:t>
            </w:r>
            <w:r>
              <w:rPr>
                <w:rFonts w:cs="Arial" w:ascii="Arial" w:hAnsi="Arial"/>
                <w:b/>
              </w:rPr>
              <w:t xml:space="preserve"> – </w:t>
            </w:r>
            <w:r>
              <w:rPr>
                <w:rFonts w:cs="Arial" w:ascii="Arial" w:hAnsi="Arial"/>
              </w:rPr>
              <w:t xml:space="preserve">начальник ОГИБДД ОВД по 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Новошахтинску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jc w:val="center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Обеспечить дежурство одного отделения пожарной части: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jc w:val="center"/>
              <w:rPr/>
            </w:pPr>
            <w:r>
              <w:rPr>
                <w:rFonts w:cs="Arial" w:ascii="Arial" w:hAnsi="Arial"/>
              </w:rPr>
              <w:t>10.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время проведения Факельного шествия согласно пунктов 3, 4 приложения № 5 к настоящему постановлению;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20.00 ч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2.00 ч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усатов В.А. – начальник ГУ «10 отряд ФПС по Ростовской области»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jc w:val="center"/>
              <w:rPr/>
            </w:pPr>
            <w:r>
              <w:rPr>
                <w:rFonts w:cs="Arial" w:ascii="Arial" w:hAnsi="Arial"/>
              </w:rPr>
              <w:t>10.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айоне Городского парка культуры и отдых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мая</w:t>
            </w:r>
          </w:p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10.00 ч</w:t>
            </w:r>
          </w:p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1.00 ч</w:t>
            </w:r>
          </w:p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18.00 ч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3.00 ч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сатов В.А. – начальник  ГУ «10 отряд ФПС по Ростовской области»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jc w:val="center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ть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81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шруты движения пассажирского транспорта с учетом перекрытия проспекта Ленина: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Автолайн» (А.Е.Безбородова);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ООО «Автоасс» (А.В. Кульбаков);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Дерюгина Н.С.;</w:t>
            </w:r>
          </w:p>
          <w:p>
            <w:pPr>
              <w:pStyle w:val="21"/>
              <w:ind w:left="0" w:hanging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Барсуков Е.П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8.00 ч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1.00 ч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итенко В.Ф. – начальник сектора транспорта и связи  Администрации города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jc w:val="center"/>
              <w:rPr/>
            </w:pPr>
            <w:r>
              <w:rPr>
                <w:rFonts w:cs="Arial" w:ascii="Arial" w:hAnsi="Arial"/>
              </w:rPr>
              <w:t>11.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ие работы маршрутных такси: 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Автолайн» (А.Е.Безбородова);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ООО «Автоасс» (А.В. Кульбаков);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Дерюгина Н.С.;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П Барсуков Е.П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4.00 ч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1"/>
              <w:ind w:lef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итенко В.Ф. – начальник сектора транспорта и связи  Администрации города</w:t>
            </w:r>
          </w:p>
        </w:tc>
      </w:tr>
      <w:tr>
        <w:trPr>
          <w:trHeight w:val="44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jc w:val="center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Обеспечить дежурство бригады скорой помощи: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1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jc w:val="center"/>
              <w:rPr/>
            </w:pPr>
            <w:r>
              <w:rPr>
                <w:rFonts w:cs="Arial" w:ascii="Arial" w:hAnsi="Arial"/>
              </w:rPr>
              <w:t>12.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</w:rPr>
              <w:t>на время проведения Факельного шествия согласно пунктов 3, 4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приложения № 5 к настоящему постановлению;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20.00 ч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2.00 ч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авин В.В. – главный врач Муниципального учреждения здравоохранения «Центральная городская больница»</w:t>
            </w:r>
          </w:p>
        </w:tc>
      </w:tr>
      <w:tr>
        <w:trPr>
          <w:trHeight w:val="44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jc w:val="center"/>
              <w:rPr/>
            </w:pPr>
            <w:r>
              <w:rPr>
                <w:rFonts w:cs="Arial" w:ascii="Arial" w:hAnsi="Arial"/>
              </w:rPr>
              <w:t>12.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айоне Городского парка культуры и отдых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мая</w:t>
            </w:r>
          </w:p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10.00 ч</w:t>
            </w:r>
          </w:p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1.00 ч</w:t>
            </w:r>
          </w:p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18.00 ч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3.00 ч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вин В.В. – главный врач Муниципального учреждения здравоохранения «Центральная городская больница»</w:t>
            </w:r>
          </w:p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4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72" w:hanging="0"/>
              <w:jc w:val="center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ть освещение во время митинга у Братской могилы на Городском кладбище и подключение радиоаппаратур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а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21.00 ч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3.00 ч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 w:ascii="Arial" w:hAnsi="Arial"/>
              </w:rPr>
              <w:t>Кондратенко В.И. – начальник Муниципального учреждения «Управление по делам гражданской обороны и чрезвычайным ситуациям города Новошахтинска Ростовской области»</w:t>
            </w:r>
          </w:p>
        </w:tc>
      </w:tr>
    </w:tbl>
    <w:p>
      <w:pPr>
        <w:pStyle w:val="Normal"/>
        <w:snapToGrid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Управляющий делами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</w:t>
        <w:tab/>
        <w:tab/>
        <w:tab/>
        <w:tab/>
        <w:tab/>
        <w:tab/>
        <w:tab/>
        <w:tab/>
        <w:t xml:space="preserve">Ю.А.Лубенцов </w:t>
      </w:r>
    </w:p>
    <w:p>
      <w:pPr>
        <w:pStyle w:val="21"/>
        <w:ind w:left="2880" w:hanging="28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/>
      </w:pPr>
      <w:r>
        <w:rPr>
          <w:rFonts w:cs="Arial" w:ascii="Arial" w:hAnsi="Arial"/>
        </w:rPr>
        <w:tab/>
        <w:tab/>
        <w:tab/>
        <w:tab/>
        <w:tab/>
        <w:t>Приложение № 4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</w:t>
        <w:tab/>
        <w:tab/>
        <w:t xml:space="preserve">к постановлению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          </w:t>
        <w:tab/>
        <w:tab/>
        <w:tab/>
        <w:tab/>
        <w:t>от 26.04.2011.№35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хем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роения колонны праздничного шествия «Парад Победы» 9 мая 2011 год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1. Сбор 9 мая 2011 года в 09.00 ч   на проспекте Ленина (от здания Новошахтинского филиала Федерального государственного образовательного учреждения среднего профессионального образования,  «Шахтинский региональный колледж  топлива и энергетики им. ак. Степанова П.И.»  до МОУ «СОШ №1»)</w:t>
      </w:r>
    </w:p>
    <w:p>
      <w:pPr>
        <w:pStyle w:val="TextBody"/>
        <w:rPr/>
      </w:pPr>
      <w:r>
        <w:rPr>
          <w:rFonts w:cs="Arial" w:ascii="Arial" w:hAnsi="Arial"/>
        </w:rPr>
        <w:tab/>
        <w:t>2. Построение колонны   09.15 ч  – 09.30 ч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3. Начало праздничного шествия  в 09.30 ч  от МОУ «СОШ № 1». </w:t>
      </w:r>
    </w:p>
    <w:tbl>
      <w:tblPr>
        <w:tblW w:w="1039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827"/>
        <w:gridCol w:w="596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рганизаций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е за построе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0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групп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Цветочная группа»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хтинова Т.П. – заведующая отделом образования Администрации города</w:t>
            </w:r>
          </w:p>
        </w:tc>
      </w:tr>
      <w:tr>
        <w:trPr>
          <w:trHeight w:val="91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менная группа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ванова О.В. – начальник сектора по работе с молодежью  Администрации города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инская часть (несут гирлянду)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ветков А.А. – начальник отдела военного комиссариата Ростовской области по городу Новошахтинск и Родионово - Несветайскому району</w:t>
            </w:r>
          </w:p>
          <w:p>
            <w:pPr>
              <w:pStyle w:val="TextBody"/>
              <w:spacing w:before="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0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групп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мя Победы, флаг РФ,  флаг РО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овалова Н.Г. – начальник отдела культуры Администрации город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ераны Великой Отечественной войны, Почетные граждане Новошахтинска,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и Администрации города, 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ы Новошахтинской городской Ду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бенцов Ю.А. – управляющий делами Администрации город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ухтин Н.В. –  председатель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шахтинской городской общественной организации ветеранов войны, труда, Вооруженных Сил и правоохранительных органов,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нцев В.А. – председатель Новошахтинской городской Дум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знаменное Пограничное УФСБ ГУ РФ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аров В.Т. – заместитель начальника Новошахтинского КПП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ховой оркестр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ветков А.А. – начальник отдела военного комиссариата Ростовской области по городу Новошахтинск и Родионово - Несветайскому району </w:t>
            </w:r>
          </w:p>
        </w:tc>
      </w:tr>
      <w:tr>
        <w:trPr>
          <w:trHeight w:val="27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 w:ascii="Arial" w:hAnsi="Arial"/>
              </w:rPr>
              <w:t>Отдел военного комиссариата Ростовской области по городу Новошахтинск и Родионово -Несветайскому район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ветков А.А. – начальник отдела военного комиссариата Ростовской области по городу Новошахтинск и Родионово -Несветайскому району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щиеся образовательных, спортивных шко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уденты училищ, колледжа, филиалов ВУЗов</w:t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Бахтинова Т.П. – заведующая отделом образования Администрации города,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елков В.Ю.  - заведующий отделом по физической культуре, спорту и туризму Администрации города,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рохова Н.В. - директор Государственного образовательного учреждения начального профессионального образования профессиональное училище № 58 Ростовской области,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истратов В.П. - директор Государственного образовательного учреждения начального профессионального образования  профессиональный лицей № 59 Ростовской области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това С.В. - директор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ого образовательного учреждения начального профессионального образования профессиональное училище № 61 Ростовской области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гатырева  Г.И. - директо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вошахтинского филиала Федерального государственного  образовательного учреждения среднего профессионального образования «Шахтинский региональный колледж топлива и энергетики им. ак. Степанова П.И.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липенко Л.И. - директо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лиала Федерального государственного автономного образовательного учреждения высшего профессионального образования «Южный федеральный университет» в городе Новошахтинске Ростовской области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итвинов А.В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– директор Новошахтинского филиала Южно-Российского государственного технического университета </w:t>
            </w:r>
          </w:p>
        </w:tc>
      </w:tr>
      <w:tr>
        <w:trPr/>
        <w:tc>
          <w:tcPr>
            <w:tcW w:w="10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 xml:space="preserve"> групп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бенцов Ю.А. – управляющий делами Администрации города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чреждения города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вин В.В. – главный врач Муниципального учреждения здравоохранения «Центральная городская больница»</w:t>
            </w:r>
          </w:p>
        </w:tc>
      </w:tr>
      <w:tr>
        <w:trPr>
          <w:trHeight w:val="76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социальной защиты  населения Администрации города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сянников Л.П. – начальник Управления социальной защиты населения Администрации города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00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учреждение - Управление Пенсионного фонда Российской Федерации в г.Новошахтинске Ростовской области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рнова Н.Н. – начальник управления ПФР в </w:t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Новошахтинске Ростовской области </w:t>
            </w:r>
          </w:p>
        </w:tc>
      </w:tr>
      <w:tr>
        <w:trPr>
          <w:trHeight w:val="51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районная ИФНС России № 6 по Ростовской области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упра Т.Н. – начальник Межрайонной ИФНС России № 6 по Ростовской области</w:t>
            </w:r>
          </w:p>
        </w:tc>
      </w:tr>
      <w:tr>
        <w:trPr>
          <w:trHeight w:val="92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 w:ascii="Arial" w:hAnsi="Arial"/>
              </w:rPr>
              <w:t>Родионово - Несветайское отделение № 5190 Юго-Западного банка Сбербанка России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 w:ascii="Arial" w:hAnsi="Arial"/>
              </w:rPr>
              <w:t>Чижиков А.Б. – управляющий Родионово -Несветайским отделением № 5190 Юго-Западного банка Сбербанка Росси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иал межотраслевого коммерческого банка «Дон -Тексбанк» общество с ограниченной ответственностью в городе Новошахтинске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Arial" w:ascii="Arial" w:hAnsi="Arial"/>
              </w:rPr>
              <w:t>Харитонова Т.М.  -  управляющий филиалом межотраслевого коммерческого  банка «Дон -Тексбанк» общество с ограниченной ответственностью в городе Новошахтинск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иал «Новошахтинский» ООО КБ «Адмиралтейский»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учкин В.Я. - управляющий филиалом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Новошахтинский» ООО КБ «Адмиралтейский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учреждение «Управление по делам гражданской обороны и чрезвычайным ситуациям города Новошахтинска Ростовской области», государственное учреждение Ростовской области «Ростовская областная поисково-спасательская служба»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ые организации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ЖКХ  Администрации города,</w:t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 служб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кач Л.В. – начальник Управления ЖКХ   Администрации города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ые организации города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«Новошахтинский механический завод»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МС»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шанев Ю.В. – директор ООО «ЭМС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транспортные предприятия города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итенко В.Ф. – начальник сектора транспорта и связи  Администрации город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ые предприятия города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зыкантова Н.М. – начальник отдела потребительского рынка Администрации город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ПТФ  «Глория»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 города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Управляющий делами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</w:t>
        <w:tab/>
        <w:tab/>
        <w:tab/>
        <w:tab/>
        <w:tab/>
        <w:tab/>
        <w:tab/>
        <w:tab/>
        <w:t xml:space="preserve">Ю.А.Лубенцов </w:t>
      </w:r>
    </w:p>
    <w:p>
      <w:pPr>
        <w:pStyle w:val="21"/>
        <w:ind w:left="2880" w:hanging="28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21"/>
        <w:tabs>
          <w:tab w:val="clear" w:pos="708"/>
          <w:tab w:val="left" w:pos="3780" w:leader="none"/>
        </w:tabs>
        <w:ind w:left="0" w:hanging="0"/>
        <w:rPr/>
      </w:pPr>
      <w:r>
        <w:rPr>
          <w:rFonts w:cs="Arial" w:ascii="Arial" w:hAnsi="Arial"/>
        </w:rPr>
        <w:tab/>
        <w:tab/>
        <w:tab/>
        <w:tab/>
        <w:tab/>
        <w:t>Приложение № 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</w:t>
        <w:tab/>
        <w:tab/>
        <w:tab/>
        <w:tab/>
        <w:t xml:space="preserve">к постановлению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   </w:t>
        <w:tab/>
        <w:tab/>
        <w:tab/>
        <w:tab/>
        <w:t xml:space="preserve">от 26.04.2011.№358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праздничных общегородских мероприятий с 3 по 9 мая 2011 года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вященных 66-й годовщине Победы  в Великой Отечественной войн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1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230"/>
        <w:gridCol w:w="1410"/>
        <w:gridCol w:w="2290"/>
        <w:gridCol w:w="1770"/>
        <w:gridCol w:w="3050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о нахожд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ремя проведения мероприят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о проведения мероприяти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. </w:t>
            </w:r>
            <w:r>
              <w:rPr>
                <w:rFonts w:cs="Arial" w:ascii="Arial" w:hAnsi="Arial"/>
                <w:sz w:val="24"/>
                <w:szCs w:val="24"/>
              </w:rPr>
              <w:t>Городские мероприят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нтр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ма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церт лауреатов областного фестивал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«Наследники Победы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 «Драмтеатр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овалова Н.Г. – начальник отдела культуры Администрации города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 город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ма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0 ч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одское мероприят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«Память поколений»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УДОД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ЦРТД и Ю»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хмедиева Г.А. – директор муниципального образовательного учреждения дополнительного образования детей «Центр развития творчества детей и юношества»(далее — МОУДОД «ЦРТД и Ю»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елок Горького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елок Петровск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2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акельное шеств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Минувших лет святая память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-я колонн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Центральной библиотеки им. А.М.Горьк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ЦБС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-я колонна от МОУ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Ш № 40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крытие дви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транспор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20.00 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спект Лени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Мичур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Красный Проспек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журство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шины скорой помощ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жарног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Бахтинова Т.П. - заведующая отделом образования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ванова О.В. – начальник сектора по работе с молодежью 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овалова Н.Г. –  начальник отдела культуры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авин В.В. – главный врач Муниципального учреждения здравоохранения «Центральная городская больница»  (далее — МУЗ «ЦГБ»),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на время прохождения колонны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Мичури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МОУ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Ш № 40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пр.Ле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. Ростовская, ул.Молодеж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е МОУ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Ш № 40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Лени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 ул.Сад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ул.Мичур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.Крас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спек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ул.Мичур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Городского кладбищ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трудников ОВД по г.Новошахтинску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Хабахов А.И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– начальник отдела внутренних дел по городу Новошахтинску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ыхалов Н.И. - начальник ОГИБДД ОВД по           г. Новошахтинску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сатов В.А. – начальник ГУ «10 отряд ФПС по Ростовской области»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елок Петровск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тин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ратская могила на городском кладбищ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журство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шины скорой помощ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жарног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трудников ОВД по г.Новошахтинску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Бахтинова Т.П. – заведующая отделом образования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ванова О.В. – начальник сектора по работе с молодежью 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овалова Н.Г. –  начальник отдела культуры Администрации город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н В.В. – главный врач МУЗ «ЦГБ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дратенко В.И. – начальник  Муниципального учреждения «Управление по делам гражданской обороны и чрезвычайным ситуациям города Новошахтинска Ростовской области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Хабахов А.И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– начальник отдела внутренних дел по городу Новошахтинску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ыхалов Н.И. - начальник ОГИБДД ОВД по г.Новошахтинску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111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усатов В.А. – начальник ГУ «10 отряд ФПС по Ростовской области»</w:t>
            </w:r>
          </w:p>
        </w:tc>
      </w:tr>
      <w:tr>
        <w:trPr>
          <w:trHeight w:val="665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нтр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 м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3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ествие «Парад Победы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крытие движ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втотранспор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8.0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1.0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спек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Ле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ул.Гайда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ул. Сад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Садо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пр.Лен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ул.Ульянце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Советск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пр.Лен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ул. Ульянце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спект Ле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журство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шины скорой помощ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трудников ОВД по г.Новошахтинску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овалова Н.Г. –  начальник отдела культуры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Цветков А.А. – начальник отдела военного комиссариата Ростовской области по городу Новошахтинск и Родионово - Несветайскому району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ахтинова Т.П. – заведующая отделом образования Администрации город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н В.В. – главный врач МУЗ «ЦГБ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Хабахов А.И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– начальник отдела внутренних дел по городу Новошахтинску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ыхалов Н.И. - начальник ОГИБДД ОВД по г. Новошахтинску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 гор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итинг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«Величие подвига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одской парк культуры и отдых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ллея Слав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журство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ригады скорой помощ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жарног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трудников ОВД по г.Новошахтинску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овалова Н.Г. –  начальник отдела культуры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Цветков А.А. – начальник отдела военного комиссариата Ростовской области по городу Новошахтинск и Родионово - Несветайскому району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ахтинова Т.П. – заведующая отделом образования Администрации город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н В.В. – главный врач МУЗ «ЦГБ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Хабахов А.И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– начальник отдела внутренних дел по городу Новошахтинску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сатов В.А. – начальник ГУ «10 отряд ФПС по Ростовской области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 гор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 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тавка работ учащихся МОУДОД «ДХШ им.Н.В.Овечкина»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одской парк культуры и отдых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шанева И.Е. –</w:t>
            </w:r>
          </w:p>
          <w:p>
            <w:pPr>
              <w:pStyle w:val="Normal"/>
              <w:ind w:right="-1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ректор Муниципального образовательного учреждения дополнительного образования детей «Детская  художественная школа</w:t>
            </w:r>
          </w:p>
          <w:p>
            <w:pPr>
              <w:pStyle w:val="Normal"/>
              <w:ind w:right="-1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м. Н.В.Овечкина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 гор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атрализованное представление «Солдатский привал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выступл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хора «Олимп»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одской парк культуры и отдых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журство машины скорой помощ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овалова Н.Г. –  начальник отдела культуры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Цветков А.А. – начальник отдела военного комиссариата Ростовской области по городу Новошахтинск и Родионово - Несветайскому району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н В.В. – главный врач МУЗ «ЦГБ»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 город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ма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0 ч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тупление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ДОД «ДШИ»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одской парк культуры и отдыха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Бычкова Л.В. - директор муниципального образовательного учреждения дополнительного образования детей «Детская школа искусств» (далее — МОУДОД «ДШИ»)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 город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ма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0 ч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тупление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УДОД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ЦРТД и Ю»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одской парк культуры и отдыха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хмедиева Г.А. – директор МОУДОД «ЦРТД и Ю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 гор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3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цертна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К «ГДК и К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одской парк культуры и отдых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ьева И.Г. – директор Муниципального учреждения культуры «Городской дом культуры и клубы» (далее - МУК «ГДК и К»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 город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аздничный концер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«Пусть небо мирным будет!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участие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УДОД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ЦРТД и Ю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ДОД ДМШ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ДОД «ДШИ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ГДК и К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одской парк культуры и отдых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журство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машины скор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мощ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жарного автомоби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журство сотрудников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овалова Н.Г. –  начальник отдела культуры Администрации города,</w:t>
            </w:r>
          </w:p>
          <w:p>
            <w:pPr>
              <w:pStyle w:val="Normal"/>
              <w:ind w:left="-48" w:right="-1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хмедиева Г.А. – директор МОУДОД «ЦРТД и Ю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колова Н.М.  –директор Муниципального образовательного учреждения дополнительного образования детей «Детская музыкальная школа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ычкова Л.В. - директор МОУДОД «ДШИ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сильева И.Г. –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75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В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 г.Новошахтинску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МУК «ГДК и К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Хабахов А.И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– начальник отдела внутренних дел по городу Новошахтинску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н В.В. – главный врач МУЗ «ЦГБ»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усатов В.А. – начальник ГУ «10 отряд ФПС по Ростовской области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 гор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3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здничный салю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лава народу – победителю!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одской парк культуры и отдых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овалова Н.Г. –  начальник отдела культуры Администрации горо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 гор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22.0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3.0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азднич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скоте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одской парк культуры и отдых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овалова Н.Г. – начальник отдела культуры Администрации горо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I. </w:t>
            </w:r>
            <w:r>
              <w:rPr>
                <w:rFonts w:cs="Arial" w:ascii="Arial" w:hAnsi="Arial"/>
                <w:sz w:val="24"/>
                <w:szCs w:val="24"/>
              </w:rPr>
              <w:t>Мероприятия в поселка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5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Самбе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Старый Самбе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аздничный концер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С праздником Победы!»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Поленова № 2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район магазина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Бакало Е.Г. – главный специалист отдела по работе с населением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арчич Л.А. - заведующая клубом поселка Самбек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ГДК и К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Красны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аздничный концер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 праздником Победы!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л. Коненков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3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лощадка в районе магаз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родукты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«Офелия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Бакало Е.Г. – главный специалист отдела по работе с населением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арчич Л.А. - заведующая клубом поселка Самбек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ГДК и К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Самбе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09.3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0.0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еств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провож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онны сотрудниками ОГИБДД ОВД по г.Новошахтинск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МОУ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Ш № 34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Восточна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Соколов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Котельнико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журство медицинского работник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Бакало Е.Г. – главный специалист отдела по работе с населением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арчич Л.А. - заведующая клубом поселка Самбек МУК «ГДК и К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ыхалов Н.И. - начальник ОГИБДД ОВД по г. Новошахтинску,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 ул.Восточн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Соколов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Котельнико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клуба поселка Самбе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ГДК и К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н В.В. – главный врач МУЗ «ЦГБ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Самбе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тинг-реквие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Негасимый огонь памяти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ощадь у клуба поселка Самбе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ГДК и К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журство медицинского работник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Бакало Е.Г. – главный специалист отдела по работе с населением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арчич Л.А. - заведующая клубом поселка Самбек МУК «ГДК и К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н В.В. – главный врач МУЗ «ЦГБ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Самбе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ествие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ложение венк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провожд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онны сотрудниками ОГИБДД ОВД по г.Новошахтинск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11.00 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2.0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клуба поселка Самбе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ГДК и К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ул.Котельнико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 Памятнику погибшим воинам В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ул.Соколо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мемориалу в честь Героя Советского Сою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а Дерно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мят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ибшим воинам в ВО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ел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тру Дернову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журство медицинского работн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Бакало Е.Г. – главный специалист отдела по работе с населением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арчич Л.А. - заведующая клубом поселка Самбек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ГДК и К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н В.В. – главный врач МУЗ «ЦГБ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ыхалов Н.И. - начальник ОГИБДД ОВД по г. Новошахтинску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Самбе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стреча-концерт «Нам дороги эти позабыть нельзя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ощадь клуба поселка Самбек</w:t>
            </w:r>
          </w:p>
          <w:p>
            <w:pPr>
              <w:pStyle w:val="Normal"/>
              <w:snapToGrid w:val="false"/>
              <w:ind w:left="-78" w:right="-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К </w:t>
            </w:r>
          </w:p>
          <w:p>
            <w:pPr>
              <w:pStyle w:val="Normal"/>
              <w:snapToGrid w:val="false"/>
              <w:ind w:left="-78" w:right="-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ГДК и К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Бакало Е.Г. – главный специалист отдела по работе с населением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арчич Л.А. - заведующая клубом поселка Самбек МУК «ГДК и К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Самбе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аздничный концерт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 праздником Победы!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скотек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а поселка Самбек МУ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«ГДК и К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арчич Л.А. - заведующая клубом поселка Самбек МУК «ГДК и К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Самбе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нцевально-музыкальная пр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</w:t>
            </w:r>
          </w:p>
          <w:p>
            <w:pPr>
              <w:pStyle w:val="Normal"/>
              <w:ind w:left="-78" w:right="-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уба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арчич Л.А. - заведующая клубом поселка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 ч –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-0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мм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ка Самбек</w:t>
            </w:r>
          </w:p>
          <w:p>
            <w:pPr>
              <w:pStyle w:val="Normal"/>
              <w:snapToGrid w:val="false"/>
              <w:ind w:left="-78" w:right="-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ГДК и К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бек МУК «ГДК и К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Горького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ько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цертная программа «Салют Победе!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ощадь клуб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ел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ьк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ГДК и К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ан Н.Н. – исполняющая обязанности заведующей клубом поселка Горького МУК «ГДК и К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7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Бугултай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7.1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Бугулта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итинг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 возлож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«Нам эти годы позабыть нельзя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ратская могила поселка Бугулт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журство медицинского работник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удникова Л.Е. - главный специалист отдела по работе с населением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ан Н.Н. – исполняющая обязанности заведующей клубом поселка Горького МУК «ГДК и К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азарева А.Н. – заведующая клубом поселка Бугултай МУК «ГДК и К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н В.В. – главный врач МУЗ «ЦГБ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8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Несветаевский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8.1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елок Несветаевск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09.45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0.2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еств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крытие дви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транспор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на время движения колонн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9-2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 10-20 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МОУ «СОШ №7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ул. Ради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4-я Пятиле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ул.Ленинградск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клуба поселка Несветае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ГДК и К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клуба поселка Несветае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ГДК и К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ул.Ленинградск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Радио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4-я Пятилетк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Ленингра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а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азарная площадь поселк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светае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журство медицинского работник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Якимова Т.Н. – главный специалист отдела по работе с населением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дведев В.В. - заведующий клубом поселка Несветаевский МУК «ГДК и К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н В.В. – главный врач МУЗ «ЦГБ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ыхалов Н.И. - начальник ОГИБДД ОВД по г.  Новошахтинску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 Братской могиле воинов погибших в годы В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8.2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Несвет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вск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итинг в чес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ня Побед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ратская могила воинов, погибших в годы В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елка Несветае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журство медицинского работник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Якимова Т.Н. – главный специалист отдела по работе с населением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дведев В.В. - заведующий клубом поселка Несветаевский МУК «ГДК и К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н В.В. – главный врач МУЗ «ЦГБ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ыхалов Н.И. - начальник ОГИБДД ОВД по г. Новошахтинску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8.3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Несвет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вск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здничный концерт в честь Дня Побед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ощадь клуба поселка Несветаевский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ГДК и К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ведев В.В.–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ведующий клубом поселка Несветаевск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ГДК и К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9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е отделение ЗАО «Пригородное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9.1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-е отдел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Пригородное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итинг «Поклонимся великим тем годам», возложение венк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ощадка перед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СОШ №16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журство сотрудников ОВД по г.Новошахтинску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Якимова Т.Н. – главный специалист отдела по работе с населением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дведев В.В. - заведующий клубом поселка Несветаевский МУК «ГДК и К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Хабахов А.И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– начальник отдела внутренних дел по городу Новошахтинску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9.2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-е отдел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Пригородное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4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аздничный концерт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вящен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ню Побед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ощадка перед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СОШ №16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Якимова Т.Н. – главный специалист отдела по работе с населением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дведев В.В. - заведующий клубом поселка Несветаевский МУК «ГДК и К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. 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Западный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.1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елок Западны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тинг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«Никто не забыт, ничто не забыто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цертн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У ДОД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Энгельса,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(открытая территория </w:t>
            </w:r>
          </w:p>
          <w:p>
            <w:pPr>
              <w:pStyle w:val="Normal"/>
              <w:ind w:right="-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 ДОД «ДЮСШ № 1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ловский В.М. – главный специалист отдела по работе с населением Администрации города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хмедиева Г.А. – директор МОУДОД «ЦРТД и Ю»,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ЦРТД и Ю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олевая кухня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журство: медицинского работн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трудников ОВД по г.Новошахтинску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н В.В. – главный врач МУЗ «ЦГБ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Хабахов А.И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– начальник отдела внутренних дел по городу Новошахтинску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1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Новая Соколовк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1.1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елок Новая Соколов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2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здничное шеств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крытие движения автотранспор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09.15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0.00 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МО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СОШ № 14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 ул. Молодогвардейц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Мемориала «Ране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лдат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МОУ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«СОШ №14», по ул.Молодо-гвардейц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журство медицинского работн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дилько И.П. – главный специалист отдела по работе с населением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ирошниченко С.В. - заведующая клубом поселка Новая Соколовка МУК «ГДК и К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н В.В. – главный врач МУЗ «ЦГБ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ыхалов Н.И. - начальник ОГИБДД ОВД по г.Новошахтинску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1.2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елок Новая Соколов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итинг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Немеркнущий подвиг народа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мориал «Раненый солдат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журство медицинского работник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дилько И.П. – главный специалист отдела по работе с населением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ирошниченко С.В. - заведующая клубом поселка Новая Соколовка МУК «ГДК и К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н В.В. – главный врач МУЗ «ЦГБ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1.3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елок Новая Соколов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Литературно-музыкальная композиция «Памяти павших будьте достойны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луб поселка Новая Соколовк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ГДК и К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ирошниченко С.В. - заведующая клубом поселка Новая Соколовка МУК «ГДК и К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2. 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Соколово-Кундрюченский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2.1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елок Соколово-Кундрюченск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азднично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шеств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крытие движения автотранспор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на время движения колонн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9.30 ч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0.00 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Академика Королев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Железняко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журство медицинского работн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Люлюмова О.Н. – главный специалист отдела по работе с населением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рыштопов В.Н. - заведующий ДК поселка Соколово-Кундрюченский МУК «ГДК и К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оровик С.В. – заведую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щая клубом поселка Юбилейный МУК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МОУ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Ш № 37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 ул. Академика Королева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Железняко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парка ДК поселка Соколово-Кундрюченс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ГДК и К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Мемориалу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инам, павшим в годы В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ГДК и К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тычная Н.П. –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ведующая клубом поселка Соколово-Кундрюченск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ГДК и К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н В.В. – главный врач МУЗ «ЦГБ»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Быхалов Н.И. - начальник ОГИБДД ОВД по г. Новошахтинску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2.2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елок Соколово-Кундрюченск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тин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Вспомним всех поименно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мориал в парке Д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оселк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колово -Кундрюче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ГДК и К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журство медицинского работник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Люлюмова О.Н. – главный специалист отдела по работе с населением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рыштопов В.Н. - заведующий ДК поселка Соколово-Кундрюченский МУК «ГДК и К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ровик С.В. – заведующая клубом поселка Юбилейный МУК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ГДК и К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тычная Н.П. –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ведующая клубом поселка Соколово-Кундрюченск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ГДК и К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н В.В. – главный врач МУЗ «ЦГБ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2.3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елок Соколово-Кундрюченск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11.3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6.0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здничный концер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ощадь ДК поселка Соколово-Кундрюченский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ГДК и К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Люлюмова О.Н. – главный специалист отдела по работе с населением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рыштопов В.Н. - заведующий ДК поселка Соколово-Кундрюченский МУК «ГДК и К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ровик С.В. – заведующая клубом поселка Юбилейный МУК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ГДК и К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2.4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елок Соколово-Кундрюченск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 ч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3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скоте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елка Соколово-Кундрюченс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ГДК и К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рыштопов В.Н. - заведующий ДК поселка Соколово-Кундрюченский МУК «ГДК и К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3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Юбилейный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3.1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Юбиле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-0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здничный конце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День Победы!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уб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елка Юбилей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ГДК и К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ровик С.В. – заведующая клубом поселка Юбилейный МУК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ГДК и К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4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елок Кирова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Киро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0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итинг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вящен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ню Побед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лиск погибших шахтеров в годы Великой Отечестве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й вой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журство медицинского работник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Лакеенкова В.Г. – главный специалист отдела по работе с населением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копова Н.Н. - заведующая клубом поселка Кирова МУК «ГДК и К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н В.В. – главный врач МУЗ «ЦГБ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48" w:hanging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4.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Киро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гонек для ветерано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Там з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уманами...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ощадь клуба поселка Киров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ГДК и К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Лакеенкова В.Г. – главный специалист отдела по работе с населением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копова Н.Н. - заведующая клубом поселка Кирова МУК «ГДК и К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н В.В. – главный врач МУЗ «ЦГБ»</w:t>
            </w:r>
          </w:p>
        </w:tc>
      </w:tr>
    </w:tbl>
    <w:p>
      <w:pPr>
        <w:pStyle w:val="21"/>
        <w:ind w:left="2880" w:hanging="2880"/>
        <w:rPr/>
      </w:pPr>
      <w:r>
        <w:rPr/>
      </w:r>
    </w:p>
    <w:p>
      <w:pPr>
        <w:pStyle w:val="21"/>
        <w:ind w:left="2880" w:hanging="2880"/>
        <w:rPr/>
      </w:pPr>
      <w:r>
        <w:rPr/>
      </w:r>
    </w:p>
    <w:p>
      <w:pPr>
        <w:pStyle w:val="21"/>
        <w:ind w:left="2880" w:hanging="2880"/>
        <w:rPr/>
      </w:pPr>
      <w:r>
        <w:rPr/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Управляющий делами</w:t>
        <w:tab/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</w:t>
        <w:tab/>
        <w:tab/>
        <w:tab/>
        <w:tab/>
        <w:tab/>
        <w:tab/>
        <w:tab/>
        <w:tab/>
        <w:t xml:space="preserve">Ю.А.Лубенцов </w:t>
        <w:tab/>
        <w:t xml:space="preserve">  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36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kern w:val="2"/>
      <w:sz w:val="36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kern w:val="2"/>
      <w:sz w:val="36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Основной текст Знак"/>
    <w:basedOn w:val="Style13"/>
    <w:qFormat/>
    <w:rPr>
      <w:kern w:val="2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kern w:val="2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  <w:kern w:val="2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left="720" w:hanging="720"/>
    </w:pPr>
    <w:rPr>
      <w:kern w:val="2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08:00Z</dcterms:created>
  <dc:creator>1</dc:creator>
  <dc:description/>
  <cp:keywords/>
  <dc:language>en-US</dc:language>
  <cp:lastModifiedBy>1</cp:lastModifiedBy>
  <cp:lastPrinted>2011-04-27T09:40:00Z</cp:lastPrinted>
  <dcterms:modified xsi:type="dcterms:W3CDTF">2011-04-27T06:08:00Z</dcterms:modified>
  <cp:revision>3</cp:revision>
  <dc:subject/>
  <dc:title> </dc:title>
</cp:coreProperties>
</file>