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2.04.2011.  </w:t>
        <w:tab/>
        <w:tab/>
        <w:tab/>
        <w:tab/>
        <w:tab/>
        <w:t xml:space="preserve">№355              </w:t>
        <w:tab/>
        <w:tab/>
        <w:t xml:space="preserve">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10.09.2010.№1334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изменениями объемов финансирования долгосрочной городской целевой программы «По профилактике терроризма и экстремизма, а также минимизации и (или) ликвидации последствий проявлений  терроризма и экстремизма на территории муниципального образования «Город Новошахтинск»  на период 2011-2013 годы»,</w:t>
      </w:r>
    </w:p>
    <w:p>
      <w:pPr>
        <w:pStyle w:val="Normal"/>
        <w:spacing w:lineRule="auto" w:line="264"/>
        <w:ind w:firstLine="72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ConsNormal"/>
        <w:widowControl/>
        <w:spacing w:lineRule="auto" w:line="264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 Внести изменения в приложение №1 к постановлению Администрации города от 10.09.2010. №1334 «Об утверждении долгосрочной городской целевой программы «По профилактике терроризма и экстремизма, а также минимизации и (или) ликвидации последствий проявлений  терроризма и экстремизма на территории муниципального образования «Город Новошахтинск»  на период 2011-2013 годы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паспорте программы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1. В подпункте 10.1. пункта 10 слова: «Бюджет муниципального образования «Город Новошахтинск»: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за период – 14464,9 тыс. рублей,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 реализации программы:</w:t>
      </w:r>
    </w:p>
    <w:p>
      <w:pPr>
        <w:pStyle w:val="Normal"/>
        <w:keepLines/>
        <w:jc w:val="both"/>
        <w:rPr/>
      </w:pPr>
      <w:r>
        <w:rPr>
          <w:rFonts w:cs="Arial" w:ascii="Arial" w:hAnsi="Arial"/>
          <w:sz w:val="24"/>
          <w:szCs w:val="24"/>
        </w:rPr>
        <w:t>2011 год –  4772,2 тыс. рублей;» заменить словами: «Бюджет муниципального образования «Город Новошахтинск»: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за период – 12731,2 тыс. рублей,</w:t>
      </w:r>
    </w:p>
    <w:p>
      <w:pPr>
        <w:pStyle w:val="ConsPlusNonformat"/>
        <w:keepLines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 реализации программ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1 год –  3038,5 тыс. рублей;»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а) третьего абзаца раздела 3.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слова: «:Всего за период - 14464,9 тыс. рублей.» заменить словами: «:Всего за период - 12731,2 тыс. рублей.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слова: «:2011 год – 4772,2 тыс. рублей;» заменить словами: «:2011 год – 3038,5 тыс. рублей,».</w:t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  В приложении № 1 к долгосрочной городской целевой программе «По профилактике терроризма и экстремизма, а также минимизации и (или) ликвидации последствий проявлений  терроризма и экстремизма на территории муниципального образования «Город Новошахтинск»  на период 2011-2013 годы» в таблице «Система программных мероприятий </w:t>
      </w:r>
      <w:r>
        <w:rPr>
          <w:rFonts w:cs="Arial" w:ascii="Arial" w:hAnsi="Arial"/>
          <w:sz w:val="24"/>
          <w:szCs w:val="24"/>
          <w:shd w:fill="FFFFFF" w:val="clear"/>
        </w:rPr>
        <w:t xml:space="preserve"> долгосрочной городской целевой программы «</w:t>
      </w:r>
      <w:r>
        <w:rPr>
          <w:rFonts w:cs="Arial" w:ascii="Arial" w:hAnsi="Arial"/>
          <w:sz w:val="24"/>
          <w:szCs w:val="24"/>
        </w:rPr>
        <w:t>По профилактике терроризма  и  экстремизма, а также минимизации и  (или) ликвидации последствий проявлений терроризма и экстремизма на территории муниципального образования «Город  Новошахтинск»  на период  2011- 1013 годы</w:t>
      </w:r>
      <w:r>
        <w:rPr>
          <w:rFonts w:cs="Arial" w:ascii="Arial" w:hAnsi="Arial"/>
          <w:sz w:val="24"/>
          <w:szCs w:val="24"/>
          <w:shd w:fill="FFFFFF" w:val="clear"/>
        </w:rPr>
        <w:t>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 В пункте 2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графе 5 цифры: «45,0» заменить цифрами: «30,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графе 6 цифры: «15,0» заменить цифрой: «0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2. В пункте 3: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графе 5 цифры: «45,0» заменить цифрами: «30,0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в графе 6 цифры: «15,0» заменить цифрой: «0»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3. В подпункте 20.1.  пункта 20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графе 5 цифры: «352,7» заменить цифрами: «382,7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графе 6 цифры: «107,9» заменить цифрами: «137,9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4. В подпункте 20.3. пункта 20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графе 5 цифры: «10036,4» заменить цифрами: «9079,9»;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графе 6 цифры: «3070,6» заменить цифрами: «2114,1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5. В подпункте 20.4. пункта 20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графе 5 цифры: «3288,1» заменить цифрами: «3068,6»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графе 6 цифры: «1006,0» заменить цифрами: «786,5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6. Пункт 21 исключить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7. В строке «Итого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а) в графе 5 цифры: «14464,9» заменить цифрами: «12731,2»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б) в графе 6 цифры: «4772,2» заменить цифрами: «3038,5»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8. В строке «Всего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в графе 5 цифры: «14734,9» заменить цифрами: «13001,2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б) в графе 6 цифры: «4853,2» заменить цифрами: «3119,5». 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 и размещается на официальном сайте муниципального образования «Город Новошахтинск» в сети «Интернет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данного постановления возложить на первого заместителя Главы Администрации города С.А. Бондар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26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И.Н. Сорокин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 вносит: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ий отдел  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32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9:00Z</dcterms:created>
  <dc:creator>1</dc:creator>
  <dc:description/>
  <cp:keywords/>
  <dc:language>en-US</dc:language>
  <cp:lastModifiedBy>1</cp:lastModifiedBy>
  <cp:lastPrinted>2011-04-22T16:51:00Z</cp:lastPrinted>
  <dcterms:modified xsi:type="dcterms:W3CDTF">2011-04-25T12:49:00Z</dcterms:modified>
  <cp:revision>3</cp:revision>
  <dc:subject/>
  <dc:title> </dc:title>
</cp:coreProperties>
</file>