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22.04.2011. </w:t>
        <w:tab/>
        <w:tab/>
        <w:tab/>
        <w:tab/>
        <w:tab/>
        <w:t xml:space="preserve">№336               </w:t>
        <w:tab/>
        <w:tab/>
        <w:t xml:space="preserve"> 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от 15.10.2010.№1472</w:t>
      </w:r>
    </w:p>
    <w:p>
      <w:pPr>
        <w:pStyle w:val="Normal"/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изменениями объемов финансирования долгосрочной целевой программы «Профилактика правонарушений в городе Новошахтинске на 2011 – 2013 годы»,</w:t>
      </w:r>
    </w:p>
    <w:p>
      <w:pPr>
        <w:pStyle w:val="Normal"/>
        <w:spacing w:lineRule="auto" w:line="264"/>
        <w:ind w:firstLine="720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ConsNormal"/>
        <w:widowControl/>
        <w:spacing w:lineRule="auto" w:line="264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ConsNormal"/>
        <w:widowControl/>
        <w:spacing w:lineRule="auto" w:line="264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1. Внести изменения в постановление Администрации города от 15.10.2010. №1472 «Об утверждении долгосрочной целевой программы «Профилактика правонарушений в городе Новошахтинске на 2011-2013 годы» согласно приложению № 1 к настоящему постановлению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о дня официального опубликования и размещается на официальном сайте муниципального образования «Город Новошахтинск» в сети «Интернет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 Считать утратившим силу постановление Администрации города от 23.12.2010. № 1704 «О внесении изменений в постановление Администрации города от 15.10.2010. №1472»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4. Контроль за исполнением данного постановления возложить на первого заместителя Главы Администрации города С.А. Бондаренк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>И.Н. Сорокин</w:t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64"/>
        <w:ind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64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64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64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64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64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64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64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64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64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64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64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64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ение вносит:</w:t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64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щий отдел  Администрации города</w:t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ind w:left="6372" w:firstLine="708"/>
        <w:rPr/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.04.2011.№336</w:t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64"/>
        <w:ind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,</w:t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осимые в постановление Администрации города от 15.10.2010. № 1472 </w:t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б утверждении долгосрочной целевой программы «Профилактика 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sz w:val="24"/>
          <w:szCs w:val="24"/>
        </w:rPr>
        <w:t>правонарушений в городе Новошахтинске на 2011-2013 годы»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 В приложении № 1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1.1. В Паспорте долгосрочной целевой программы «Профилактика правонарушений в городе Новошахтинске на 2011-2013 годы» в пункте «Объемы и источники финансирования Программы» слова: «Объем средств, необходимый для финансирования Программы, составляет:</w:t>
      </w:r>
    </w:p>
    <w:p>
      <w:pPr>
        <w:pStyle w:val="ConsPlusNonformat"/>
        <w:keepLines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го в 2011 – 2013 годах – 4256,0 тыс. рублей,</w:t>
      </w:r>
    </w:p>
    <w:p>
      <w:pPr>
        <w:pStyle w:val="ConsPlusNonformat"/>
        <w:keepLines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 числе по годам реализации:</w:t>
      </w:r>
    </w:p>
    <w:p>
      <w:pPr>
        <w:pStyle w:val="Normal"/>
        <w:keepLines/>
        <w:jc w:val="both"/>
        <w:rPr/>
      </w:pPr>
      <w:r>
        <w:rPr>
          <w:rFonts w:cs="Arial" w:ascii="Arial" w:hAnsi="Arial"/>
          <w:sz w:val="24"/>
          <w:szCs w:val="24"/>
        </w:rPr>
        <w:t>2011 год –  1406,0 тыс. рублей;» заменить словами: «Объем средств, необходимый для финансирования Программы, составляет:</w:t>
      </w:r>
    </w:p>
    <w:p>
      <w:pPr>
        <w:pStyle w:val="ConsPlusNonformat"/>
        <w:keepLines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го в 2011 – 2013 годах – 4850,0 тыс. рублей,</w:t>
      </w:r>
    </w:p>
    <w:p>
      <w:pPr>
        <w:pStyle w:val="ConsPlusNonformat"/>
        <w:keepLines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 числе по годам реализаци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1 год –  2000,0 тыс. рублей;»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 xml:space="preserve">1.2. В третьем абзаце Раздела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>. «Системы программных мероприятий»: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1. слова: «, составляет всего на 2011-2013 годы 4014,0 тыс. рублей (на прочие расходы),» заменить словами: «, составляет всего на 2011-2013 годы 4678,0 тыс. рублей (на прочие расходы),»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2. слова: «2011 год – 1336,0 тыс. рублей;» заменить словами: «2011 год – 2000,0 тыс. рублей;»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1.3.</w:t>
      </w:r>
      <w:r>
        <w:rPr>
          <w:sz w:val="24"/>
          <w:szCs w:val="24"/>
        </w:rPr>
        <w:t xml:space="preserve">   П</w:t>
      </w:r>
      <w:r>
        <w:rPr>
          <w:rFonts w:cs="Arial" w:ascii="Arial" w:hAnsi="Arial"/>
          <w:sz w:val="24"/>
          <w:szCs w:val="24"/>
        </w:rPr>
        <w:t>риложение № 2 к долгосрочной целевой программе «Профилактика правонарушений в городе Новошахтинске на 2011 – 2013 годы» изложить в следующей редакции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765" w:footer="624" w:bottom="680"/>
          <w:pgNumType w:start="14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360" w:hanging="0"/>
        <w:jc w:val="right"/>
        <w:rPr/>
      </w:pPr>
      <w:r>
        <w:rPr>
          <w:rFonts w:cs="Arial" w:ascii="Arial" w:hAnsi="Arial"/>
        </w:rPr>
        <w:t>«Приложение №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к долгосрочной целевой программ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Профилактика правонарушений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в городе Новошахтинске на 2011 – 2013 годы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ероприятий по реализации городской долгосрочной целевой программ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Профилактика правонарушений в городе Новошахтинске на 2011 – 2013 годы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4"/>
        <w:gridCol w:w="1926"/>
        <w:gridCol w:w="876"/>
        <w:gridCol w:w="876"/>
        <w:gridCol w:w="876"/>
        <w:gridCol w:w="876"/>
        <w:gridCol w:w="939"/>
        <w:gridCol w:w="1946"/>
        <w:gridCol w:w="2064"/>
        <w:gridCol w:w="250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ероприятий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сточники финансировани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8"/>
              </w:rPr>
              <w:t>направления</w:t>
            </w:r>
            <w:r>
              <w:rPr>
                <w:rFonts w:cs="Arial" w:ascii="Arial" w:hAnsi="Arial"/>
              </w:rPr>
              <w:t xml:space="preserve"> расходов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инансовые затраты на реализацию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ыпол-н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 годам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 заказчик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2"/>
              </w:rPr>
            </w:pPr>
            <w:r>
              <w:rPr>
                <w:rFonts w:cs="Arial" w:ascii="Arial" w:hAnsi="Arial"/>
                <w:spacing w:val="-12"/>
              </w:rPr>
              <w:t>Исполнител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соисполнители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участники реализации мероприяти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одам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tbl>
      <w:tblPr>
        <w:tblW w:w="15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4"/>
        <w:gridCol w:w="1926"/>
        <w:gridCol w:w="876"/>
        <w:gridCol w:w="876"/>
        <w:gridCol w:w="876"/>
        <w:gridCol w:w="876"/>
        <w:gridCol w:w="939"/>
        <w:gridCol w:w="1946"/>
        <w:gridCol w:w="2064"/>
        <w:gridCol w:w="2504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59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I</w:t>
            </w:r>
            <w:r>
              <w:rPr>
                <w:rFonts w:cs="Arial" w:ascii="Arial" w:hAnsi="Arial"/>
                <w:bCs/>
              </w:rPr>
              <w:t>. Организационные мероприят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2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 xml:space="preserve">Проведение конкурсов сочинений учащихся по истории города Новошахтинска, </w:t>
            </w:r>
            <w:r>
              <w:rPr>
                <w:rFonts w:cs="Arial" w:ascii="Arial" w:hAnsi="Arial"/>
                <w:color w:val="000000"/>
                <w:spacing w:val="-3"/>
              </w:rPr>
              <w:t>литературы и культуры Донского кра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Без финансирова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– 20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Отдел образования  Администрации город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Отдел культуры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</w:rPr>
              <w:t>Администрации город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Формирование уважительного отношения к духовному наследию народов, проживающих в Новошахтинске и Ростовской области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</w:rPr>
              <w:t>Проведение праздников детского творчества, конкурсов для детей, подростков и молодежи, в том числе проведение конкурса рисунка «Нет! - наркотикам, нет! - преступности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– 20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Отдел культуры Администрации города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Отдел 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Администрации город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ормирование позитивного отношения к жизни,  уважения к личности,  антинаркотического сознания у подростков  и молодежи, создание мотивации для ведения здорового и продуктивного  образа жизн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</w:rPr>
              <w:t>Проведение мероприятий в рамках культурно-образовательных программ «Музей и дети», «Духовное наследие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– 20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Отдел культуры Администрации город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Отдел культуры Администрации города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ормирование уважительного отношения к духовному наследию народов, проживающих в Новошахтинске и Ростов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</w:rPr>
              <w:t xml:space="preserve">Приобретение звукотехнического оборудования  в учреждения клубного типа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– 20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тдел культуры</w:t>
            </w:r>
            <w:r>
              <w:rPr>
                <w:rFonts w:cs="Arial" w:ascii="Arial" w:hAnsi="Arial"/>
                <w:bCs/>
              </w:rPr>
              <w:t xml:space="preserve"> Администрации города</w:t>
            </w:r>
            <w:r>
              <w:rPr>
                <w:rFonts w:cs="Arial" w:ascii="Arial" w:hAnsi="Arial"/>
              </w:rPr>
              <w:t xml:space="preserve"> 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Отдел культуры Администрации города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ширение сферы досуговых услуг, привлечение молодежи к занятиям в клубных любительских формированиях, решение вопроса занятости молодежи в свободное врем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</w:rPr>
              <w:t>Приобретение спортивного оборудования (тренажеров, теннисных столов) в учреждения клубного тип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-20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Отдел культуры </w:t>
            </w:r>
            <w:r>
              <w:rPr>
                <w:rFonts w:cs="Arial" w:ascii="Arial" w:hAnsi="Arial"/>
                <w:bCs/>
              </w:rPr>
              <w:t>Администрации город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Отдел культуры Администрации города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ширение сферы досуговых услуг, привлечение молодежи к занятиям в клубных любительских формированиях, решение вопроса занятости молодежи в свободное врем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</w:rPr>
              <w:t xml:space="preserve">Приобретение призов для игровых программ, проводимых  в летний период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-20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тдел культуры</w:t>
            </w:r>
            <w:r>
              <w:rPr>
                <w:rFonts w:cs="Arial" w:ascii="Arial" w:hAnsi="Arial"/>
                <w:bCs/>
              </w:rPr>
              <w:t xml:space="preserve"> Администрации город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Отдел культуры Администрации города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рганизация досуга детей и подростков в период летних канику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Проведение праздника День семьи, любви и верности  8 июля (в центре и в поселках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-20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тдел культуры</w:t>
            </w:r>
            <w:r>
              <w:rPr>
                <w:rFonts w:cs="Arial" w:ascii="Arial" w:hAnsi="Arial"/>
                <w:bCs/>
              </w:rPr>
              <w:t xml:space="preserve"> Администрации город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Отдел культуры Администрации город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епление института семьи, восстановление и сохранение нравственных традиций семейных отнош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</w:rPr>
              <w:t>Проведение дня призывни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-20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тдел культуры</w:t>
            </w:r>
            <w:r>
              <w:rPr>
                <w:rFonts w:cs="Arial" w:ascii="Arial" w:hAnsi="Arial"/>
                <w:bCs/>
              </w:rPr>
              <w:t xml:space="preserve"> Администрации город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Отдел военного комиссариата Ростовской области по городу Новошахтинск и Родионово –Несветайскому району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триотическое воспитание молодежи, формирование чувства собственного достоинства,  ответственности перед общество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</w:rPr>
              <w:t>Проведение фестиваля авторской (бардовской) песни в рамках празднования Дня города и Дня шахтер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-20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Отдел культуры</w:t>
            </w:r>
            <w:r>
              <w:rPr>
                <w:rFonts w:cs="Arial" w:ascii="Arial" w:hAnsi="Arial"/>
                <w:bCs/>
              </w:rPr>
              <w:t xml:space="preserve"> Администрации города, отдел по работе с населением Администрации города, сектор по работе с молодежью Администрации город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 xml:space="preserve">Организация и проведение межведомственных семинаров по проблемам профилактики правонарушений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-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</w:rPr>
              <w:t>Отдел образовани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и город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</w:rPr>
              <w:t>Отдел образова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</w:rPr>
              <w:t>Администрации город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межведомственного взаимодействия, коллегиальное рассмотрение актуальных вопросов профилактической деятель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Организация и проведение семинаров-совещаний со специалистами муниципальных образовательных учреждений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об организации профилактики рецидивного противоправного поведения несовершеннолетних, вступивших в конфликт с законом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об организации комплексной помощи семьям и несовершеннолетним, находящимся в социально опасном положени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– 20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</w:rPr>
              <w:t>Отдел образовани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и город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</w:rPr>
              <w:t>Отдел образова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</w:rPr>
              <w:t>Администрации город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профессиональной компетентности специалистов образовательных учрежден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рганизация и проведение городских  конкурсов среди обучающихся и воспитанников образовательных учреждений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видеороликов на темы: «Как победить конфликт?»; «Мы против насилия!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стихов и слоганов на тему «Мое право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, 20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Отдел образования Администрации город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</w:rPr>
              <w:t>Отдел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Администрации город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ормирование у обучающихся и воспитанников активной гражданской пози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я деятельности уполномоченных по правам ребенка в муниципальных общеобразовательных учреждениях гор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– 20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</w:rPr>
              <w:t>Отдел образовани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и город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</w:rPr>
              <w:t>Отдел образова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</w:rPr>
              <w:t>Администрации город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spacing w:val="-4"/>
              </w:rPr>
              <w:t xml:space="preserve">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здание независимой     системы защиты прав и законных интересов детей в образовательных учреждения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зработка и издание буклетов для подростков и родителей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Права и обязанности: откровенный разгово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</w:rPr>
              <w:t>Отдел образовани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и город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</w:rPr>
              <w:t>Отдел образова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</w:rPr>
              <w:t>Администрации город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нформационно-просветительская деятельность с целью правового просвещения детей и родителей</w:t>
            </w:r>
          </w:p>
        </w:tc>
      </w:tr>
      <w:tr>
        <w:trPr>
          <w:trHeight w:val="57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рганизация проверок муниципальных общеобразовательных учреждений по вопросам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организация деятельности, направленной на снижение уровня необучающихся детей в образовательных учреждениях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- организация профилактической работы с семьями, находящимися на учете в областном банке данных семей, находящихся в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циально опасном положении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взаимодействие специалистов муниципальных образовательных учреждений с инспекторами подразделения по делам несовершеннолетни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center"/>
              <w:rPr/>
            </w:pPr>
            <w:r>
              <w:rPr>
                <w:rFonts w:cs="Arial" w:ascii="Arial" w:hAnsi="Arial"/>
              </w:rPr>
              <w:t>2011- 20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</w:rPr>
              <w:t>Отдел образов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Администрации город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</w:rPr>
              <w:t>Отдел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Администрации города</w:t>
            </w:r>
            <w:r>
              <w:rPr>
                <w:rFonts w:cs="Arial" w:ascii="Arial" w:hAnsi="Arial"/>
                <w:spacing w:val="-4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</w:rPr>
              <w:t>ОВД по г. Новошахтинску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онтроль за деятельностью муниципальных общеобразовательных учреждений по вопросам организации профилактической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4"/>
              </w:rPr>
              <w:t>Организация и проведение мероприятий, направленных  на формирование духовно-нравственных ценностей, правовое, патриотическое воспита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– 20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</w:rPr>
              <w:t>Отдел образов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Администрации город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</w:rPr>
              <w:t>Отдел образ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</w:rPr>
              <w:t>Администрации город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Повышение учебной мотивации детей группы риска (приобретение оборудования для организации досуга детей и спортивной деятельности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– 20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тдел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</w:rPr>
              <w:t>образовани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и город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</w:rPr>
              <w:t>Отдел образова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</w:rPr>
              <w:t>Администрации город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кращение численности детей и подростков, состоящих на учете в комиссиях по делам несовершеннолет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Анализ вовлечения обучающихся группы «риска» в работу кружков и секций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з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финансир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– 20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образов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Администрации город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</w:rPr>
              <w:t>Отдел образов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Администрации город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иторинг профилактической деятельности муниципальных образований Ростовской области</w:t>
            </w:r>
          </w:p>
        </w:tc>
      </w:tr>
      <w:tr>
        <w:trPr>
          <w:trHeight w:val="17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pacing w:val="-4"/>
              </w:rPr>
              <w:t xml:space="preserve">Организация и проведение мероприятий, направленных  на формирование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pacing w:val="-4"/>
              </w:rPr>
              <w:t>духовно-нравственных ценностей, правовое, патриотическое воспита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– 20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Сектор по работе с молодёжью Администрации города, отдел образования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Администрации город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атриотическое воспитание детей и молодё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pacing w:val="8"/>
              </w:rPr>
            </w:pPr>
            <w:r>
              <w:rPr>
                <w:rFonts w:cs="Arial" w:ascii="Arial" w:hAnsi="Arial"/>
                <w:color w:val="000000"/>
                <w:spacing w:val="8"/>
              </w:rPr>
              <w:t>Проведение постоянных рейдов молодежных патрулей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pacing w:val="8"/>
              </w:rPr>
            </w:pPr>
            <w:r>
              <w:rPr>
                <w:rFonts w:cs="Arial" w:ascii="Arial" w:hAnsi="Arial"/>
                <w:color w:val="000000"/>
                <w:spacing w:val="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color w:val="000000"/>
                <w:spacing w:val="8"/>
              </w:rPr>
            </w:pPr>
            <w:r>
              <w:rPr>
                <w:rFonts w:eastAsia="Arial" w:cs="Arial" w:ascii="Arial" w:hAnsi="Arial"/>
                <w:color w:val="000000"/>
                <w:spacing w:val="8"/>
              </w:rPr>
              <w:t xml:space="preserve">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з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инансир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– 20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Сектор по работе с молодёжь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Администрации города, ОВД по г. Новошахтинску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 xml:space="preserve">Разработать и утвердить комплекс мероприятий, направленных на </w:t>
            </w:r>
            <w:r>
              <w:rPr>
                <w:rFonts w:cs="Arial" w:ascii="Arial" w:hAnsi="Arial"/>
                <w:color w:val="000000"/>
              </w:rPr>
              <w:t>оздоровление ситуации в молодежной среде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79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развитие инфраструктуры для занятий спорт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79" w:leader="none"/>
              </w:tabs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привлечение молодёжи к занятиям в кружках и секция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79" w:leader="none"/>
              </w:tabs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- привлечение   молодежи к обществен-        но полезной деятельност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з 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инансир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– 20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4"/>
              </w:rPr>
              <w:t>Отдел по физической культуре, спорту и туризму Администрации города (далее – ОФКСиТ), сектор по работе с молодёжью Администрации город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</w:tr>
      <w:tr>
        <w:trPr>
          <w:trHeight w:val="26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Проведение больших дней профилактики для учащихся образователь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учрежде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– 20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Сектор по работе с молодёжью Администрации города, отде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образования Администрации города, ОВД по г. Новошахтинску,             </w:t>
            </w:r>
            <w:r>
              <w:rPr>
                <w:rFonts w:cs="Arial" w:ascii="Arial" w:hAnsi="Arial"/>
                <w:spacing w:val="-4"/>
              </w:rPr>
              <w:t>ОФКСиТ</w:t>
            </w:r>
            <w:r>
              <w:rPr>
                <w:rFonts w:cs="Arial" w:ascii="Arial" w:hAnsi="Arial"/>
              </w:rPr>
              <w:t>, отдел культуры Администрации город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Пропаганда здорового образа жизни, профилактика асоциальн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оведения среди подростков и молодёжи</w:t>
            </w:r>
          </w:p>
        </w:tc>
      </w:tr>
      <w:tr>
        <w:trPr>
          <w:trHeight w:val="59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</w:rPr>
              <w:t>Совместные акции с центральной городской детской библиотекой им. А.С. Пушкина МУК «ЦБС» и муниципальным учреждением «Новошахтинский муниципальный драматический театр» «Горжусь моей малой родиной», приуроченные ко Дню рождения и Дню освобождения Новошахтинска, направленные на воспитание уважения и любви к родному городу. В рамках акций - организации встреч с интересными людьми, известными в городе и за его пределами,  совместный просмотр ветеранами и молодежью постановки в театре с последующим обсуждением увиденн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-20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Администрация город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rFonts w:cs="Arial" w:ascii="Arial" w:hAnsi="Arial"/>
              </w:rPr>
              <w:t>Муниципальное предприятие «Редакция газеты «Знамя шахтёра»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</w:rPr>
              <w:t>Праздник «День рождения газеты  «Классная Переменка» с финалом конкурса «Мисс и мистер «Классная Переменка», направленного на раскрытие и развитие творческого потенциала юных новошахтинцев, их раскрытие как гармоничных личносте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-20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Администрация город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rFonts w:cs="Arial" w:ascii="Arial" w:hAnsi="Arial"/>
              </w:rPr>
              <w:t>Муниципальное предприятие «Редакция газеты «Знамя шахтёра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</w:rPr>
              <w:t>Акция «Лавка мира», приуроченная ко Дню защиты детей (с участием учащихся МОУ ДОД «ДШИ», МОУ ДОД «ДХШ им. Н.В. Овечкина», МУДОД «ЦРТДиЮ» и школьников города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Внебюджетные средства (за счет участников реализации 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– 20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я город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rFonts w:cs="Arial" w:ascii="Arial" w:hAnsi="Arial"/>
              </w:rPr>
              <w:t>Муниципальное предприятие «Редакция газеты «Знамя шахтёра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</w:rPr>
              <w:t>Акция «Мы - за здоровый образ жизни» (в рамках городского дня «Молодежь против наркотиков»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Внебюджетные средства (за счет участников реализации программы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– 20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я город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rFonts w:cs="Arial" w:ascii="Arial" w:hAnsi="Arial"/>
              </w:rPr>
              <w:t>Муниципальное предприятие «Редакция газеты «Знамя шахтёра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</w:rPr>
              <w:t>Каникулы с «Классной Переменкой» (проведение развлекательно - познавательных мероприятий в пришкольных летних лагерях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Внебюджетные средства (за счет участников реализации программы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– 20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я город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rFonts w:cs="Arial" w:ascii="Arial" w:hAnsi="Arial"/>
              </w:rPr>
              <w:t>Муниципальное предприятие «Редакция газеты «Знамя шахтёра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</w:rPr>
              <w:t>«Моя профессия» (помощь в профориентации, встречи с молодыми людьми, избравшими различные профессии и специальности, и добившиеся в них определенных успехов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– 20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я город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rFonts w:cs="Arial" w:ascii="Arial" w:hAnsi="Arial"/>
              </w:rPr>
              <w:t>Муниципальное предприятие «Редакция газеты «Знамя шахтёра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 xml:space="preserve">Работа школы юных журналистов, с проведением мастер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</w:rPr>
              <w:t>- классов мэтрами журналистики Ростовской области, обучение юнкоров в школе юных журналист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з 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финансир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1 -20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Администрация город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ое предприятие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rFonts w:cs="Arial" w:ascii="Arial" w:hAnsi="Arial"/>
              </w:rPr>
              <w:t xml:space="preserve">«Редакция газеты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«Знамя шахтёра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4"/>
              </w:rPr>
              <w:t>Спортивный праздник, посвященный Дню защитника Отечества «Вперед, мальчишки!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– 20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ОФКСиТ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ФКСи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</w:rPr>
              <w:t>Соревнования среди трудных подростков «Готов к защите Отечеств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– 20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ОФКСиТ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ФКСи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</w:rPr>
              <w:t>Спортивный праздник, посвященный 8 марта – «А ну-ка, девушки!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– 20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ОФКСиТ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ФКСи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</w:rPr>
              <w:t>Спортивный праздник, посвященный Дню защиты дете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– 20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ОФКСиТ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ФКСи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</w:rPr>
              <w:t xml:space="preserve">Соревнования среди дворовых команд по футболу и стритболу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– 20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ОФКСиТ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ФКСи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</w:rPr>
              <w:t>Спортивный праздник «Здравствуй, лето!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– 20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ОФКСиТ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ФКСи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</w:rPr>
              <w:t>«Веселые старты» среди учащихся гор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– 20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ОФКСиТ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ФКСи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</w:rPr>
              <w:t>Приобретение тренажеров и спортинвентар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– 20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ОФКСиТ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ФКСи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</w:rPr>
              <w:t>Организация временного трудоустройства несовершеннолетних граждан в возрасте от 14 до 18 лет в свободное от учебы время и в период летних канику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6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-20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Государственное учреждение центр занятости населения города Новошахтинска, </w:t>
            </w:r>
          </w:p>
          <w:p>
            <w:pPr>
              <w:pStyle w:val="Normal"/>
              <w:keepLines/>
              <w:rPr/>
            </w:pPr>
            <w:r>
              <w:rPr>
                <w:rFonts w:cs="Arial" w:ascii="Arial" w:hAnsi="Arial"/>
                <w:bCs/>
              </w:rPr>
              <w:t>ОФКСиТ</w:t>
            </w:r>
            <w:r>
              <w:rPr>
                <w:rFonts w:cs="Arial" w:ascii="Arial" w:hAnsi="Arial"/>
              </w:rPr>
              <w:t>, отдел образования Администрации города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</w:rPr>
              <w:t>Организация индивидуальной профилактической работы в отношении безнадзорных и беспризорных несовершеннолетних. Телефон «горячей линии» - 2-12-60. Предоставление бесплатно социальных услуг несовершеннолетним, находящимися в социально-опасном положении или трудной жизненной ситуаци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</w:rPr>
              <w:t>Оказание содействия в назначении всех видов пособий на детей семьям, находящимся в трудной жизненной ситуаци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</w:rPr>
              <w:t>Организация оздоровления детей, находящихся в социально- опасном положении, состоящих на учете в банке данных безнадзорных несовершеннолетних, детей из асоциальных семей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pacing w:val="2"/>
              </w:rPr>
              <w:t>Организация контроля за деятельностью ГУРО «Социально-реабилитационный центр»,выдача путевок в ГУРО «Социально-реабилитационный центр»  детям, оказавшимся в трудной жизненной ситуаци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-20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rFonts w:cs="Arial" w:ascii="Arial" w:hAnsi="Arial"/>
              </w:rPr>
              <w:t xml:space="preserve">Управление социальной защиты населения Администрации города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pacing w:val="2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2"/>
              </w:rPr>
              <w:t>Социальная реабилитация лиц, освободившихся из мест лишения свободы: содействие в регистрации по месту жительства или пребы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1" w:leader="none"/>
              </w:tabs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pacing w:val="2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</w:rPr>
              <w:t>определение в дома -   интерна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1" w:leader="none"/>
              </w:tabs>
              <w:suppressAutoHyphens w:val="true"/>
              <w:snapToGrid w:val="false"/>
              <w:rPr/>
            </w:pPr>
            <w:r>
              <w:rPr>
                <w:rFonts w:cs="Arial" w:ascii="Arial" w:hAnsi="Arial"/>
                <w:color w:val="000000"/>
                <w:spacing w:val="2"/>
              </w:rPr>
              <w:t>определение в учреждения социальной помощи лиц без определенного места жительс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-20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е социальной защиты населения Администрации город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rFonts w:cs="Arial" w:ascii="Arial" w:hAnsi="Arial"/>
              </w:rPr>
              <w:t xml:space="preserve">Управление социальной защиты населения Администрации города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</w:rPr>
              <w:t>Создание на территории города Новошахтинска автоматизированной системы видеомониторинга, с учётом особенностей объекта для обеспечения общественного порядка и общественной безопасност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Местный бюджет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я город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я города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</w:rPr>
              <w:t>ОВД по г. Новошахтинску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6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Устройство детского игрового пар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Местный бюджет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я город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я города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</w:rPr>
              <w:t>ОВД по г. Новошахтинску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6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eastAsia="Arial" w:cs="Arial" w:ascii="Arial" w:hAnsi="Arial"/>
                <w:color w:val="000000"/>
                <w:spacing w:val="2"/>
              </w:rPr>
              <w:t xml:space="preserve">                                                                              </w:t>
            </w:r>
            <w:r>
              <w:rPr>
                <w:rFonts w:cs="Arial" w:ascii="Arial" w:hAnsi="Arial"/>
                <w:color w:val="000000"/>
                <w:spacing w:val="2"/>
              </w:rPr>
              <w:t>Итого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eastAsia="Arial" w:cs="Arial" w:ascii="Arial" w:hAnsi="Arial"/>
                <w:color w:val="000000"/>
                <w:spacing w:val="2"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  <w:color w:val="000000"/>
                <w:spacing w:val="2"/>
              </w:rPr>
              <w:t>В том числе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бюджетные средств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92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8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7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1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1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9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7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</w:t>
            </w:r>
            <w:r>
              <w:rPr>
                <w:rFonts w:cs="Arial" w:ascii="Arial" w:hAnsi="Arial"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1134" w:gutter="0" w:header="709" w:top="765" w:footer="624" w:bottom="737"/>
          <w:pgNumType w:start="14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4. В приложении № 3 к долгосрочной целевой программе «Профилактика правонарушений в городе Новошахтинске на 2011 – 2013 годы» в таблице «Распреде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ов финансирования городской долгосрочной целевой программы «Профилактика правонарушений в городе Новошахтинске на 2011 – 2013 годы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4.1. В строке «Всего на реализацию программы»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а) в графе 3 цифры: «4256,0» заменить цифрами: «4850,0»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б) в графе 4 цифры: «1406,0» заменить цифрами: «2000,0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4.2. В строке «Местный бюджет»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а) в графе 3 цифры: «4014,0» заменить цифрами: «4678,0»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б) в графе 4 цифры: «1336,0» заменить цифрами: «2000,0»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Приложение № 4 к долгосрочной целевой программе «Профилактика правонарушений в городе Новошахтинске на 2011 – 2013 годы» изложить в следующей редакци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53" w:hanging="0"/>
        <w:rPr/>
      </w:pPr>
      <w:r>
        <w:rPr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ind w:left="425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рограмме «Профилактика правонарушений </w:t>
      </w:r>
    </w:p>
    <w:p>
      <w:pPr>
        <w:pStyle w:val="Normal"/>
        <w:ind w:left="4253" w:hanging="0"/>
        <w:rPr/>
      </w:pPr>
      <w:r>
        <w:rPr>
          <w:rFonts w:cs="Arial" w:ascii="Arial" w:hAnsi="Arial"/>
          <w:sz w:val="24"/>
          <w:szCs w:val="24"/>
        </w:rPr>
        <w:t>в городе Новошахтинске на 2011 – 2013 годы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ссигнований по муниципальным заказчикам городской долгосрочной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левой программы «Профилактика правонарушений в городе Новошахтинске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2011 – 2013 годы»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"/>
        <w:gridCol w:w="3522"/>
        <w:gridCol w:w="1704"/>
        <w:gridCol w:w="1467"/>
        <w:gridCol w:w="1369"/>
        <w:gridCol w:w="1380"/>
      </w:tblGrid>
      <w:tr>
        <w:trPr>
          <w:trHeight w:val="2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источников финансировани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правлений расходов</w:t>
            </w:r>
          </w:p>
        </w:tc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ссигнования</w:t>
            </w:r>
          </w:p>
        </w:tc>
      </w:tr>
      <w:tr>
        <w:trPr>
          <w:trHeight w:val="2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2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9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тдел образ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и города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, всег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35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расх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9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тдел культуры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и города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, всег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17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4,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расх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9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тдел </w:t>
            </w:r>
            <w:r>
              <w:rPr>
                <w:rFonts w:cs="Arial" w:ascii="Arial" w:hAnsi="Arial"/>
                <w:sz w:val="24"/>
                <w:szCs w:val="24"/>
              </w:rPr>
              <w:t xml:space="preserve"> по физической культуре, спорту и туризм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Администрации города 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, всег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46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расх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9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Государственное учреждение центр занятости населения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города Новошахтинска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, всег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6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расх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9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правление социальной защиты насел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, всег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расх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9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ое предприятие «Редакция газеты «Знамя шахтера» 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, всег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расх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9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города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, всег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расх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Программ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678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7,0»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>Ю.А. 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709" w:gutter="0" w:header="72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УД г.Новошахтинск № 341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341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34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287635</wp:posOffset>
              </wp:positionH>
              <wp:positionV relativeFrom="paragraph">
                <wp:posOffset>-190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15pt;mso-position-vertical-relative:text;margin-left:81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10287635</wp:posOffset>
              </wp:positionH>
              <wp:positionV relativeFrom="paragraph">
                <wp:posOffset>-190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15pt;mso-position-vertical-relative:text;margin-left:81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10287635</wp:posOffset>
              </wp:positionH>
              <wp:positionV relativeFrom="paragraph">
                <wp:posOffset>-190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15pt;mso-position-vertical-relative:text;margin-left:81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AbsatzStandardschriftart">
    <w:name w:val="Absatz-Standardschriftart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2:48:00Z</dcterms:created>
  <dc:creator>1</dc:creator>
  <dc:description/>
  <cp:keywords/>
  <dc:language>en-US</dc:language>
  <cp:lastModifiedBy>1</cp:lastModifiedBy>
  <cp:lastPrinted>2011-04-22T14:09:00Z</cp:lastPrinted>
  <dcterms:modified xsi:type="dcterms:W3CDTF">2011-04-25T12:48:00Z</dcterms:modified>
  <cp:revision>3</cp:revision>
  <dc:subject/>
  <dc:title> </dc:title>
</cp:coreProperties>
</file>