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2.04.2011.   </w:t>
        <w:tab/>
        <w:tab/>
        <w:tab/>
        <w:tab/>
        <w:tab/>
        <w:t xml:space="preserve">№335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постановление Администрации города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т 01.10.2010. №1388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В соответствии</w:t>
      </w:r>
      <w:r>
        <w:rPr>
          <w:color w:val="000000"/>
          <w:sz w:val="24"/>
          <w:szCs w:val="24"/>
        </w:rPr>
        <w:t xml:space="preserve"> решением Новошахтинской городской Думы от 24.02.2011. №242 «О внесении изменений в решение Новошахтинской городской Думы от 23.12.2010. №222 «О бюджете города Новошахтинска на 2011 год»</w:t>
      </w:r>
    </w:p>
    <w:p>
      <w:pPr>
        <w:pStyle w:val="ConsPlusNormal"/>
        <w:widowControl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1. Внести изменения в постановление Администрации города от 01.10.2010. №1388 «Об утверждении Инвестиционной программы города Новошахтинска на 2011 год»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В пункте 1 цифры: «495268,66» заменить цифрами: «252441,25»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Приложение №1 «Инвестиционная программа города Новошахтинска на 2011 год» изложить в новой редакции согласно приложению №1 к настоящему постановлению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Контроль за исполнением постановления возложить на заместителя Главы Администрации города по вопросам экономики  М.В. Ермаченко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эр города                             </w:t>
        <w:tab/>
        <w:tab/>
        <w:tab/>
        <w:tab/>
        <w:tab/>
        <w:t xml:space="preserve">  </w:t>
        <w:tab/>
        <w:tab/>
        <w:t xml:space="preserve">       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перспективного развит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ConsPlusNormal"/>
        <w:widowControl/>
        <w:ind w:left="637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6804" w:hanging="0"/>
        <w:rPr/>
      </w:pPr>
      <w:r>
        <w:rPr/>
        <w:t>Приложение №1</w:t>
      </w:r>
    </w:p>
    <w:p>
      <w:pPr>
        <w:pStyle w:val="ConsPlusNormal"/>
        <w:widowControl/>
        <w:tabs>
          <w:tab w:val="clear" w:pos="708"/>
          <w:tab w:val="left" w:pos="0" w:leader="none"/>
        </w:tabs>
        <w:ind w:left="6804" w:hanging="0"/>
        <w:rPr/>
      </w:pPr>
      <w:r>
        <w:rPr/>
        <w:t>к постановлению</w:t>
      </w:r>
    </w:p>
    <w:p>
      <w:pPr>
        <w:pStyle w:val="ConsPlusNormal"/>
        <w:widowControl/>
        <w:ind w:left="6804" w:hanging="0"/>
        <w:rPr/>
      </w:pPr>
      <w:r>
        <w:rPr/>
        <w:t>Администрации города</w:t>
      </w:r>
    </w:p>
    <w:p>
      <w:pPr>
        <w:pStyle w:val="ConsPlusNormal"/>
        <w:widowControl/>
        <w:ind w:left="6804" w:hanging="0"/>
        <w:rPr/>
      </w:pPr>
      <w:r>
        <w:rPr/>
        <w:t xml:space="preserve">от 22.04.2011. №335 </w:t>
      </w:r>
    </w:p>
    <w:p>
      <w:pPr>
        <w:pStyle w:val="ConsPlusNormal"/>
        <w:widowControl/>
        <w:ind w:left="6804" w:hanging="0"/>
        <w:rPr/>
      </w:pPr>
      <w:r>
        <w:rPr/>
      </w:r>
    </w:p>
    <w:p>
      <w:pPr>
        <w:pStyle w:val="ConsPlusNormal"/>
        <w:widowControl/>
        <w:ind w:left="6804" w:hanging="0"/>
        <w:rPr/>
      </w:pPr>
      <w:r>
        <w:rPr/>
        <w:t>«Приложение №1</w:t>
      </w:r>
    </w:p>
    <w:p>
      <w:pPr>
        <w:pStyle w:val="ConsPlusNormal"/>
        <w:widowControl/>
        <w:tabs>
          <w:tab w:val="clear" w:pos="708"/>
          <w:tab w:val="left" w:pos="7200" w:leader="none"/>
        </w:tabs>
        <w:ind w:left="6804" w:hanging="0"/>
        <w:rPr/>
      </w:pPr>
      <w:r>
        <w:rPr/>
        <w:t xml:space="preserve">  </w:t>
      </w:r>
      <w:r>
        <w:rPr/>
        <w:t>к постановлению</w:t>
      </w:r>
    </w:p>
    <w:p>
      <w:pPr>
        <w:pStyle w:val="ConsPlusNormal"/>
        <w:widowControl/>
        <w:ind w:left="6804" w:hanging="0"/>
        <w:rPr/>
      </w:pPr>
      <w:r>
        <w:rPr/>
        <w:t>Администрации города</w:t>
      </w:r>
    </w:p>
    <w:p>
      <w:pPr>
        <w:pStyle w:val="ConsPlusNormal"/>
        <w:widowControl/>
        <w:ind w:left="6804" w:hanging="0"/>
        <w:rPr/>
      </w:pPr>
      <w:r>
        <w:rPr/>
        <w:t>от 01.10.2010. № 1388</w:t>
      </w:r>
    </w:p>
    <w:p>
      <w:pPr>
        <w:pStyle w:val="ConsPlusNormal"/>
        <w:widowControl/>
        <w:ind w:left="6804"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вестиционная программа города Новошахтинска</w:t>
      </w:r>
    </w:p>
    <w:p>
      <w:pPr>
        <w:pStyle w:val="ConsPlusNormal"/>
        <w:widowControl/>
        <w:ind w:hanging="0"/>
        <w:jc w:val="center"/>
        <w:rPr/>
      </w:pPr>
      <w:r>
        <w:rPr/>
        <w:t>на 2011 год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4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54"/>
        <w:gridCol w:w="1843"/>
        <w:gridCol w:w="2371"/>
        <w:gridCol w:w="2450"/>
      </w:tblGrid>
      <w:tr>
        <w:trPr>
          <w:trHeight w:val="263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Главный распорядитель бюджетных средств, наименование инвестиционного проекта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263" w:hRule="exac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областного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бюджета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бюджета города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0373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976"/>
        <w:gridCol w:w="1852"/>
        <w:gridCol w:w="2401"/>
        <w:gridCol w:w="2450"/>
      </w:tblGrid>
      <w:tr>
        <w:trPr>
          <w:tblHeader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/>
            </w:pPr>
            <w:r>
              <w:rPr>
                <w:color w:val="000000"/>
              </w:rPr>
              <w:t>Муниципальное учреждение  здравоохранения «Централь-ная городская больница» (далее — МУЗ «ЦГБ»)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65,6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78,8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6,8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Изготовление ПСД, получение положительного заключения ГАУ РО «Государственная экспертиза проектов документов территориального планирования и проектной документации» на капитальный ремонт хирургического отделения МУЗ «ЦГБ» по ул. Просвещения 20/11, г. Новошахтинска, Ростовской области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252,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252,3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Изготовление ПСД, получение положительного заключения ГАУ РО «Государственная экспертиза проектов документов территориального планирования и проектной документации» на капитальный ремонт здания муниципального лечебно-профи-лактического учреждения «Детская городская больница» по ул. Просвещения 18, г. Новошахтинска, Ростовской области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248,0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248,0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Проведение мероприятий по обеспечению противопожарной безопасности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265,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778,8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486,5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и города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color w:val="000000"/>
              </w:rPr>
              <w:t>121395,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400,0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5,3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азработка ПСД на реконструкцию незавершен-ного строительства детского сада по ул. Радио, 48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Разработка ПСД, получение положительного заключения ГАУ РО «Государственная экспертиза проектов терри-ториального планирования и проектной документации по объекту «Капитальный ремонт здания МОУ «СОШ №8»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995,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995,3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Строительства детского сада по ул. Радио, 48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85000,0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85000,0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троительство ограждений общеобразовательных учреждений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0,0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0,0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культуры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и города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Изготовление ПСД, получение положительного заключения ГАУ РО «Государственная экспертиза проектов документов территориального планирования и проектной документации» для проведения капитального   ремонта клуба поселка Новая Соколовка Муниципального учреждения культуры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73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Отдел по физической культуре, спорту и туризму Администрации гор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8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8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4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Разработка ПСД, получение положительного заключения ГАУ РО «Государственная экспертиза проектов документов территориального планирования и проектной документации» на капитальный ремонт Муниципального спортивно-оздоровительного учреждения «Стадион Центральный»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Управление жилищно-комму-нального хозяйства Админи-страции гор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82872,1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64539,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8332,2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5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апитальный ремонт автомобильных дорог общего пользования муниципального значения и искусственных сооружений на ни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3,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135,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8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5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Изготовление ПСД на капитальный ремонт автомбиль- ных  доро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4,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4,7</w:t>
            </w:r>
          </w:p>
        </w:tc>
      </w:tr>
      <w:tr>
        <w:trPr>
          <w:trHeight w:val="96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5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Изготовление  ПСД на строительство и реконструк-цию линий наружного освещ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,3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hd w:fill="C0C0C0" w:val="clear"/>
              </w:rPr>
            </w:pPr>
            <w:r>
              <w:rPr>
                <w:rFonts w:cs="Arial"/>
                <w:b/>
                <w:bCs/>
                <w:color w:val="000000"/>
                <w:shd w:fill="C0C0C0" w:val="clear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,35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5.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апитальный ремонт многоквартирных домов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6,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04,1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2,2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правление капитального строительства Администрации города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30,2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36,2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4,0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6.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троительство и реконструкция муниципальных объектов водопроводно-канали-зационного хозяйства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30,2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36,2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4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2441,2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5954,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6486,35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Управляющий делами Администрации города                                                                        Ю.А. Лубенцов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4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44:00Z</dcterms:created>
  <dc:creator>1</dc:creator>
  <dc:description/>
  <cp:keywords/>
  <dc:language>en-US</dc:language>
  <cp:lastModifiedBy>1</cp:lastModifiedBy>
  <cp:lastPrinted>2011-04-22T12:19:00Z</cp:lastPrinted>
  <dcterms:modified xsi:type="dcterms:W3CDTF">2011-04-25T12:44:00Z</dcterms:modified>
  <cp:revision>3</cp:revision>
  <dc:subject/>
  <dc:title> </dc:title>
</cp:coreProperties>
</file>