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2.04.2011.  </w:t>
        <w:tab/>
        <w:tab/>
        <w:tab/>
        <w:tab/>
        <w:tab/>
        <w:t xml:space="preserve">№334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 утверждении долгосрочной городской целевой программы </w:t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Улучшение социально-экономического положения и </w:t>
      </w:r>
    </w:p>
    <w:p>
      <w:pPr>
        <w:pStyle w:val="ConsPlusNormal"/>
        <w:tabs>
          <w:tab w:val="clear" w:pos="708"/>
          <w:tab w:val="left" w:pos="9495" w:leader="none"/>
        </w:tabs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вышение качества жизни пожилых людей города</w:t>
      </w:r>
    </w:p>
    <w:p>
      <w:pPr>
        <w:pStyle w:val="ConsPlusNormal"/>
        <w:spacing w:lineRule="atLeast" w:line="0"/>
        <w:ind w:hanging="0"/>
        <w:rPr/>
      </w:pPr>
      <w:r>
        <w:rPr>
          <w:rFonts w:cs="Arial"/>
          <w:sz w:val="24"/>
          <w:szCs w:val="24"/>
        </w:rPr>
        <w:t>Новошахтинска на 2011-2013 годы</w:t>
      </w:r>
      <w:r>
        <w:rPr>
          <w:rFonts w:cs="Arial"/>
          <w:color w:val="000000"/>
          <w:sz w:val="24"/>
          <w:szCs w:val="24"/>
        </w:rPr>
        <w:t>»</w:t>
      </w:r>
    </w:p>
    <w:p>
      <w:pPr>
        <w:pStyle w:val="ConsPlusNormal"/>
        <w:spacing w:lineRule="atLeast" w:line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spacing w:lineRule="atLeast" w:line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firstLine="708"/>
        <w:jc w:val="both"/>
        <w:rPr/>
      </w:pPr>
      <w:r>
        <w:rPr>
          <w:rFonts w:cs="Arial"/>
          <w:sz w:val="24"/>
          <w:szCs w:val="24"/>
        </w:rPr>
        <w:t>В соответствии с распоряжением Администрации города Новошахтинска               от 08.04.2011.№239 «О разработке долгосрочной городской целевой программы  «Улучшение социально-экономического положения и повышения жизни пожилых людей города Новошахтинска на 2011-2013 годы», постановлением 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ConsPlusNormal"/>
        <w:spacing w:lineRule="atLeast" w:line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Ю:</w:t>
      </w:r>
    </w:p>
    <w:p>
      <w:pPr>
        <w:pStyle w:val="ConsPlusNormal"/>
        <w:spacing w:lineRule="atLeast" w:line="0"/>
        <w:ind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/>
      </w:pPr>
      <w:r>
        <w:rPr>
          <w:rFonts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ab/>
        <w:t>1. Утвердить долгосрочную городскую целевую программу  «Улучшение социально-экономического положения и повышение качества жизни пожилых людей  города Новошахтинска на 2011-2013 годы»</w:t>
      </w:r>
      <w:r>
        <w:rPr>
          <w:rFonts w:cs="Arial"/>
          <w:color w:val="000000"/>
          <w:sz w:val="24"/>
          <w:szCs w:val="24"/>
        </w:rPr>
        <w:t xml:space="preserve"> (приложение №1).</w:t>
      </w:r>
    </w:p>
    <w:p>
      <w:pPr>
        <w:pStyle w:val="ConsPlusNormal"/>
        <w:spacing w:lineRule="atLeast" w:line="0"/>
        <w:ind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ab/>
        <w:t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и применяется к правоотношениям, возникшим с 01.01.2011.</w:t>
      </w:r>
    </w:p>
    <w:p>
      <w:pPr>
        <w:pStyle w:val="ConsPlusNormal"/>
        <w:spacing w:lineRule="atLeast" w:line="0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ConsPlusNormal"/>
        <w:spacing w:lineRule="atLeast" w:line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/>
      </w:pPr>
      <w:r>
        <w:rPr>
          <w:rFonts w:cs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ConsPlusNormal"/>
        <w:spacing w:lineRule="atLeast" w:line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 вносит:</w:t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Управление социальной защиты населения </w:t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и города </w:t>
      </w:r>
    </w:p>
    <w:p>
      <w:pPr>
        <w:pStyle w:val="ConsPlusNormal"/>
        <w:spacing w:lineRule="atLeast" w:line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6372" w:firstLine="720"/>
        <w:rPr>
          <w:rFonts w:ascii="Times New Roman" w:hAnsi="Times New Roman" w:eastAsia="Times New Roman" w:cs="Arial"/>
          <w:sz w:val="24"/>
          <w:szCs w:val="28"/>
        </w:rPr>
      </w:pPr>
      <w:r>
        <w:rPr>
          <w:rFonts w:eastAsia="Times New Roman" w:cs="Arial" w:ascii="Times New Roman" w:hAnsi="Times New Roman"/>
          <w:sz w:val="24"/>
          <w:szCs w:val="28"/>
        </w:rPr>
      </w:r>
    </w:p>
    <w:p>
      <w:pPr>
        <w:pStyle w:val="ConsPlusNormal"/>
        <w:ind w:left="6372" w:firstLine="720"/>
        <w:rPr>
          <w:rFonts w:ascii="Times New Roman" w:hAnsi="Times New Roman" w:eastAsia="Times New Roman" w:cs="Arial"/>
          <w:sz w:val="24"/>
          <w:szCs w:val="28"/>
        </w:rPr>
      </w:pPr>
      <w:r>
        <w:rPr>
          <w:rFonts w:eastAsia="Times New Roman" w:cs="Arial" w:ascii="Times New Roman" w:hAnsi="Times New Roman"/>
          <w:sz w:val="24"/>
          <w:szCs w:val="28"/>
        </w:rPr>
      </w:r>
    </w:p>
    <w:p>
      <w:pPr>
        <w:pStyle w:val="ConsPlusNormal"/>
        <w:ind w:left="6372" w:firstLine="720"/>
        <w:rPr>
          <w:rFonts w:ascii="Times New Roman" w:hAnsi="Times New Roman" w:eastAsia="Times New Roman" w:cs="Arial"/>
          <w:sz w:val="24"/>
          <w:szCs w:val="28"/>
        </w:rPr>
      </w:pPr>
      <w:r>
        <w:rPr>
          <w:rFonts w:eastAsia="Times New Roman" w:cs="Arial" w:ascii="Times New Roman" w:hAnsi="Times New Roman"/>
          <w:sz w:val="24"/>
          <w:szCs w:val="28"/>
        </w:rPr>
        <w:t xml:space="preserve">Приложение № 1                                               </w:t>
        <w:tab/>
        <w:t>к постановлению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22.04.2011.№334   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лгосрочная городская целевая программа «Улучшение социально-экономического положения и повышение качества жизни пожилых людей  города Новошахтинска на 2011-2013 годы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лгосрочной городской целевой программы « Улучшение социально-экономического положения и повышение качества жизни пожилых людей  города Новошахтинска на 2011-2013 годы»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</w:t>
        <w:tab/>
        <w:t xml:space="preserve">         - долгосрочная городская целевая програм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>« Улучшение социально-экономического положения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ышение качества жизни пожилых людей  гор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шахтинска на 2011-2013 годы» (далее - Программа)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                 </w:t>
        <w:tab/>
        <w:t xml:space="preserve">          - распоряжение Администрации города от 08.04.201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работки                 </w:t>
        <w:tab/>
        <w:tab/>
        <w:t xml:space="preserve"> N 239 «О разработке долгосрочной город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      целевой программы « Улучшение социально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ого положения и повышение каче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зни пожилых людей города Новошахтинска на 2011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2013 годы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           -</w:t>
        <w:tab/>
        <w:t>Администрация города Новошахтин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Программы </w:t>
        <w:tab/>
        <w:t xml:space="preserve">          -</w:t>
        <w:tab/>
        <w:t>Управление социальной защиты на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Администрации города (далее - УСЗН г.Новошахтинска)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            </w:t>
        <w:tab/>
        <w:t xml:space="preserve">         - формирование к 2013 году услов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</w:t>
        <w:tab/>
        <w:tab/>
        <w:tab/>
        <w:t xml:space="preserve">устойчивого улучшения социально-экономического                           </w:t>
        <w:tab/>
        <w:tab/>
        <w:tab/>
        <w:t xml:space="preserve">                        положения и повышения качества жизни пожил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людей города Новошахтинска, повышение степени 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циальной защищенности, активизация участ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илых людей в жизни общества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       - повышение качества предоставляемых пожил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     людям и инвалидам социальных услуг путем внедр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ых форм социального обслуживания, повыш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фессионального уровня работников государстве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й социального обслужи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                     - 2011 - 2013 год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</w:t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- структура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,</w:t>
        <w:tab/>
        <w:tab/>
        <w:t>Паспорт долгосрочной городской целевой программы перечень подпрограмм,</w:t>
        <w:tab/>
        <w:tab/>
        <w:t>«Улучшение социально-экономического положения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направлений</w:t>
        <w:tab/>
        <w:tab/>
        <w:t>повышение качества жизни пожилых людей гор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оприятий                                  Новошахтинска на 2011-2013 годы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Раздел 1.Содержание проблемы и обоснование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необходимости ее решения программными методам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Раздел 2.Основные цели и задачи, сроки и этапы  реализации</w:t>
        <w:tab/>
        <w:tab/>
        <w:tab/>
        <w:tab/>
        <w:tab/>
        <w:t xml:space="preserve">            Программы, а также целевые индикаторы и показатели</w:t>
        <w:tab/>
        <w:t xml:space="preserve">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Раздел 3.Система программных мероприятий, в том </w:t>
        <w:tab/>
        <w:tab/>
        <w:tab/>
        <w:tab/>
        <w:tab/>
        <w:tab/>
        <w:t xml:space="preserve">            числе ресурсное обеспечение Программы, с перечнем </w:t>
        <w:tab/>
        <w:tab/>
        <w:tab/>
        <w:tab/>
        <w:tab/>
        <w:tab/>
        <w:t xml:space="preserve">            мероприятий с разбивкой по годам, источникам и </w:t>
        <w:tab/>
        <w:tab/>
        <w:tab/>
        <w:tab/>
        <w:tab/>
        <w:tab/>
        <w:t xml:space="preserve">            направлениям финансировани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Раздел 4.Нормативное обеспеч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Раздел 5.Механизм реализации Программы, включая </w:t>
        <w:tab/>
        <w:tab/>
        <w:tab/>
        <w:tab/>
        <w:tab/>
        <w:tab/>
        <w:t xml:space="preserve">            организацию управления Программой и контроль за </w:t>
        <w:tab/>
        <w:tab/>
        <w:tab/>
        <w:tab/>
        <w:tab/>
        <w:tab/>
        <w:t xml:space="preserve">            ходом ее реал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Раздел 6.Оценка эффективности социально-</w:t>
        <w:tab/>
        <w:tab/>
        <w:tab/>
        <w:tab/>
        <w:tab/>
        <w:tab/>
        <w:tab/>
        <w:t xml:space="preserve">            экономических последствий от реализации Программ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8"/>
        </w:rPr>
        <w:t xml:space="preserve">Приложение N 1. </w:t>
      </w:r>
      <w:r>
        <w:rPr>
          <w:rFonts w:cs="Times New Roman" w:ascii="Times New Roman" w:hAnsi="Times New Roman"/>
          <w:sz w:val="24"/>
          <w:szCs w:val="24"/>
        </w:rPr>
        <w:t xml:space="preserve">Целевые индикаторы и показатели </w:t>
        <w:tab/>
        <w:tab/>
        <w:tab/>
        <w:tab/>
        <w:tab/>
        <w:tab/>
        <w:t xml:space="preserve">            Программы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Приложение № 2. Перечень программны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еализации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Приложение № 3. Распределение объемов </w:t>
        <w:tab/>
        <w:tab/>
        <w:tab/>
        <w:tab/>
        <w:tab/>
        <w:tab/>
        <w:tab/>
        <w:t xml:space="preserve">            финансирования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Приложение № 4. Методика оценки эффективности </w:t>
        <w:tab/>
        <w:tab/>
        <w:tab/>
        <w:tab/>
        <w:tab/>
        <w:tab/>
        <w:t xml:space="preserve">           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            -</w:t>
        <w:tab/>
        <w:t xml:space="preserve">УСЗН г. Новошахтинска;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Муниципальное учреждение «Центр соци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служивания граждан пожилого возраста и инвалид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шахтинска» (далее - МУ «ЦСОГПВиИ гор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шахтинска»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и источники         </w:t>
        <w:tab/>
        <w:t xml:space="preserve">         - областной бюджет – 80,424 тыс. руб., в том чис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Программы         2011 год - 13,404 тыс. руб.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</w:t>
        <w:tab/>
        <w:tab/>
        <w:t>2012 год- 26,808 тыс. руб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3 год - 40,212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</w:t>
        <w:tab/>
        <w:t xml:space="preserve">          -</w:t>
        <w:tab/>
        <w:t xml:space="preserve"> сокращение очередности в дома-интернаты за счет              результаты реализации          </w:t>
        <w:tab/>
        <w:t xml:space="preserve"> создания приемных семей для граждан пожилого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</w:t>
        <w:tab/>
        <w:t xml:space="preserve">возраста и инвалидов и установлении патронажа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овышение эффективности действующего механизм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редоставления социального обслуживания пожилым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гражданам и инвалидам посредством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ршенствования нормативно-правов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регулирования в этой област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увеличение числа лиц пожилого возраста и инвалидов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охваченных социальным обслуживанием;</w:t>
      </w:r>
    </w:p>
    <w:p>
      <w:pPr>
        <w:pStyle w:val="ConsPlusNonformat"/>
        <w:jc w:val="both"/>
        <w:rPr/>
      </w:pPr>
      <w:r>
        <w:rPr>
          <w:rFonts w:cs="Arial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  <w:tab/>
        <w:tab/>
        <w:t xml:space="preserve"> повышение престижности социальных работнико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имиджа учреждений социального обслужив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на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рганизации        </w:t>
        <w:tab/>
        <w:t xml:space="preserve">         -</w:t>
        <w:tab/>
        <w:t>контроль реализации Программы по итога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</w:t>
        <w:tab/>
        <w:t>квартала и года осуществляет Администрация города Программы</w:t>
        <w:tab/>
        <w:tab/>
        <w:tab/>
        <w:tab/>
        <w:t>Новошахтин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 1. Содержание проблемы и обоснование необходимости 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е решения программными методами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определяет основные направления улучшения социально-экономического положения и повышения качества жизни пожилых людей на основе предоставления гарантированных и дополнительных социальных услуг, развития сети учреждений социального обслужи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еление города Новошахтинска переживает устойчивый период демографического старения. Доля лиц пенсионного возраста в 2010 году составила 28,9 процент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городе Новошахтинске сформирована система социального обслуживания населения, позволяющая своевременно предоставлять населению социальные гарантии, установленные федеральным и областным законодательством, широкий перечень социальных услуг. Она находится в постоянном развитии - совершенствуются формы работы с населением в целях наиболее полного удовлетворения потребностей в социальных услугах, идет постоянный поиск и внедрение инновационных социальных технологий, успешно развивается сеть учреждений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е обслуживания граждан пожилого возраста и инвалидов в городе Новошахтинске производится несколькими структурными подразделениями: отделение социального обслуживания на дому охватывает - 996 человек; специализированные отделения социально-медицинского обслуживания на дому - 259 человек; социально-реабилитационное отделение - 20 койко-мест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ом в последние годы был обеспечен стабильный уровень социальной поддержки и социального обслуживания населения города Новошахтинска в соответствии с действующими правовыми актами Российской Федерации и Ростовской области в этой сфере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побуждает искать наиболее приемлемые формы оказания социальной помощи, поддержки и социального обслуживания пожилых людей с учетом имеющихся возможностей ресурсного обеспечения (финансовых, организационных и других) в городе Новошахтинске.</w:t>
      </w:r>
    </w:p>
    <w:p>
      <w:pPr>
        <w:pStyle w:val="ConsPlusNormal"/>
        <w:ind w:left="18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в соответствии с федеральными и областными законами социальной направленности, проста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2. Основные цели и задачи, сроки и этапы реализации Программы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целевые индикаторы и показате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. Основной целью Программы является формирование организованных, правовых, социально-экономических условий для осуществления мер по улучшению положения 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а жизни пожилых людей, повышению степени их социальной защищенности, активизации участия пожилых людей в жизни обществ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2.2. Достижение основной цели Программы обеспечивается за счет решения следующих основных задач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вышения качества предоставляемых пожилым людям и инвалидам социальных услуг путем внедрения новых форм социального обслуживания; 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я профессионального уровня работников государственных учреждений социального обслуживани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.3.Реализацию Программы предполагается осуществить в течение трех лет: с 2011 по 2013 годы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.4.Целевые индикаторы и показатели Программы приведены в приложении №1 к настоящей Программе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2.5.Условием прекращения реализации Программы является достижение основных целей и задач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 3. Система программных мероприятий, в том числе  ресурсное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ение Программы,  с перечнем мероприятий с разбивкой по годам,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чником и направлением финансировани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еречень программных мероприятий по реализации Программы приведен в приложении № 2 к настоящей Программ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есурсное обеспечение за счет средств областного бюджета. Распределение объемов финансирования Программы приведено в приложении N 3 к настоящей Программе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бъем средств областного бюджета, необходимый для финансирования Программы, составляет на 2011-2013 годы всего 80,424 тыс. руб., в том числе по годам реализации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1 год — 13,404 тыс. рублей;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012 год — 26,808 тыс. рублей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013 год — 40,212 тыс. рублей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бъемы финансирования Программы подлежат ежегодной корректировке при формировании областного бюджет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инансирование Программы осуществляется в пределах средств, предусматриваемых ежегодно в областном бюджете главному распорядителю. При изменении объемов бюджетного финансирования Программы муниципальный заказчик Программы в установленном порядке уточняет объемы финансирования за счет средств областного бюджета, а также мероприятия Программы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4. Нормативное обеспечение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цели реализации Программы разработка и принятие  нормативно-правовых актов не требуетс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ConsPlusNormal"/>
        <w:jc w:val="center"/>
        <w:rPr/>
      </w:pPr>
      <w:r>
        <w:rPr>
          <w:rFonts w:eastAsia="Arial CYR" w:cs="Arial CYR" w:ascii="Times New Roman" w:hAnsi="Times New Roman"/>
          <w:sz w:val="24"/>
          <w:szCs w:val="24"/>
        </w:rPr>
        <w:t xml:space="preserve">Раздел 5.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 реализации Программы, включая организацию управления Программой и контроль за ходом ее реализации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ab/>
        <w:t>5.1.Заказчиком Программы является Администрация города Новошахтинск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ConsPlusNormal"/>
        <w:ind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Arial CYR" w:cs="Arial CYR" w:ascii="Times New Roman" w:hAnsi="Times New Roman"/>
          <w:sz w:val="24"/>
          <w:szCs w:val="24"/>
        </w:rPr>
        <w:t>5.2.</w:t>
      </w:r>
      <w:r>
        <w:rPr>
          <w:rFonts w:eastAsia="Times New Roman" w:cs="Arial" w:ascii="Times New Roman" w:hAnsi="Times New Roman"/>
          <w:sz w:val="24"/>
          <w:szCs w:val="24"/>
        </w:rPr>
        <w:t>Разработчиком Программы является УСЗН г. Новошахтинска. Разработчик Программы: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Arial" w:ascii="Times New Roman" w:hAnsi="Times New Roman"/>
          <w:sz w:val="24"/>
          <w:szCs w:val="24"/>
        </w:rPr>
        <w:t>5.2.1. С учетом выделяемых на реализацию Программы финансовых средств ежегодно 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2.2. Представляет в сектор экономики и малого предпринимательства Администрации города:</w:t>
      </w:r>
    </w:p>
    <w:p>
      <w:pPr>
        <w:pStyle w:val="ConsPlusNormal"/>
        <w:rPr/>
      </w:pPr>
      <w:r>
        <w:rPr>
          <w:rFonts w:eastAsia="Arial CYR" w:cs="Arial CYR" w:ascii="Times New Roman" w:hAnsi="Times New Roman"/>
          <w:sz w:val="24"/>
          <w:szCs w:val="24"/>
        </w:rPr>
        <w:t>а)ежеквартально, до 15 числа месяца, следующего за отчетным кварталом, отчет, а также по запросу сектора - статистическую, справочную и аналитическую информацию о реализации Программы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б)ежегодно, в срок до 15 января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rPr/>
      </w:pPr>
      <w:r>
        <w:rPr>
          <w:rFonts w:eastAsia="Times New Roman" w:cs="Arial" w:ascii="Times New Roman" w:hAnsi="Times New Roman"/>
          <w:sz w:val="24"/>
          <w:szCs w:val="24"/>
        </w:rPr>
        <w:t>5.2.3. В случаях, предусмотренных Порядком проведения и критериях  оценки эффективности реализации долгосрочных городских целевых программ, готовит предложения о корректировке сроков реализации Программы и перечне программных мероприяти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2.4. 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города  в соответствии с Регламентом работы Администрации города Новошахтинска.</w:t>
      </w:r>
    </w:p>
    <w:p>
      <w:pPr>
        <w:pStyle w:val="ConsPlusNormal"/>
        <w:ind w:hanging="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ab/>
        <w:t xml:space="preserve">5.3. Исполнители Программы: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3.1. Несут ответственность за реализацию комплекса закрепленных за ними мероприятий Программы, обеспечивают эффективное использование средств, выделяемых на их реализацию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3.2.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3.3. Представляют муниципальному заказчику Программы: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)ежеквартально и ежегодно, до 10 числа месяца, следующего за отчетным периодом, отчеты о выполнении программных мероприятий;</w:t>
      </w:r>
    </w:p>
    <w:p>
      <w:pPr>
        <w:pStyle w:val="ConsPlusNormal"/>
        <w:rPr/>
      </w:pPr>
      <w:r>
        <w:rPr>
          <w:rFonts w:eastAsia="Times New Roman" w:cs="Arial" w:ascii="Times New Roman" w:hAnsi="Times New Roman"/>
          <w:sz w:val="24"/>
          <w:szCs w:val="24"/>
        </w:rPr>
        <w:t>б)предложения о корректировке сроков реализации Программы, перечне программных мероприятий (при необходимости)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Оперативное управление реализацией Программы осуществляется УСЗН г. Новошахтинска. На него возлагаются следующие основные функции: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1.Оценка достижения целевых индикаторов и показателей Программы, эффективности последствий от ее реализации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2.Организация проверок хода реализации программных мероприяти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3.Содействие исполнителям Программы в разработке и реализации механизмов межведомственного взаимодействия при реализации мероприятий Программы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4.Осуществление информационного обеспечения реализации Программы, в том числе размещение в сети Интернет текста Программы, нормативных правовых актов в сфере управления реализацией Программы и контроля за ходом выполнения программных мероприяти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5.Информирование о ходе реализации Программы, предстоящих программных мероприятиях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4.6.Информирование о результатах проверок хода реализации программных мероприятий, об оценке достижения целевых индикаторов и показателей Программы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5.5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УСЗН г. Новошахтинска готовит предложения о корректировке и сроках реализации Программы и перечень мероприятий Программы.</w:t>
      </w:r>
    </w:p>
    <w:p>
      <w:pPr>
        <w:pStyle w:val="ConsPlusNormal"/>
        <w:rPr/>
      </w:pPr>
      <w:r>
        <w:rPr>
          <w:rFonts w:eastAsia="Times New Roman" w:cs="Arial" w:ascii="Times New Roman" w:hAnsi="Times New Roman"/>
          <w:sz w:val="24"/>
          <w:szCs w:val="24"/>
        </w:rPr>
        <w:t>5.6. Контроль за исполнением Программы осуществляется Администрацией города Новошахтинска в соответствии с настоящей Программо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 CYR" w:cs="Arial CYR" w:ascii="Times New Roman" w:hAnsi="Times New Roman"/>
          <w:sz w:val="24"/>
          <w:szCs w:val="24"/>
        </w:rPr>
        <w:t xml:space="preserve">Раздел 6. </w:t>
      </w:r>
      <w:r>
        <w:rPr>
          <w:rFonts w:eastAsia="Times New Roman" w:cs="Times New Roman" w:ascii="Times New Roman" w:hAnsi="Times New Roman"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Реализация Программы в силу ее специфики носит ярко выраженную социальную направленность. Реализация Программы и принятие нормативных правовых актов, направленных на улучшение социально-экономического положения пожилых людей  города Новошахтинска, к 2013 году позволят добиться позитивного изменения ситуации, повышения качества жизни данной категории граждан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Реальную эффективность реализации Программы позволят оценить результаты к 2013 году: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- 83 процента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доля граждан пожилого возраста, охваченных различными формами социального обслуживания, по отношению к общей численности пожилого населения Ростовской области - 4 процента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оличество приемных семей для граждан пожилого возраста и инвалидов - 3 единицы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оличество мобильных бригад в Центрах социального обслуживания населения области, оснащенных оборудованным для перевозки пожилых пассажиров и маломобильных граждан автотранспортом - 1 единица;</w:t>
      </w:r>
    </w:p>
    <w:p>
      <w:pPr>
        <w:pStyle w:val="ConsPlusNormal"/>
        <w:rPr/>
      </w:pPr>
      <w:r>
        <w:rPr>
          <w:rFonts w:eastAsia="Times New Roman" w:cs="Arial" w:ascii="Times New Roman" w:hAnsi="Times New Roman"/>
          <w:sz w:val="24"/>
          <w:szCs w:val="24"/>
        </w:rPr>
        <w:t>количество автомобильного транспорта для мобильных бригад (отделений социального обслуживания на дому)  муниципальных учреждений социального обслуживания для оказания неотложных социальных и медико-социальных услуг пожилым людям — 1 единица.</w:t>
      </w:r>
    </w:p>
    <w:p>
      <w:pPr>
        <w:pStyle w:val="ConsPlusNormal"/>
        <w:rPr/>
      </w:pPr>
      <w:r>
        <w:rPr>
          <w:rFonts w:eastAsia="Times New Roman" w:cs="Arial" w:ascii="Times New Roman" w:hAnsi="Times New Roman"/>
          <w:sz w:val="24"/>
          <w:szCs w:val="24"/>
        </w:rPr>
        <w:t>Оценка эффективности реализации Программы производится ее разработчиком, УСЗН                 г. Новошахтинска, по завершению  срока реализации Программы и за период с 2011 по 2013 год включительно. Результаты Программы представляются в Администрацию города Новошахтинска одновременно с отчетом о финансировании, освоении и результативности проводимых программных мероприятий. Методика оценки эффективности Программы приведена в приложении № 4 к настоящей Программе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rPr/>
      </w:pPr>
      <w:r>
        <w:rPr>
          <w:rFonts w:eastAsia="Times New Roman" w:cs="Arial" w:ascii="Times New Roman" w:hAnsi="Times New Roman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  Ю.А.Лубенцов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eastAsia="Arial CYR" w:cs="Arial CYR"/>
        </w:rPr>
      </w:pPr>
      <w:r>
        <w:rPr>
          <w:rFonts w:eastAsia="Arial CYR" w:cs="Arial CYR"/>
        </w:rPr>
        <w:t xml:space="preserve">           </w:t>
      </w:r>
    </w:p>
    <w:tbl>
      <w:tblPr>
        <w:tblW w:w="113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57"/>
        <w:gridCol w:w="1202"/>
        <w:gridCol w:w="1349"/>
        <w:gridCol w:w="1308"/>
        <w:gridCol w:w="1102"/>
        <w:gridCol w:w="485"/>
        <w:gridCol w:w="691"/>
        <w:gridCol w:w="231"/>
        <w:gridCol w:w="179"/>
        <w:gridCol w:w="530"/>
      </w:tblGrid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к долгосрочной городской целевой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ограмме «Улучшение социально-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экономического положения и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повышение качества жизни пожилых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 xml:space="preserve">людей города Новошахтинска 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на 2011 – 2013 годы»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казатель 2010 года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показатели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  год     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 год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82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82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      83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ля граждан пожилого возраста, охваченных различными формами </w:t>
              <w:br/>
              <w:t>социального обслуживания, по отношению к общей численности</w:t>
              <w:br/>
              <w:t>пожилого населения в г. Новошахтинск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мобильных бригад в центрах социального обслуживания города, оснащенных оборудованным для перевозки пожилых пассажиров и маломобильных граждан автотранспорт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автомобильного транспорта для мобильной бригады (отделение социального обслуживания на дому) муниципального учреждения социального обслуживания для оказания неотложных социальных и медико- социальных услуг пожилым людя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приемных семей для граждан пожилого возраста и инвалид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и города                                                                                    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Ю.А. Лубенцов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к долгосрочной городской целевой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программе «Улучшение социально-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экономического положения и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повышение качества жизни пожилых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людей города Новошахтинска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на 2011 – 2013 годы»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Перечень</w:t>
            </w:r>
          </w:p>
        </w:tc>
      </w:tr>
      <w:tr>
        <w:trPr>
          <w:trHeight w:val="300" w:hRule="atLeast"/>
        </w:trPr>
        <w:tc>
          <w:tcPr>
            <w:tcW w:w="15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/>
                <w:color w:val="000000"/>
                <w:sz w:val="22"/>
                <w:szCs w:val="22"/>
                <w:lang w:eastAsia="ar-SA"/>
              </w:rPr>
              <w:t>программных мероприятий по реализации Програ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2748"/>
        <w:gridCol w:w="1935"/>
        <w:gridCol w:w="1500"/>
        <w:gridCol w:w="875"/>
        <w:gridCol w:w="1570"/>
        <w:gridCol w:w="1570"/>
        <w:gridCol w:w="1570"/>
        <w:gridCol w:w="1570"/>
        <w:gridCol w:w="1566"/>
        <w:gridCol w:w="15"/>
      </w:tblGrid>
      <w:tr>
        <w:trPr>
          <w:trHeight w:val="915" w:hRule="exact"/>
        </w:trPr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Calibri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Исполнители, соисполнители, участники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Срок исполнения (годы)</w:t>
            </w:r>
          </w:p>
        </w:tc>
        <w:tc>
          <w:tcPr>
            <w:tcW w:w="5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финансовые затраты на реализацию (тыс.руб.)</w:t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1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Ожидаемые конечные результаты</w:t>
            </w:r>
          </w:p>
        </w:tc>
      </w:tr>
      <w:tr>
        <w:trPr>
          <w:trHeight w:val="555" w:hRule="exact"/>
        </w:trPr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47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в том числе по годам</w:t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2012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 w:ascii="Times New Roman" w:hAnsi="Times New Roman"/>
                <w:sz w:val="21"/>
                <w:szCs w:val="21"/>
              </w:rPr>
              <w:t>2013</w:t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57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. Организационные мероприятия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Проведение мониторинга социально-экономического положения пожилых людей и их мнения о качестве социального обслуживания посредством анкетирования и социологических опросов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У «ЦСОГПВ иИ города Новошахтинска»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выявление нуждаемости граждан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683" w:type="dxa"/>
            <w:gridSpan w:val="2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2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"/>
        <w:gridCol w:w="2745"/>
        <w:gridCol w:w="1935"/>
        <w:gridCol w:w="1500"/>
        <w:gridCol w:w="873"/>
        <w:gridCol w:w="1573"/>
        <w:gridCol w:w="1575"/>
        <w:gridCol w:w="1560"/>
        <w:gridCol w:w="1575"/>
        <w:gridCol w:w="1580"/>
      </w:tblGrid>
      <w:tr>
        <w:trPr>
          <w:trHeight w:val="368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Проведение системного анализа основных показателей уровня жизни пожилых людей для выработки адекватных социально-экономических действий и прогнозирования социальных последствий, принимаемых решений по вопросам социального обслуживания граждан пожилого возраста и инвалидов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У «ЦСОГПВ иИ города Новошахтинска»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анализ состояния системы социального обслуживания граждан пожилого возраста и инвалидов; возможность оперативной оценки качества предоставляемых гражданам пожилого возраста и инвалидам социальных услуг</w:t>
            </w:r>
          </w:p>
        </w:tc>
      </w:tr>
      <w:tr>
        <w:trPr/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Выявление и учет граждан пожилого возраста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У «ЦСОГПВ иИ города Новошахтинска»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оперативное оказание гражданам пожилого возраста и инвалидам различной социальной помощи и предоставление необходимых им социальных услу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2748"/>
        <w:gridCol w:w="1935"/>
        <w:gridCol w:w="1500"/>
        <w:gridCol w:w="875"/>
        <w:gridCol w:w="1570"/>
        <w:gridCol w:w="1570"/>
        <w:gridCol w:w="1567"/>
        <w:gridCol w:w="1570"/>
        <w:gridCol w:w="1570"/>
        <w:gridCol w:w="180"/>
        <w:gridCol w:w="48"/>
        <w:gridCol w:w="82"/>
      </w:tblGrid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Осуществление контроля качества предоставляемых социальными работниками населению социальных услуг гражданам пожилого возраста в соответствии с национальными и государственными стандартами социального обслуживания</w:t>
            </w:r>
          </w:p>
          <w:p>
            <w:pPr>
              <w:pStyle w:val="Style16"/>
              <w:snapToGrid w:val="false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УСЗН г.Новошахтинск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повышение качества предоставляемых гражданам пожилого возраста и инвалидам социальных услуг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876" w:type="dxa"/>
            <w:gridSpan w:val="11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ероприятия, направленные на улучшение социальной защищенности и укрепление здоровья пожилых людей</w:t>
            </w:r>
          </w:p>
          <w:p>
            <w:pPr>
              <w:pStyle w:val="Style16"/>
              <w:snapToGrid w:val="false"/>
              <w:spacing w:before="0" w:after="200"/>
              <w:ind w:left="720" w:hanging="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48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 xml:space="preserve">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У «ЦСОГПВ иИ города Новошахтинска»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улучшение условий жизни ветеранов Великой Отечественной войны, более полное удовлетворение их потребностей в социальных услугах и социальной поддержке</w:t>
            </w:r>
          </w:p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4683" w:type="dxa"/>
            <w:gridSpan w:val="2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4707" w:type="dxa"/>
            <w:gridSpan w:val="3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2748"/>
        <w:gridCol w:w="1935"/>
        <w:gridCol w:w="1500"/>
        <w:gridCol w:w="875"/>
        <w:gridCol w:w="1570"/>
        <w:gridCol w:w="1570"/>
        <w:gridCol w:w="1567"/>
        <w:gridCol w:w="1570"/>
        <w:gridCol w:w="1750"/>
        <w:gridCol w:w="130"/>
      </w:tblGrid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4024" w:hRule="atLeast"/>
        </w:trPr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 xml:space="preserve">Организация работы по оказанию муниципальным учреждением социального обслуживания населения гражданам пожилого возраста и инвалидов 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У «ЦСОГПВ иИ города Новошахтинска»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адаптация граждан пожилого возраста и инвалидов в обществе, ослабление социальной напряженности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1144" w:hRule="atLeast"/>
        </w:trPr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Организация работы социальной комнаты при аппарате МУ «ЦСОГПВиИ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МУ «ЦСОГПВиИ города Новошахтинска»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социокультурная реабилитация пожилых людей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 xml:space="preserve">Организация выплаты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УСЗН                        г.Новошахтинск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0,424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3,404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6,808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0,212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сокращение очередности в учреждения социального обслуживания населения дома-интернаты для престарелых и инвалидов</w:t>
            </w:r>
          </w:p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. Мероприятия, направленные на улучшение среды жизнедеятельности пожилых людей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 xml:space="preserve">Оформление медицинской документации участникам и инвалидам войны для прохождения освидетельствования в органах медико-социальной экспертизы по вопросам получения, продления групп инвалидности при наличии медицинских показаний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УСЗН                        г.Новошахтинск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011-201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улучшение состояния здоровья и увеличение продолжительности жизни пожилых людей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80,424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13,404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26,808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40,212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7960"/>
      </w:tblGrid>
      <w:tr>
        <w:trPr/>
        <w:tc>
          <w:tcPr>
            <w:tcW w:w="7959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sz w:val="24"/>
                <w:szCs w:val="24"/>
                <w:lang w:eastAsia="ar-SA"/>
              </w:rPr>
              <w:t xml:space="preserve">Управляющий делами 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sz w:val="24"/>
                <w:szCs w:val="24"/>
                <w:lang w:eastAsia="ar-SA"/>
              </w:rPr>
              <w:t>Администрации города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/>
                <w:sz w:val="24"/>
                <w:szCs w:val="24"/>
                <w:lang w:eastAsia="ar-SA"/>
              </w:rPr>
              <w:t>Ю.А. Лубенцов</w:t>
            </w:r>
          </w:p>
        </w:tc>
      </w:tr>
      <w:tr>
        <w:trPr/>
        <w:tc>
          <w:tcPr>
            <w:tcW w:w="7959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9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</w:rPr>
        <w:tab/>
        <w:t xml:space="preserve">к долгосрочной городской целевой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ab/>
        <w:tab/>
        <w:tab/>
        <w:tab/>
        <w:tab/>
        <w:tab/>
        <w:t>программе «Улучшение социально-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экономического положения и повышение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ачества жизни пожилых людей города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Новошахтинска на 2011-2013 годы»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Распределение объемов финансирования Программы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3098"/>
        <w:gridCol w:w="2850"/>
        <w:gridCol w:w="916"/>
        <w:gridCol w:w="854"/>
        <w:gridCol w:w="1081"/>
      </w:tblGrid>
      <w:tr>
        <w:trPr>
          <w:trHeight w:val="240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Наименование источников  </w:t>
              <w:br/>
              <w:t xml:space="preserve">финансирования,      </w:t>
              <w:br/>
              <w:t xml:space="preserve">направлений расходов   </w:t>
            </w:r>
          </w:p>
        </w:tc>
        <w:tc>
          <w:tcPr>
            <w:tcW w:w="5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98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8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 том числе по годам    </w:t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1 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2   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3   </w:t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15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15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бластной бюджет  </w:t>
              <w:br/>
              <w:t xml:space="preserve">    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80,424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,40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6,808 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40,212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         Ю.А. Лубенцов</w:t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</w:r>
    </w:p>
    <w:p>
      <w:pPr>
        <w:pStyle w:val="ConsPlusNormal"/>
        <w:ind w:left="4944" w:firstLine="720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CYR" w:cs="Arial CYR" w:ascii="Times New Roman" w:hAnsi="Times New Roman"/>
          <w:sz w:val="24"/>
          <w:szCs w:val="24"/>
        </w:rPr>
        <w:t xml:space="preserve">к долгосрочной городской целевой </w:t>
        <w:tab/>
        <w:tab/>
        <w:tab/>
        <w:tab/>
        <w:tab/>
        <w:tab/>
        <w:tab/>
        <w:tab/>
        <w:tab/>
        <w:t xml:space="preserve">программе  «Улучшение социально- </w:t>
      </w:r>
    </w:p>
    <w:p>
      <w:pPr>
        <w:pStyle w:val="ConsPlusNormal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экономического положения и повышения </w:t>
      </w:r>
    </w:p>
    <w:p>
      <w:pPr>
        <w:pStyle w:val="ConsPlusNormal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ачества пожилых людей города </w:t>
      </w:r>
    </w:p>
    <w:p>
      <w:pPr>
        <w:pStyle w:val="ConsPlusNormal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ab/>
        <w:tab/>
        <w:tab/>
        <w:tab/>
        <w:tab/>
        <w:tab/>
        <w:tab/>
        <w:t>Новошахтинска на 2011-2013 годы»</w:t>
      </w:r>
    </w:p>
    <w:p>
      <w:pPr>
        <w:pStyle w:val="ConsPlusNormal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Методика оценки эффективности Программы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Методика оценки эффективности долгосрочной городской целевой программы "Улучшение социально-экономического положения и повышение качества жизни пожилых людей города Новошахтинска на 2011-2013 годы" (далее соответственно - методика, Программа) разработан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Arial CYR" w:cs="Times New Roman" w:ascii="Times New Roman" w:hAnsi="Times New Roman"/>
          <w:sz w:val="24"/>
          <w:szCs w:val="24"/>
        </w:rPr>
        <w:t xml:space="preserve"> от 02.08.1995. № 122-ФЗ "О социальном обслуживании граждан пожилого возраста и инвалидов", Областными законами от 22.10.2004 №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185-ЗС</w:t>
        </w:r>
      </w:hyperlink>
      <w:r>
        <w:rPr>
          <w:rFonts w:eastAsia="Arial CYR" w:cs="Times New Roman" w:ascii="Times New Roman" w:hAnsi="Times New Roman"/>
          <w:sz w:val="24"/>
          <w:szCs w:val="24"/>
        </w:rPr>
        <w:t xml:space="preserve"> "О социальном обслуживании населения Ростовской области", от 03.08.2007 №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743-ЗС</w:t>
        </w:r>
      </w:hyperlink>
      <w:r>
        <w:rPr>
          <w:rFonts w:eastAsia="Arial CYR" w:cs="Times New Roman" w:ascii="Times New Roman" w:hAnsi="Times New Roman"/>
          <w:sz w:val="24"/>
          <w:szCs w:val="24"/>
        </w:rPr>
        <w:t xml:space="preserve"> "О бюджетном процессе в Ростов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eastAsia="Arial CYR" w:cs="Times New Roman" w:ascii="Times New Roman" w:hAnsi="Times New Roman"/>
          <w:sz w:val="24"/>
          <w:szCs w:val="24"/>
        </w:rPr>
        <w:t xml:space="preserve"> Администрации города Новошахтинска от 04.09.2009. № 1312 «О Порядке принятия решения о разработке </w:t>
      </w:r>
      <w:r>
        <w:rPr>
          <w:rFonts w:eastAsia="Times New Roman" w:cs="Times New Roman" w:ascii="Times New Roman" w:hAnsi="Times New Roman"/>
          <w:sz w:val="24"/>
          <w:szCs w:val="24"/>
        </w:rPr>
        <w:t>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ConsPlusNormal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 Система показателей оценки эффективности Программы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1. В основе оценки эффективности Программы лежит система, включающая две группы показателей, характеризующих эффективность Программы.</w:t>
      </w:r>
    </w:p>
    <w:p>
      <w:pPr>
        <w:pStyle w:val="ConsPlusNormal"/>
        <w:rPr/>
      </w:pPr>
      <w:r>
        <w:rPr>
          <w:rFonts w:eastAsia="Times New Roman" w:cs="Arial" w:ascii="Times New Roman" w:hAnsi="Times New Roman"/>
          <w:sz w:val="24"/>
          <w:szCs w:val="24"/>
        </w:rPr>
        <w:t>2.1.1. Первая  группа показателей - целевые индикаторы по направлениям программных мероприятий приведены в таблице № 1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Arial CYR" w:cs="Arial CYR" w:ascii="Times New Roman" w:hAnsi="Times New Roman"/>
          <w:sz w:val="24"/>
          <w:szCs w:val="24"/>
        </w:rPr>
        <w:t>Таблица №1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Целевые индикаторы по направлениям Программных мероприятий</w:t>
      </w:r>
    </w:p>
    <w:tbl>
      <w:tblPr>
        <w:tblW w:w="988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350"/>
        <w:gridCol w:w="1378"/>
      </w:tblGrid>
      <w:tr>
        <w:trPr>
          <w:trHeight w:val="48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Наименование индикатора           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лановый </w:t>
              <w:br/>
              <w:t xml:space="preserve">целевой </w:t>
              <w:br/>
              <w:t>индикатор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1 - доля граждан пожилого возраста и инвалидов,</w:t>
              <w:br/>
              <w:t xml:space="preserve">охваченных социальными услугами и получивших    </w:t>
              <w:br/>
              <w:t>различную социальную помощь, из числа выявленных</w:t>
              <w:br/>
              <w:t xml:space="preserve">граждан, нуждающихся в социальной поддержке     </w:t>
              <w:br/>
              <w:t xml:space="preserve">и социальном обслуживании                  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не менее </w:t>
              <w:br/>
              <w:t xml:space="preserve">83,0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2 - доля граждан пожилого возраста, охваченных </w:t>
              <w:br/>
              <w:t xml:space="preserve">различными формами социального обслуживания, по </w:t>
              <w:br/>
              <w:t>отношению к общей численности пожилого населения</w:t>
              <w:br/>
              <w:t xml:space="preserve">города Новошахтинска                         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4,0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3 - количество приемных семей для граждан      </w:t>
              <w:br/>
              <w:t xml:space="preserve">пожилого возраста и инвалидов              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единиц  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3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4 - количество мобильных бригад в Муниципальном учреждении «Центр социального обслуживания граждан пожилого возраста и инвалидов города Новошахтинска», оснащенных  оборудованным для перевозки пожилых пассажиров и маломобильных граждан автотранспортом  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единиц  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1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5 - количество автомобильного транспорта для   </w:t>
              <w:br/>
              <w:t xml:space="preserve">мобильной бригады (отделения социального обслуживания на дому) муниципального учреждения социального обслуживания для оказания неотложных социальных и медико-социальных услуг пожилым людям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единиц  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1    </w:t>
            </w:r>
          </w:p>
        </w:tc>
      </w:tr>
    </w:tbl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Степень достижения ожидаемых результатов планируется измерять на основании сопоставления фактических значений целевых индикаторов с их плановыми значениями. Сопоставление значений целевых индикаторов производится по каждому расчетному (плановому) показателю.</w:t>
      </w:r>
    </w:p>
    <w:p>
      <w:pPr>
        <w:pStyle w:val="ConsPlusNormal"/>
        <w:rPr/>
      </w:pPr>
      <w:r>
        <w:rPr>
          <w:rFonts w:eastAsia="Arial CYR" w:cs="Arial CYR" w:ascii="Times New Roman" w:hAnsi="Times New Roman"/>
          <w:sz w:val="24"/>
          <w:szCs w:val="24"/>
        </w:rPr>
        <w:t>Оценка эффективности реализации показателей п1, п2, п3, п4, п5,  определяется по итогам 2013 года по формуле</w:t>
      </w:r>
      <w:r>
        <w:rPr>
          <w:rFonts w:eastAsia="Courier New CYR" w:cs="Courier New CYR" w:ascii="Times New Roman" w:hAnsi="Times New Roman"/>
          <w:sz w:val="24"/>
          <w:szCs w:val="24"/>
        </w:rPr>
        <w:t xml:space="preserve">            Фпi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>Эпi = ------- х 100,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>Ппi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где Эпi - эффективность реализации i-го показателя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Фпi - фактическое значение индикатора i-го показателя, достигнутое в ходе реализации Программы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Ппi - плановое значение индикатора i-го показателя, утвержденное Программо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Эффективность реализации Программы по степени достижения индикаторов рассчитывается по формуле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 xml:space="preserve">Эп1 + Эп2 + Эп3 + Эп4 + Эп5 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ourier New CYR" w:cs="Courier New CYR" w:ascii="Times New Roman" w:hAnsi="Times New Roman"/>
          <w:sz w:val="24"/>
          <w:szCs w:val="24"/>
        </w:rPr>
        <w:t>Эп = ------------------------------------- х 100,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 xml:space="preserve">5     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где Эп - эффективность реализации Программы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Эп1, Эп2, Эп3, Эп4, Эп5 - эффективность реализации показателей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При значении: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Эп, равном 100 процентам, - реализация Программы является эффективной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Эп более 100 процентов - реализация Программы является наиболее эффективной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Эп менее 100 процентов - реализация Программы является неэффективной.</w:t>
      </w:r>
    </w:p>
    <w:p>
      <w:pPr>
        <w:pStyle w:val="ConsPlusNormal"/>
        <w:rPr/>
      </w:pPr>
      <w:r>
        <w:rPr>
          <w:rFonts w:eastAsia="Arial CYR" w:cs="Arial CYR" w:ascii="Times New Roman" w:hAnsi="Times New Roman"/>
          <w:sz w:val="24"/>
          <w:szCs w:val="24"/>
        </w:rPr>
        <w:t>2.1.2. 2-я группа показателей - бюджетная эффективность Программы (определяется как степень реализации расходных обязательств) и рассчитывается по формуле</w:t>
      </w:r>
      <w:r>
        <w:rPr>
          <w:rFonts w:eastAsia="Courier New CYR" w:cs="Courier New CYR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 xml:space="preserve">Фф            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>Эбюд = ------ х 100,</w:t>
      </w:r>
    </w:p>
    <w:p>
      <w:pPr>
        <w:pStyle w:val="ConsPlus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ourier New CYR" w:cs="Courier New CYR" w:ascii="Times New Roman" w:hAnsi="Times New Roman"/>
          <w:sz w:val="24"/>
          <w:szCs w:val="24"/>
        </w:rPr>
        <w:t>Фп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где Эбюд - бюджетная эффективность Программы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Фф - фактическое использование средств;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Фп - планируемое использование средств.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2. Оценка эффективности реализации Программы осуществляется муниципальным заказчиком Программы — Администрацией города Новошахтинска ежегодно в течение всего срока реализации Программы.</w:t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rPr/>
      </w:pPr>
      <w:r>
        <w:rPr>
          <w:rFonts w:eastAsia="Times New Roman" w:cs="Arial" w:ascii="Times New Roman" w:hAnsi="Times New Roman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Ю.А.Лубенцов</w:t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sectPr>
      <w:footerReference w:type="default" r:id="rId8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main?base=LAW;n=49314;fld=134" TargetMode="External"/><Relationship Id="rId5" Type="http://schemas.openxmlformats.org/officeDocument/2006/relationships/hyperlink" Target="consultantplus://offline/main?base=RLAW186;n=32180;fld=134" TargetMode="External"/><Relationship Id="rId6" Type="http://schemas.openxmlformats.org/officeDocument/2006/relationships/hyperlink" Target="consultantplus://offline/main?base=RLAW186;n=32614;fld=134" TargetMode="External"/><Relationship Id="rId7" Type="http://schemas.openxmlformats.org/officeDocument/2006/relationships/hyperlink" Target="consultantplus://offline/main?base=RLAW186;n=25952;fld=134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2:00Z</dcterms:created>
  <dc:creator>1</dc:creator>
  <dc:description/>
  <cp:keywords/>
  <dc:language>en-US</dc:language>
  <cp:lastModifiedBy>1</cp:lastModifiedBy>
  <cp:lastPrinted>2011-04-22T10:51:00Z</cp:lastPrinted>
  <dcterms:modified xsi:type="dcterms:W3CDTF">2011-04-25T12:42:00Z</dcterms:modified>
  <cp:revision>3</cp:revision>
  <dc:subject/>
  <dc:title> </dc:title>
</cp:coreProperties>
</file>