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8.04.2011.</w:t>
        <w:tab/>
        <w:tab/>
        <w:tab/>
        <w:tab/>
        <w:tab/>
        <w:t xml:space="preserve">№331              </w:t>
        <w:tab/>
        <w:tab/>
        <w:t xml:space="preserve">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кончании отопите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зона 2010-2011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работой котельных в отопительном сезоне 2010-2011 г.г. более 173 нормативных дней, заложенных при расчёте тарифа, на основании СНиП 23-01-99 «Строительная климатология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Муниципальному предприятию города Новошахтинска «Коммунальные котельные и тепловые сети» (М.Н. Пархоменко), Обществу с ограниченной ответственностью  «Теплонасосные системы  – Новошахтинск» (В.В. Марков) прекратить подачу тепла на все отопительные объекты с 20 апреля 2011 год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Контроль за исполнением  постановления возложить на заместителя Главы Администрации города по вопросам ЖКХ и транспорта  М.В. Солоницин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И.Н. Сорокин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жилищно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мунального хозяйст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342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0:00Z</dcterms:created>
  <dc:creator>1</dc:creator>
  <dc:description/>
  <cp:keywords/>
  <dc:language>en-US</dc:language>
  <cp:lastModifiedBy>1</cp:lastModifiedBy>
  <cp:lastPrinted>2011-04-19T09:41:00Z</cp:lastPrinted>
  <dcterms:modified xsi:type="dcterms:W3CDTF">2011-04-19T05:50:00Z</dcterms:modified>
  <cp:revision>3</cp:revision>
  <dc:subject/>
  <dc:title> </dc:title>
</cp:coreProperties>
</file>