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15.04.2011.  </w:t>
        <w:tab/>
        <w:tab/>
        <w:tab/>
        <w:tab/>
        <w:tab/>
        <w:t xml:space="preserve">№320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ведении конкурса на зва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амая благоустроенная территория школы»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амая благоустроенная территория дошко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тельного учреждения»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амая благоустроенная территория учрежд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ого образования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наведения чистоты и порядка на территории города, вовлечения в работу по благоустройству города учащихся школ, родителей, активизации деятельности общественности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1. Провести с 15 апреля по 15 мая 2011 года конкурс на звание  «Самая благоустроенная территория школы», «Самая благоустроенная территория дошкольного образовательного учреждения», «Самая благоустроенная территория учреждения дополнительного образования» (далее – Конкурс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: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оложение о проведении Конкурса согласно приложению №1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2.2. Состав комиссии по подведению итогов Конкурса согласно приложению №2.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.</w:t>
      </w:r>
    </w:p>
    <w:p>
      <w:pPr>
        <w:pStyle w:val="Style16"/>
        <w:spacing w:lineRule="auto" w:line="24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  И.Н. Сорок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образования  Администрации города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804" w:hanging="0"/>
        <w:rPr/>
      </w:pPr>
      <w:r>
        <w:rPr>
          <w:rFonts w:cs="Arial" w:ascii="Arial" w:hAnsi="Arial"/>
          <w:sz w:val="24"/>
          <w:szCs w:val="24"/>
        </w:rPr>
        <w:t xml:space="preserve">от 15.04.2011.№320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szCs w:val="24"/>
        </w:rPr>
        <w:t>Положение</w:t>
        <w:br/>
        <w:t>о проведении конкурса  на звание  «Самая благоустроенная территория школы», «Самая благоустроенная территория дошкольного образовательного учреждения», «Самая благоустроенная территория учреждения дополнительного образования»</w:t>
      </w:r>
    </w:p>
    <w:p>
      <w:pPr>
        <w:pStyle w:val="Normal"/>
        <w:numPr>
          <w:ilvl w:val="0"/>
          <w:numId w:val="2"/>
        </w:numPr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spacing w:before="100" w:after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Конкурс на звание «Самая благоустроенная территория школы», «Самая благоустроенная территория дошкольного образовательного учреждения», «Самая благоустроенная территория учреждения дополнительного образования» (далее - Конкурс)  проводится ежегодно и направлен на вовлечение в работу по благоустройству города учащихся школ, родителей, а также на активизацию деятельности общественности города в целях наведения чистоты и порядка на городских территориях.</w:t>
        <w:br/>
        <w:t xml:space="preserve">  </w:t>
        <w:tab/>
        <w:t>1.2. В числе основных задач - создание соответствующего общественного мнения вокруг проблемы благоустройства г. Новошахтинска, стимулов для ее разрешения и условий для расширения деятельности учащихся и горожан в этой сфере.</w:t>
        <w:br/>
        <w:t xml:space="preserve"> </w:t>
        <w:tab/>
        <w:t>1.3. Победителям Конкурса присваиваются звания «Самая благоустроенная территория школы», «Самая благоустроенная территория дошкольного образовательного учреждения», «Самая благоустроенная территория учреждения дополнительного образования», а также выплачиваются премии.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ритерии оценки Конкурса</w:t>
      </w:r>
    </w:p>
    <w:p>
      <w:pPr>
        <w:pStyle w:val="Normal"/>
        <w:spacing w:before="100" w:after="100"/>
        <w:rPr/>
      </w:pPr>
      <w:r>
        <w:rPr>
          <w:rFonts w:eastAsia="Arial"/>
        </w:rPr>
        <w:t xml:space="preserve"> </w:t>
      </w:r>
      <w:r>
        <w:rPr/>
        <w:tab/>
        <w:t>2.1. При определении призеров и победителей Конкурса  комиссия по подведению итогов руководствуется следующими критериям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.1.1. Проявление творческой инициативы в оформлении территории пришкольного участка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.1.2.Внешний вид фасадов, строений, сооружений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3. Декоративное оформление  ограждений газонов, клумб и других насаждений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4. Дизайнерский подход к высадке цветов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а отдыха на территории школы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личное освещение территории: 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) вновь смонтировано;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) в хорошем состоянии;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) отсутствует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алые архитектурные формы (скамейки, урны) на территории. 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ояние асфальтобетонного покрытия подъездных автодорог. 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анитарное содержание территории: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) ежедневная уборка;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) отсутствует текущая уборка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.1.10. Наличие указателя наименования улицы и номерного знака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.1.11. Отсутствие несанкционированных мусорных свалок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.1.12. Наличие и сохранность зеленных насаждений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1.13. Наличие благоустроенной спортивной площадки. 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.1.14. Отсутствие сорняков и карантийных растений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.1.15. Соблюдение 30 м зоны для парковки автомобилей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1.16. Наличие благоустроенной спортивной площадки. 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1.17.Наличие разметок «Автогородок». </w:t>
            </w:r>
          </w:p>
        </w:tc>
      </w:tr>
    </w:tbl>
    <w:p>
      <w:pPr>
        <w:pStyle w:val="Normal"/>
        <w:spacing w:before="100" w:after="10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Победителем признается школа, детский сад, учреждение дополнительного образования, набравшие максимальное количество баллов. 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оведения Конкурс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1. Для подведения итогов Конкурса создается конкурсная комиссия (далее - Комиссия)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Конкурс проводится с 15 апреля по 15 мая 2011 года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.3. Комиссия подводит итоги и оформляет протокол.</w:t>
        <w:br/>
        <w:t xml:space="preserve"> </w:t>
        <w:tab/>
        <w:t>3.4. Заявки на участие в Конкурсе и план работ по благоустройству на год подают в Комиссию директора школ, учреждений дополнительного образования, заведующие детских садов.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еятельность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4.1. Комиссия: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4.1.1. Рассматривает сведения о каждом образовательном учреждении полностью и протоколы по подведению итогов Конкурса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4.1.2. Выносит решения о подведении итогов Конкурса. </w:t>
      </w:r>
    </w:p>
    <w:p>
      <w:pPr>
        <w:pStyle w:val="Normal"/>
        <w:ind w:firstLine="435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2. Решения Комиссии принимаются на ее заседании большинством голосов. Заседание считается состоявшимся, если в нем приняли участие более двух третей членов Комиссии. При равенстве голосов решающим является голос председателя Комиссии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Результаты работы Комиссии оформляются протоколом, который подписывают председатель и члены Комиссии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4.3. Комиссия самостоятельно определяет необходимое количество и время заседаний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4. Протоколы заседания  оформляет секретарь Комиссии. 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ведение итогов Конкурс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1. Подведение итогов Конкурса осуществляется не позднее второй декады мая 2011года.</w:t>
        <w:br/>
        <w:t xml:space="preserve"> </w:t>
        <w:tab/>
        <w:t xml:space="preserve">5.2. Решение Комиссии о подведении итогов Конкурса считается правомерным, если в заседании принимали участие не более двух третей ее членов. Решение принимается открытым голосованием большинством голосов по каждому претенденту на призовое место. При равном количестве «за» и «против» голос председателя Комисси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является решающим. </w:t>
        <w:br/>
        <w:t xml:space="preserve"> </w:t>
        <w:tab/>
        <w:t>5.3. Решение Комиссии по итогам конкурса оформляется в виде протокола, который подписывается всеми членами Комиссии, принимавшими участие в заседании.</w:t>
        <w:br/>
        <w:t xml:space="preserve"> </w:t>
        <w:tab/>
        <w:t>5.4. Решение Комиссии по итогам конкурса на звания «Самая благоустроенная территория школы», «Самая благоустроенная территория дошкольного образовательного учреждения», «Самая благоустроенная территория учреждения дополнительного образования» утверждается Мэром города Новошахтинс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5. Итоги Конкурса освещаются в средствах массовой информации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 </w:t>
      </w:r>
      <w:r>
        <w:rPr>
          <w:rFonts w:cs="Arial" w:ascii="Arial" w:hAnsi="Arial"/>
          <w:bCs/>
          <w:color w:val="000000"/>
          <w:sz w:val="24"/>
          <w:szCs w:val="24"/>
        </w:rPr>
        <w:t> Награждение победителей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cs="Arial" w:ascii="Arial" w:hAnsi="Arial"/>
          <w:color w:val="000000"/>
          <w:sz w:val="24"/>
          <w:szCs w:val="24"/>
        </w:rPr>
        <w:tab/>
        <w:t>6.1.</w:t>
      </w:r>
      <w:r>
        <w:rPr>
          <w:rFonts w:cs="Arial" w:ascii="Arial" w:hAnsi="Arial"/>
          <w:sz w:val="24"/>
          <w:szCs w:val="24"/>
        </w:rPr>
        <w:t xml:space="preserve"> Все победители Конкурса награждаются Благодарственными письмами Мэра города Новошахтинска. 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Награждение победителей Конкурса по благоустройству  производится Мэром  города Новошахтинска в торжественной обстановке, с участием приглашенных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bCs/>
          <w:color w:val="000000"/>
          <w:sz w:val="24"/>
          <w:szCs w:val="24"/>
        </w:rPr>
        <w:t>. Финансовое обеспечение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7.1. Финансовое обеспечение Конкурса осуществляется за счет средств местного бюджета, в пределах бюджетных ассигнований, выделенных главному распорядителю отделу образования Администрации города Новошахтинска на 2011 год, согласно бюджетной смете.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</w:t>
        <w:tab/>
        <w:t xml:space="preserve">                          Ю.А. Лубенц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/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4.2011.№ 32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миссии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по подведению итогов конкурса на звание «Самая благоустроенная территория школы», «Самая благоустроенная территория дошкольного образовательного учреждения», «Самая благоустроенная территория учреждения дополнительного образования»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7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ин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орь Николаеви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эр города, председатель комисси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ници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хаил Владимиро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 по вопросам ЖКХ и транспорта, заместитель председателя  комисси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хтино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Петро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ведующая отделом образования Администрации города, секретарь комиссии.  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на Григорьевна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 отдела  культуры  Администрации горо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кач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онид Викторович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жилищно - коммунального хозяйства Администрации гор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атова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Ивановна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а по социальным вопроса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ы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й Думы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но территориальной принадлежности (по согласованию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</w:t>
        <w:tab/>
        <w:t xml:space="preserve">                             Ю.А. Лубенц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12:00Z</dcterms:created>
  <dc:creator>1</dc:creator>
  <dc:description/>
  <cp:keywords/>
  <dc:language>en-US</dc:language>
  <cp:lastModifiedBy>1</cp:lastModifiedBy>
  <cp:lastPrinted>2011-04-15T15:02:00Z</cp:lastPrinted>
  <dcterms:modified xsi:type="dcterms:W3CDTF">2011-04-18T06:12:00Z</dcterms:modified>
  <cp:revision>3</cp:revision>
  <dc:subject/>
  <dc:title> </dc:title>
</cp:coreProperties>
</file>