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4.01.2011.</w:t>
        <w:tab/>
        <w:tab/>
        <w:tab/>
        <w:tab/>
        <w:tab/>
        <w:t xml:space="preserve">№31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создании Совета по инвестиция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Администрации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формирования  благоприятного хозяйственного климата, увеличение объемов привлекаемых инвестиций на основе взаимодействия и конструктивного диалога с участниками инвестиционного процесса в городе Новошахтинске,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5" w:firstLine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05" w:leader="none"/>
        </w:tabs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Создать Совет по инвестициям при Администрации города Новошахтинска (далее - Совет).</w:t>
      </w:r>
    </w:p>
    <w:p>
      <w:pPr>
        <w:pStyle w:val="ConsPlusNormal"/>
        <w:widowControl/>
        <w:tabs>
          <w:tab w:val="clear" w:pos="708"/>
          <w:tab w:val="left" w:pos="405" w:leader="none"/>
        </w:tabs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Утвердить:</w:t>
      </w:r>
    </w:p>
    <w:p>
      <w:pPr>
        <w:pStyle w:val="ConsPlusNormal"/>
        <w:widowControl/>
        <w:tabs>
          <w:tab w:val="clear" w:pos="708"/>
          <w:tab w:val="left" w:pos="405" w:leader="none"/>
        </w:tabs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1.  Положение о Совете в соответствии с приложением №1.</w:t>
      </w:r>
    </w:p>
    <w:p>
      <w:pPr>
        <w:pStyle w:val="ConsPlusNormal"/>
        <w:widowControl/>
        <w:tabs>
          <w:tab w:val="clear" w:pos="708"/>
          <w:tab w:val="left" w:pos="405" w:leader="none"/>
        </w:tabs>
        <w:ind w:left="45" w:hanging="0"/>
        <w:jc w:val="both"/>
        <w:rPr/>
      </w:pPr>
      <w:r>
        <w:rPr>
          <w:sz w:val="24"/>
          <w:szCs w:val="24"/>
        </w:rPr>
        <w:tab/>
        <w:tab/>
        <w:t xml:space="preserve">2.2. Состав Совета </w:t>
      </w:r>
      <w:r>
        <w:rPr>
          <w:rFonts w:eastAsia="TimesNewRoman;Times New Roman" w:cs="TimesNewRoman;Times New Roman"/>
          <w:sz w:val="24"/>
          <w:szCs w:val="24"/>
        </w:rPr>
        <w:t xml:space="preserve"> </w:t>
      </w:r>
      <w:r>
        <w:rPr>
          <w:rFonts w:eastAsia="TimesNewRoman;Times New Roman"/>
          <w:sz w:val="24"/>
          <w:szCs w:val="24"/>
        </w:rPr>
        <w:t>в соответствии с приложением №2.</w:t>
      </w:r>
    </w:p>
    <w:p>
      <w:pPr>
        <w:pStyle w:val="Style16"/>
        <w:tabs>
          <w:tab w:val="clear" w:pos="708"/>
          <w:tab w:val="left" w:pos="709" w:leader="none"/>
          <w:tab w:val="left" w:pos="80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Настоящее постановление подлежит размещению на официальном сайте муниципального образования «Город Новошахтинск»  в сети «Интернет»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4.Контроль за исполнением постановления возложить на первого заместителя Главы  Администрации города  С.А. Бондаренко. 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Мэр города                               </w:t>
        <w:tab/>
        <w:tab/>
        <w:tab/>
        <w:tab/>
        <w:tab/>
        <w:t xml:space="preserve">   </w:t>
        <w:tab/>
        <w:t xml:space="preserve">         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ерспективного развит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946" w:hanging="0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  <w:t>Приложение №1</w:t>
      </w:r>
    </w:p>
    <w:p>
      <w:pPr>
        <w:pStyle w:val="Normal"/>
        <w:autoSpaceDE w:val="false"/>
        <w:ind w:left="6946" w:hanging="0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6946" w:hanging="0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  <w:t>Администрации</w:t>
      </w:r>
    </w:p>
    <w:p>
      <w:pPr>
        <w:pStyle w:val="Normal"/>
        <w:autoSpaceDE w:val="false"/>
        <w:ind w:left="6946" w:hanging="0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  <w:t>города</w:t>
      </w:r>
    </w:p>
    <w:p>
      <w:pPr>
        <w:pStyle w:val="Normal"/>
        <w:autoSpaceDE w:val="false"/>
        <w:ind w:left="6946" w:hanging="0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  <w:t>от 24.01.2011.№31</w:t>
      </w:r>
    </w:p>
    <w:p>
      <w:pPr>
        <w:pStyle w:val="Normal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eastAsia="TimesNewRoman;Times New Roman" w:cs="Arial" w:ascii="Arial" w:hAnsi="Arial"/>
          <w:sz w:val="24"/>
          <w:szCs w:val="24"/>
        </w:rPr>
        <w:t xml:space="preserve">о Совете по инвестициям при Администрации </w:t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города Новошахтинска (далее -  Положение)</w:t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1.1. Совет по инвестициям при Администрации города Новошахтинска (далее — Совет) является постоянно-действующим консультативно-совещательным органом, призванным содействовать эффективной реализации муниципальной инвестиционной политики. Деятельность Совета направлена на  привлечение  инвестиций, развитие и укрепление благоприятного инвестиционного климата,   обеспечение регулярного информационного обмена по актуальным вопросам между участниками инвестиционного процесса   в целях обеспечения устойчивого социально-экономического развития города и экологической безопасности окружающей среды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color w:val="000000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 xml:space="preserve">1.2.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овет в своей деятельности руководствуется  Конституцией Российской Федерации, федеральными  законами, указами  и распоряжениями Президента Российской Федерации, постановлениями и распоряжениями Правительства Российской Федерации, областными законами, указами, указами и распоряжениями Администрации Главы Администрации (Губернатора) Ростовской области, постановлениями и распоряжениями Администрации Ростовской области, решениями коллегии Администрации Ростовской области, постановлениями и распоряжениями Администрации города, Стратегией социально-экономического развития города Новошахтинска на период до 2020 года, градостроительными документами и настоящим Положением.</w:t>
        </w:r>
      </w:hyperlink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color w:val="000000"/>
          <w:sz w:val="24"/>
          <w:szCs w:val="24"/>
        </w:rPr>
        <w:tab/>
        <w:t>1.3. Состав Совета формируется из представителей Администрации города, руководителей предприятий и учреждений города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color w:val="000000"/>
          <w:sz w:val="24"/>
          <w:szCs w:val="24"/>
        </w:rPr>
        <w:tab/>
        <w:t>1.4. Совет при необходимости привлекает для участия в своей работе представителей и специалистов энергоснабжающих организаций, надзорных органов и иных организаций, участвующих в инвестиционном процессе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color w:val="000000"/>
          <w:sz w:val="24"/>
          <w:szCs w:val="24"/>
        </w:rPr>
      </w:pPr>
      <w:r>
        <w:rPr>
          <w:rFonts w:eastAsia="TimesNewRoman;Times New Roman" w:cs="Arial" w:ascii="Arial" w:hAnsi="Arial"/>
          <w:color w:val="000000"/>
          <w:sz w:val="24"/>
          <w:szCs w:val="24"/>
        </w:rPr>
        <w:tab/>
        <w:t>1.5. Заседания Совета проводятся по мере необходимости, но не реже одного раза в квартал, и оформляются протоколом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color w:val="000000"/>
          <w:sz w:val="24"/>
          <w:szCs w:val="24"/>
        </w:rPr>
        <w:tab/>
        <w:t>1.6. Председателем Совета является первый заместитель Главы Администрации города.</w:t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2. Цели и задачи Совета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2.1. Совет создается в целях: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реализации муниципальной инвестиционной политики (в том числе реализации на принципах государственно-частного партнерства) и формирования предложений по повышению её эффективности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повышения эффективности координационной работы между участниками инвестиционных проектов и выработки решений, способствующих  успешной реализации инвестиционных проектов, в том числе и проектов, направленных на развитие социальной и инженерной инфраструктуры города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выработки решений по комплексному развитию свободных производственных зон города и по рациональному использованию трудовых, энергетических и природных ресурсов.</w:t>
        <w:tab/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2.2. Основными задачами Совета являются: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определение единых позиций Администрации города в отношении реализации инвестиционных проектов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выработка рекомендаций и внесение предложений по принятию и совершенствованию нормативно-правовых актов, содействующих эффективной муниципальной инвестиционной политике;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внесение предложений по защите инвесторов, разрешению спорных вопросов и снижению административных барьеров при реализации инвестиционных  проектов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внесение предложений по заключению инвестиционных соглашений и формирование предложений о включении  инвестиционных проектов в реестр инвестиционных проектов Ростовской области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содействие в урегулировании финансовых и имущественных проблем между сторонами — ответственными структурами по реализации инвестиционных проектов и их участниками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рассмотрение иных вопросов, касающихся муниципальной инвестиционной политики и реализации инвестиционных проектов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3. Права и обязанности  Совета</w:t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3.1. Совет для исполнения своих функций имеет право: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3.1.1. Запрашивать от участников инвестиционных проектов необходимые документы и информацию о реализации инвестиционных проектов, а также иную информацию необходимую для деятельности Совета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3.1.2.  Приглашать и заслушивать на заседании Совета представителей организаций, принимающих участие в реализации инвестиционных проектов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3.1.3. Обеспечивать взаимодействие участников инвестиционного процесса при реализации инвестиционных проектов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3.1.4. Выносить на рассмотрение Совета предложения и рекомендации в виде аналитических и информационных материалов, проектов и иных документов, связанных с привлечением инвестиций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4. Регламент работы Совета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4.1. Заседания Совета проводит председатель Совета, а в его отсутствие — заместитель председателя Совета. Организация работы по подготовке заседаний возлагается на секретаря Совета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Председатель Совета осуществляет следующие функции: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осуществляет руководство  деятельностью Совета;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утверждает план работы Совета;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проводит заседания Совета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в рамках деятельности Совета, возложенных на него целей и задач, дает поручения членам Совета;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осуществляет контроль исполнения решений Совета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осуществляет иные функции, необходимые для обеспечения деятельности Совета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4.3. Секретарь Совета осуществляет следующие функции: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выполняет поручения председателя и заместителя председателя Совета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с учетом плана работы Совета, а также поручений председателя и заместителя Совета и предложений членов Совета формирует повестку дня заседания и представляет ее председателю или заместителю председателя Совета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организует проведение заседаний Совета и обеспечивает членов Совета материалами по обсуждаемым вопросам повестки дня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приглашает на заседания Совета представителей инвесторов, а также лиц, интересы которых затрагиваются при рассмотрении вопросов;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доводит решения Совета до исполнителей и заинтересованных лиц;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ведет учет решений и их исполнения;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организует хранение материалов деятельности  Совета, в том числе оригиналов протоколов, решений Совета;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осуществляет иные функции, необходимые для надлежащей работы Совета и его членов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4.4. Решение о проведении заседания Совета принимается председателем Совета, а в его отсутствие — заместитель председателя на основании предложений членов Совета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4.5. Заседание Совета считается правомочным, если на нем присутствует не менее половины его членов, включая председателя Совета, а в его отсутствие — заместителя председателя Совета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ab/>
        <w:t>4.6. Каждый член Совета обладает одним голосом.</w:t>
        <w:tab/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 xml:space="preserve">4.7. По рассмотренным на заседаниях вопросам принимаются решения Совета, которые оформляются протоколом. Протокол подписывается секретарем и утверждается председателем Совета или заместителем председателя Сове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ab/>
        <w:t>4.8. Решения Совета принимаются простым большинством голосов присутствующих на его заседании членов. При равенстве голосов председатель Совета, а в его отсутствие - заместитель председателя Совета, имеет право решающего голоса.</w:t>
      </w:r>
    </w:p>
    <w:p>
      <w:pPr>
        <w:pStyle w:val="Normal"/>
        <w:tabs>
          <w:tab w:val="clear" w:pos="708"/>
          <w:tab w:val="left" w:pos="709" w:leader="none"/>
          <w:tab w:val="left" w:pos="720" w:leader="none"/>
        </w:tabs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>4.9.  На заседания Совета секретарем могут быть приглашены лица (организации), заявления, обращения которых рассматриваются на заседания, или лица, интересы которых затрагиваются при рассмотрении вопрос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eastAsia="TimesNewRoman;Times New Roman" w:cs="Arial" w:ascii="Arial" w:hAnsi="Arial"/>
          <w:sz w:val="24"/>
          <w:szCs w:val="24"/>
        </w:rPr>
        <w:tab/>
        <w:tab/>
        <w:t xml:space="preserve">4.10. Организационно-техническое и информационно-аналитическое обеспечение деятельности совета осуществляет сектор перспективного развития Администрации город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autoSpaceDE w:val="false"/>
        <w:ind w:left="6804" w:hanging="0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ind w:left="680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Times New Roman" w:cs="Arial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6804" w:hanging="0"/>
        <w:rPr/>
      </w:pPr>
      <w:r>
        <w:rPr>
          <w:rFonts w:eastAsia="TimesNewRoman;Times New Roman" w:cs="Arial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6804" w:hanging="0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  <w:t xml:space="preserve">от 24.01.2011. №31 </w:t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Совета </w:t>
      </w:r>
      <w:r>
        <w:rPr>
          <w:rFonts w:eastAsia="TimesNewRoman;Times New Roman" w:cs="TimesNewRoman;Times New Roman" w:ascii="Arial" w:hAnsi="Arial"/>
          <w:sz w:val="24"/>
          <w:szCs w:val="24"/>
        </w:rPr>
        <w:t>по инвестициям при Администрации города Новошахтинска</w:t>
      </w:r>
    </w:p>
    <w:p>
      <w:pPr>
        <w:pStyle w:val="Normal"/>
        <w:jc w:val="center"/>
        <w:rPr>
          <w:rFonts w:ascii="Arial" w:hAnsi="Arial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Arial" w:hAnsi="Arial"/>
          <w:sz w:val="24"/>
          <w:szCs w:val="24"/>
        </w:rPr>
      </w:r>
    </w:p>
    <w:tbl>
      <w:tblPr>
        <w:tblW w:w="1038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9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ндаренк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еевич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города,   председатель Совета по инвестициям при Администрации города Новошахтинска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Совета по инвестициям при Администрации города Новошахтинск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нчар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лия Андреевн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сектора перспективного развития Администрации города,  секретарь Совета по  инвестициям при Администрации города Новошахтинск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овета: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Татьяна Григорьевна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управлению имуществом Администрации город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Бочар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ргей Михайлович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капитального строительства Администрации город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Борисовн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архитектор город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Никитенко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Вячеслав Федорович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</w:rPr>
              <w:t>начальник сектора транспорта и связи Администрации города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икач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Леонид Викторович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жилищно-коммунального хозяйства Администрации город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олоницин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Михаил Владимирович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заместитель Главы Администрации города по вопросам ЖКХ и транспорта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олнцев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Виктор Александрович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председатель Новошахтинской городской Думы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Султанова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Тамара Владимировн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Начальник Территориального отдела Управления Роспотребнадзора по Ростовской области в г.Новошахтинске, Мясниковском, Родионово-Несветайском районах (по согласованию);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;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шане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Владимирович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енеральный директор ООО «ЭМС» (по согласованию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eastAsia="TimesNewRoman;Times New Roman" w:cs="TimesNewRoman;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TimesNewRoman;Times New Roman" w:cs="Arial"/>
          <w:sz w:val="24"/>
          <w:szCs w:val="24"/>
        </w:rPr>
      </w:pPr>
      <w:r>
        <w:rPr>
          <w:rFonts w:eastAsia="TimesNewRoman;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 Лубенцов</w:t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19:00Z</dcterms:created>
  <dc:creator>1</dc:creator>
  <dc:description/>
  <cp:keywords/>
  <dc:language>en-US</dc:language>
  <cp:lastModifiedBy>1</cp:lastModifiedBy>
  <cp:lastPrinted>2011-01-27T12:59:00Z</cp:lastPrinted>
  <dcterms:modified xsi:type="dcterms:W3CDTF">2011-01-27T11:20:00Z</dcterms:modified>
  <cp:revision>3</cp:revision>
  <dc:subject/>
  <dc:title> </dc:title>
</cp:coreProperties>
</file>